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Приложение </w:t>
      </w: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7569"/>
      </w:tblGrid>
      <w:tr>
        <w:trPr/>
        <w:tc>
          <w:tcPr>
            <w:tcW w:w="7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Утвержден: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решением сесси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Совета депут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«Лисестровское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от «27» июля 2017 г. № 141  </w:t>
            </w:r>
          </w:p>
        </w:tc>
        <w:tc>
          <w:tcPr>
            <w:tcW w:w="75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Согласован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решением сессии Собрания депут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пятого созы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«Приморский муниципальный район»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от «26» октября 2017 г. № 3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Cs w:val="20"/>
          <w:lang w:eastAsia="zxx" w:bidi="zxx"/>
        </w:rPr>
        <w:t xml:space="preserve">ПЕРЕЧЕНЬ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>объектов, передаваемых путем пожертвования из муниципальной собственности муниципального образования «Лисестровское» в собственность муниципального образования «Приморский муниципальный район» с целью создания условий для обеспечения поселений, входящих в состав муниципального образования, услугами по организации досуга и услугами организаций культуры</w:t>
      </w:r>
    </w:p>
    <w:p>
      <w:pPr>
        <w:pStyle w:val="Normal"/>
        <w:jc w:val="center"/>
        <w:rPr/>
      </w:pPr>
      <w:r>
        <w:rPr/>
      </w:r>
    </w:p>
    <w:tbl>
      <w:tblPr>
        <w:tblW w:w="151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50"/>
        <w:gridCol w:w="1335"/>
        <w:gridCol w:w="1455"/>
        <w:gridCol w:w="1110"/>
        <w:gridCol w:w="2385"/>
        <w:gridCol w:w="2460"/>
        <w:gridCol w:w="1935"/>
        <w:gridCol w:w="1440"/>
        <w:gridCol w:w="1480"/>
      </w:tblGrid>
      <w:tr>
        <w:trPr>
          <w:trHeight w:val="915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дентифи-кацион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редприятия, учреждения в ОКПО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ы признаков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чреждения, 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муществ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значение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таточна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нов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фондов п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остояни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zxx" w:bidi="zxx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01.07.2017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руб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редне-списоч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численность персонала по состоянию 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01.01.201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Министер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(ведомство, группировка) в ОКОГУ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Территор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 ОКАТО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деятель-ности в ОКВЭД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  <w:t>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0</w:t>
            </w:r>
          </w:p>
        </w:tc>
      </w:tr>
      <w:tr>
        <w:trPr>
          <w:trHeight w:val="119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00000000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Станция "СГБО Астра-3" (канализация)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</w:rPr>
              <w:t xml:space="preserve">163512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Архангельская область, Приморский рай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п. Васьково, дом 71/85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56950,0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Глава муниципального образования                                                                                  Глава муниципального образ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«Лисестровское»                                                                                                                  «Приморский муниципальный район»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________________В.В.Кропотов                                                                                       ___________________________ В.А.Рудкина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                                          </w:t>
      </w:r>
    </w:p>
    <w:sectPr>
      <w:type w:val="nextPage"/>
      <w:pgSz w:orient="landscape" w:w="16838" w:h="11906"/>
      <w:pgMar w:left="1134" w:right="567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2:00Z</dcterms:created>
  <dc:creator/>
  <dc:description/>
  <cp:keywords/>
  <dc:language>en-US</dc:language>
  <cp:lastModifiedBy>Мельников Дмитрий Анатольевич</cp:lastModifiedBy>
  <cp:lastPrinted>2017-07-28T12:32:00Z</cp:lastPrinted>
  <dcterms:modified xsi:type="dcterms:W3CDTF">2017-10-24T11:17:00Z</dcterms:modified>
  <cp:revision>6</cp:revision>
  <dc:subject/>
  <dc:title/>
</cp:coreProperties>
</file>