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bidi="zxx"/>
        </w:rPr>
        <w:t>Тридцать втор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     </w:t>
      </w:r>
      <w:r>
        <w:rPr>
          <w:rFonts w:cs="Times New Roman" w:ascii="Times New Roman" w:hAnsi="Times New Roman"/>
          <w:sz w:val="28"/>
          <w:lang w:bidi="zxx"/>
        </w:rPr>
        <w:t>26 октября 2017 г.</w:t>
        <w:tab/>
        <w:tab/>
        <w:tab/>
        <w:tab/>
        <w:tab/>
        <w:tab/>
        <w:tab/>
        <w:t xml:space="preserve">              № 397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 перечня объектов муниципальной собственности 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Лисестровское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», передаваемых в собственность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ий муниципальный район»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Приморский муниципальный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ab/>
        <w:t xml:space="preserve">1. Согласовать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ечень объектов, передаваемых путем пожертвования из муниципальной собственности муниципального образования «Лисестровское» в собственность муниципального образования «Приморский муниципальный район» с целью создания условий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>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bCs/>
          <w:sz w:val="28"/>
          <w:lang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муниципального образования                                 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sectPr>
      <w:type w:val="nextPage"/>
      <w:pgSz w:w="11906" w:h="16838"/>
      <w:pgMar w:left="1134" w:right="850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24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Мельников Дмитрий Анатольевич</cp:lastModifiedBy>
  <cp:lastPrinted>2017-08-29T13:12:00Z</cp:lastPrinted>
  <dcterms:modified xsi:type="dcterms:W3CDTF">2017-10-24T11:18:00Z</dcterms:modified>
  <cp:revision>8</cp:revision>
  <dc:subject/>
  <dc:title>Муниципальное образование «Приморский муниципальный район»</dc:title>
</cp:coreProperties>
</file>