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еть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ноября 2017 г.</w:t>
        <w:tab/>
        <w:tab/>
        <w:t xml:space="preserve"> </w:t>
        <w:tab/>
        <w:tab/>
        <w:tab/>
        <w:tab/>
        <w:tab/>
        <w:tab/>
        <w:tab/>
        <w:t xml:space="preserve">   № 4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23.12.2016 г. № 308 «О бюджете муниципального образования «Приморский муниципальный район» </w:t>
        <w:br/>
        <w:t>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39 605,6» заменить цифрами «1 039 618,1», в подпункте 2 пункта 1 статьи 1 цифры «1 086 071,8», заменить цифрами «1 086 096,9», в подпункте 3 пункта 1 статьи 1 цифры «46 466,2» заменить цифрами «46 478,8».</w:t>
        <w:tab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 пункта 2 статьи 1 цифры «862 508,5» заменить цифрами «847 508,5». В подпункте 2 пункта 2 статьи 1 цифры «884 508,5» заменить цифрами «869 508,5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04 691,8» заменить цифрами «704 704,3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подпункте 8 пункта 1 статьи 8 слова «на вывоз твердых бытовых» заменить словами «по сбору и транспортированию твердых коммунальных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  <w:tab/>
        <w:t xml:space="preserve">В подпункте 1 пункта 1 статьи 9 слова «на 2017 год в сумме </w:t>
        <w:br/>
        <w:t xml:space="preserve">1 710,0 тыс. рублей» заменить словами «на 2017 год в сумме </w:t>
        <w:br/>
        <w:t>788,5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ab/>
        <w:t>В подпункте 2 пункта 1 статьи 9 слова «</w:t>
      </w:r>
      <w:r>
        <w:rPr>
          <w:sz w:val="28"/>
          <w:szCs w:val="28"/>
        </w:rPr>
        <w:t xml:space="preserve">на 2017 год в сумме </w:t>
        <w:br/>
      </w:r>
      <w:r>
        <w:rPr>
          <w:bCs/>
          <w:sz w:val="28"/>
          <w:szCs w:val="28"/>
        </w:rPr>
        <w:t xml:space="preserve">1 443,7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 xml:space="preserve">на 2017 год в сумме </w:t>
        <w:br/>
      </w:r>
      <w:r>
        <w:rPr>
          <w:bCs/>
          <w:sz w:val="28"/>
          <w:szCs w:val="28"/>
        </w:rPr>
        <w:t>241,2 тыс</w:t>
      </w:r>
      <w:r>
        <w:rPr>
          <w:sz w:val="28"/>
          <w:szCs w:val="28"/>
        </w:rPr>
        <w:t>. рубле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  <w:tab/>
        <w:t>В пункте 5.1 статьи 11 слова «</w:t>
      </w:r>
      <w:r>
        <w:rPr>
          <w:sz w:val="28"/>
          <w:szCs w:val="28"/>
        </w:rPr>
        <w:t xml:space="preserve">на 2017 год в сумме 171,2 тыс. рублей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17 год в сумме 322,2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пункте 6 статьи 11 цифры «</w:t>
      </w:r>
      <w:r>
        <w:rPr>
          <w:bCs/>
          <w:sz w:val="28"/>
          <w:szCs w:val="28"/>
        </w:rPr>
        <w:t>2, 3, 4, 4.1, 5, 5.1</w:t>
      </w:r>
      <w:r>
        <w:rPr>
          <w:sz w:val="28"/>
          <w:szCs w:val="28"/>
        </w:rPr>
        <w:t xml:space="preserve">» заменить цифрами </w:t>
        <w:br/>
        <w:t>«</w:t>
      </w:r>
      <w:r>
        <w:rPr>
          <w:bCs/>
          <w:sz w:val="28"/>
          <w:szCs w:val="28"/>
        </w:rPr>
        <w:t>2, 3, 4, 4.1, 4.2, 5, 5.1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  <w:tab/>
        <w:t>В статье 14 цифры «5 818,7» заменить соответственно цифрами                 «6 318,7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5 «Ведомственная структура расходов районного бюджета на 2017 год» изложить в редакции согласно Приложению № 2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</w:t>
        <w:br/>
        <w:t>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7 «Ведомственная структура расходов районного</w:t>
        <w:br/>
        <w:t>бюджета на плановый период 2018 и 2019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</w:t>
        <w:tab/>
        <w:t xml:space="preserve"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</w:t>
        <w:br/>
        <w:t xml:space="preserve">2018 и 2019 годов» изложить в редакции согласно Приложению № 5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10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</w:t>
        <w:br/>
        <w:t xml:space="preserve">2018 и 2019 годы» изложить в редакции согласно Приложению № 6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 Приложение № 31 «Порядок предоставления межбюджетных трансфертов бюджетам сельских поселений на 2017 год и плановый период 2018 и 2019 годов» внести изменения и допол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32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2017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ложение № 40 «Распределение иных межбюджетных трансфертов бюджетам сельских поселений на реализацию мероприятий в рамках договора участия в комплексном социально-экономическом развитии на 2017 год» изложить в редакции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0"/>
          <w:lang w:eastAsia="en-US"/>
        </w:rPr>
      </w:pPr>
      <w:r>
        <w:rPr>
          <w:sz w:val="10"/>
          <w:lang w:eastAsia="en-US"/>
        </w:rPr>
      </w:r>
    </w:p>
    <w:sectPr>
      <w:footerReference w:type="default" r:id="rId2"/>
      <w:type w:val="nextPage"/>
      <w:pgSz w:w="11906" w:h="16838"/>
      <w:pgMar w:left="1418" w:right="849" w:gutter="0" w:header="0" w:top="1276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11-02T15:06:00Z</cp:lastPrinted>
  <dcterms:modified xsi:type="dcterms:W3CDTF">2017-11-14T11:21:00Z</dcterms:modified>
  <cp:revision>358</cp:revision>
  <dc:subject/>
  <dc:title>проект</dc:title>
</cp:coreProperties>
</file>