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января 2018 г.</w:t>
        <w:tab/>
        <w:tab/>
        <w:t xml:space="preserve"> </w:t>
        <w:tab/>
        <w:tab/>
        <w:tab/>
        <w:tab/>
        <w:tab/>
        <w:tab/>
        <w:tab/>
        <w:t xml:space="preserve">   № 44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03 269,9» заменить цифрами «903 680,6», в подпункте 2 пункта 1 статьи 1 цифры «938 269,9», заменить цифрами «957 718,0», в подпункте 3 пункта 1 статьи 1 цифры «35 000,0», заменить цифрами «54 037,4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34 966,9» заменить цифрами «635 377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ом 10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0) </w:t>
      </w:r>
      <w:r>
        <w:rPr>
          <w:sz w:val="28"/>
          <w:szCs w:val="28"/>
        </w:rPr>
        <w:t>иных межбюджетных трансфертов бюджетам сельских поселений на исполнение судебных актов о предоставлении жилых помещений гражданам на 2018 год</w:t>
      </w:r>
      <w:r>
        <w:rPr>
          <w:bCs/>
          <w:sz w:val="28"/>
          <w:szCs w:val="28"/>
        </w:rPr>
        <w:t xml:space="preserve"> согласно Приложению № 40 к настоящему решению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2 статьи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бюджетам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-2020 годы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иные межбюджетные трансферты бюджетам сельских поселений на поддержку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Подпункт 2 пункта 4 статьи 8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В подпункте 1 пункта 1 статьи 9 слова «на 2018 год в сумме </w:t>
        <w:br/>
        <w:t xml:space="preserve">1000,0 тыс. рублей» заменить словами «на 2018 год в сумме </w:t>
        <w:br/>
        <w:t>1 79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ункте 1 статьи 10 слова «на 2018 год в сумме </w:t>
      </w:r>
      <w:r>
        <w:rPr>
          <w:bCs/>
          <w:sz w:val="28"/>
          <w:szCs w:val="28"/>
        </w:rPr>
        <w:t xml:space="preserve">17 863,1 </w:t>
      </w:r>
      <w:r>
        <w:rPr>
          <w:sz w:val="28"/>
          <w:szCs w:val="28"/>
        </w:rPr>
        <w:t xml:space="preserve">тыс. рублей» заменить словами «на 2018 год в сумме </w:t>
      </w:r>
      <w:r>
        <w:rPr>
          <w:bCs/>
          <w:sz w:val="28"/>
          <w:szCs w:val="28"/>
        </w:rPr>
        <w:t xml:space="preserve">19 597,3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8. В пункте 6 статьи 10 слова «на 2018 год в сумме 1 347,4 тыс. рублей» заменить словами «на 2018 год в сумме </w:t>
      </w:r>
      <w:r>
        <w:rPr>
          <w:bCs/>
          <w:sz w:val="28"/>
          <w:szCs w:val="28"/>
        </w:rPr>
        <w:t xml:space="preserve">3 081,6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ункте 4 статьи 11 после слов «имеющих целевое назначение,» дополнить словами «</w:t>
      </w:r>
      <w:r>
        <w:rPr>
          <w:bCs/>
          <w:sz w:val="28"/>
          <w:szCs w:val="28"/>
        </w:rPr>
        <w:t>за исключением остатков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», далее по тексту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>В Приложение № 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8 год и плановый период 2019 и 2020 годов</w:t>
      </w:r>
      <w:r>
        <w:rPr>
          <w:bCs/>
          <w:sz w:val="28"/>
          <w:szCs w:val="28"/>
        </w:rPr>
        <w:t>» внести дополнения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7.</w:t>
        <w:tab/>
        <w:t xml:space="preserve">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» внести изменения и дополнения согласно Приложению №8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8.</w:t>
        <w:tab/>
        <w:t>Дополнить Приложением №40 «Распределение иных межбюджетных трансфертов бюджетам сельских поселений на исполнение судебных актов о предоставлении жилых помещений гражданам на 2018 год» согласно Приложению №9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8-01-30T11:56:00Z</cp:lastPrinted>
  <dcterms:modified xsi:type="dcterms:W3CDTF">2018-01-30T08:58:00Z</dcterms:modified>
  <cp:revision>200</cp:revision>
  <dc:subject/>
  <dc:title>проект</dc:title>
</cp:coreProperties>
</file>