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я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девят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ня 2018 г.                                                                                       № 482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Заостровское»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района Архангельской област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</w:t>
      </w:r>
      <w:r>
        <w:rPr>
          <w:rStyle w:val="FontStyle13"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образования «Приморский муниципальный район», на основании обращения администрации муниципального образования «Заостровское» от 15 января 2018 года № 30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нести в правила землепользования и застройки муниципального образования «Заостровское» Приморского района Архангельской области, утвержденные решением Собрания депутатов муниципального образования «Приморский муниципальный район» от 22 июня 2017 года № 367, следующие изменения:     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рту градостроительного зонирования муниципального образования «Заостровское» Приморского района Архангельской области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60" w:before="0" w:after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60" w:before="0" w:after="1"/>
        <w:ind w:left="14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в бюллетене «Вестник Примор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ь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55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 А. Н. Авилов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 В. А. Рудк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8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4608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5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 А. Н. Авилов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 В. А. Рудк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56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lineRule="auto" w:line="240" w:before="480" w:after="108"/>
      <w:jc w:val="center"/>
      <w:outlineLvl w:val="0"/>
    </w:pPr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360" w:after="60"/>
      <w:jc w:val="center"/>
      <w:outlineLvl w:val="1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360" w:after="60"/>
      <w:jc w:val="center"/>
      <w:outlineLvl w:val="2"/>
    </w:pPr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rinda" w:hAnsi="Vrinda" w:cs="Vrind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6z3">
    <w:name w:val="WW8Num26z3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80" w:after="80"/>
      <w:ind w:left="720" w:hanging="0"/>
      <w:jc w:val="both"/>
    </w:pPr>
    <w:rPr>
      <w:rFonts w:ascii="Times New Roman" w:hAnsi="Times New Roman" w:cs="Times New Roman"/>
      <w:sz w:val="24"/>
      <w:lang w:eastAsia="zh-CN" w:bidi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8:00Z</dcterms:created>
  <dc:creator>urist2</dc:creator>
  <dc:description/>
  <cp:keywords/>
  <dc:language>en-US</dc:language>
  <cp:lastModifiedBy>Мельников Дмитрий Анатольевич</cp:lastModifiedBy>
  <cp:lastPrinted>2018-05-23T08:53:00Z</cp:lastPrinted>
  <dcterms:modified xsi:type="dcterms:W3CDTF">2018-06-13T12:12:00Z</dcterms:modified>
  <cp:revision>26</cp:revision>
  <dc:subject/>
  <dc:title>Муниципальное образование «Приморский муниципальный район»</dc:title>
</cp:coreProperties>
</file>