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8 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апреля 2019 г. № 77</w:t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9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декабря 2018 г. № 36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9 год и плановый период 2020 и 2021 годов</w:t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 3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9-02-04T10:33:00Z</cp:lastPrinted>
  <dcterms:modified xsi:type="dcterms:W3CDTF">2019-04-11T12:34:00Z</dcterms:modified>
  <cp:revision>128</cp:revision>
  <dc:subject/>
  <dc:title>СТРУКТУРА МУНИЦИПАЛЬНОГО ДОЛГА МО «ПРИМОРСКИЙ РАЙОН»</dc:title>
</cp:coreProperties>
</file>