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вадцать вос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марта 2022 г.</w:t>
        <w:tab/>
        <w:tab/>
        <w:tab/>
        <w:tab/>
        <w:tab/>
        <w:tab/>
        <w:tab/>
        <w:tab/>
        <w:tab/>
        <w:t>№ 34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9 декабря 2021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305 «О бюджете муниципального образования «Приморский муниципальный район» Архангельской области </w:t>
        <w:br/>
        <w:t>на 2022 год и плановый период 2023 и 2024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Архангельской области от 9 декабря 2021 года № 305 «О бюджете муниципального образования «Приморский муниципальный район» Архангельской области на 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3 и 2024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 508 606 598,56» заменить цифрами «1 523 055 627,81», в подпункте 2 пункта 1 статьи 1 цифры </w:t>
        <w:br/>
        <w:t>«1 546 496 930,24» заменить цифрами «1 560 945 959,4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подпункте 1 пункта 2 статьи 1 цифры «1 367 458 296,4» заменить цифрами «1 398 917 137,79», цифры «1 481 426 600,63» заменить цифрами    «1 367 431 563,11», в подпункте 2 пункта 2 статьи 1 цифры «1 372 458 296,40» заменить цифрами «1 403 917 137,79», цифры  «1 481 426 600,63» заменить цифрами «1 367 431 563,1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 xml:space="preserve">3. В пункте 1 статьи 3 цифры «1 147 984 100,01» заменить цифрами </w:t>
        <w:br/>
        <w:t>«1 159 934 100,01», цифры «988 831 701,40» заменить цифрами «1 020 290 542,79»; цифры «1 080 571 063,63» заменить цифрами «966 576 026,1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 В подпункте 2 пункта 1 статьи 8 цифры </w:t>
      </w:r>
      <w:r>
        <w:rPr>
          <w:bCs/>
          <w:sz w:val="28"/>
          <w:szCs w:val="28"/>
        </w:rPr>
        <w:t xml:space="preserve">«19 121 030,00» заменить цифрами «12 409 808,52», цифры «17 305 736,09» заменить цифрами </w:t>
        <w:br/>
        <w:t>«17 274 245,79»; цифры «13 200 855,37» заменить цифрами «13 314 993,3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В пункте 3 статьи 9 слова «на 2022 год в сумме 11 655 921,79 рублей» заменить словами «</w:t>
      </w:r>
      <w:r>
        <w:rPr>
          <w:color w:val="000000"/>
          <w:sz w:val="28"/>
          <w:szCs w:val="28"/>
        </w:rPr>
        <w:t>на 2022 год в сумме 12 727 874,37 рублей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>В пункте 5 статьи 9 слова «на 2022 год в сумме 7 858 113,60 рублей» заменить словами «</w:t>
      </w:r>
      <w:r>
        <w:rPr>
          <w:color w:val="000000"/>
          <w:sz w:val="28"/>
          <w:szCs w:val="28"/>
        </w:rPr>
        <w:t>на 2022 год в сумме 6 786 161,02 рублей</w:t>
      </w:r>
      <w:r>
        <w:rPr>
          <w:bCs/>
          <w:sz w:val="28"/>
          <w:szCs w:val="28"/>
        </w:rPr>
        <w:t>»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В подпункте 1 пункта 1 статьи 12 цифры «54 000 000,00» заменить цифрами «40 000 000,00».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ab/>
        <w:t>8. Приложение № 2 «Источники финансирования дефицита районного бюджета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</w:t>
        <w:tab/>
        <w:t>Приложение № 3 «Ведомственная структура расходов районного бюджета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4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1. Приложение № 5 «Распределение бюджетных ассигнований на капитальные вложения в объекты муниципальной собственности                                                          Приморского муниципального района Архангельской области на 2022 год и плановый период 2023-2024 годов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</w:rPr>
        <w:t>Приложение № 18 «</w:t>
      </w:r>
      <w:r>
        <w:rPr/>
        <w:t>Р</w:t>
      </w:r>
      <w:r>
        <w:rPr>
          <w:sz w:val="28"/>
          <w:szCs w:val="28"/>
        </w:rPr>
        <w:t>аспределение иных межбюджетных трансфертов  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 на 2022 год» изложить в редакции согласно Приложению № 5 к настоящему решению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3. Приложение № 26 «Распределение иных межбюджетных трансфертов бюджетам сельских поселений на реализацию мероприятий в сфере жилищного хозяйства на 2022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  <w:tab/>
        <w:t xml:space="preserve">В Приложение № 30 «Порядок предоставления межбюджетных трансфертов бюджетам сельских поселений на 2022 год и плановый период 2023 и 2024 годов» внести изменения согласно Приложению № 7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5. Приложение № 40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, на 2022 год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2-02-07T08:45:00Z</cp:lastPrinted>
  <dcterms:modified xsi:type="dcterms:W3CDTF">2022-03-23T08:03:00Z</dcterms:modified>
  <cp:revision>867</cp:revision>
  <dc:subject/>
  <dc:title>проект</dc:title>
</cp:coreProperties>
</file>