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</w:t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4.2022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01.01.2022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04.2022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3 месяца 2022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 41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 42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04 162,2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8 174,0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 082,6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80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8 850,3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 364,0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00,5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2 год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4021 объект балансовой стоимостью 14 082,67 тыс. руб., кадастровой стоимостью 2 600,51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о в муниципальную собственность муниципальных образований – сельских поселений 1 объект, кадастровой стоимостью 86,80 тыс. руб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4 объекта балансовой стоимостью 70,80 тыс. руб. Основание — постановления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27:00Z</dcterms:created>
  <dc:creator>Vodolazova</dc:creator>
  <dc:description/>
  <dc:language>en-US</dc:language>
  <cp:lastModifiedBy>Винокурова Елена Борисовна</cp:lastModifiedBy>
  <cp:lastPrinted>2022-02-28T14:14:00Z</cp:lastPrinted>
  <dcterms:modified xsi:type="dcterms:W3CDTF">2022-04-20T11:27:00Z</dcterms:modified>
  <cp:revision>2</cp:revision>
  <dc:subject/>
  <dc:title/>
</cp:coreProperties>
</file>