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«Об утверждении отчета об исполнении бюджета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>Архангельской области за 202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40" w:after="120"/>
        <w:ind w:firstLine="709"/>
        <w:rPr/>
      </w:pPr>
      <w:r>
        <w:rPr/>
        <w:t xml:space="preserve">Бюджет муниципального образования «Приморский муниципальный район» Архангельской области за 2021 год </w:t>
      </w:r>
      <w:r>
        <w:rPr>
          <w:b/>
        </w:rPr>
        <w:t>по доходам</w:t>
      </w:r>
      <w:r>
        <w:rPr/>
        <w:t xml:space="preserve"> исполнен</w:t>
      </w:r>
      <w:r>
        <w:rPr>
          <w:b/>
        </w:rPr>
        <w:t xml:space="preserve"> в сумме </w:t>
        <w:br/>
        <w:t xml:space="preserve">1 531 857,4 тыс. рублей, что составило 100,5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</w:rPr>
        <w:t>353 331,4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3,2%. </w:t>
      </w:r>
    </w:p>
    <w:p>
      <w:pPr>
        <w:pStyle w:val="TextBody"/>
        <w:ind w:firstLine="709"/>
        <w:rPr/>
      </w:pPr>
      <w:r>
        <w:rPr/>
        <w:t>Структура налоговых и неналоговых поступлений в 2021 году сложилась следующим образом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 на доходы физических лиц – 80 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акцизы – 6 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и на совокупный доход – 5 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использования муниципального имущества – 4 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продажи материальных и нематериальных активов – 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штрафные санкции, возмещение ущерба – 1 %</w:t>
      </w:r>
    </w:p>
    <w:p>
      <w:pPr>
        <w:pStyle w:val="TextBody"/>
        <w:ind w:firstLine="709"/>
        <w:rPr/>
      </w:pPr>
      <w:r>
        <w:rPr/>
        <w:t xml:space="preserve">По отношению к 2020 году налоговые и неналоговые доходы поступили с превышением на </w:t>
      </w:r>
      <w:r>
        <w:rPr>
          <w:b/>
        </w:rPr>
        <w:t>3 568,2</w:t>
      </w:r>
      <w:r>
        <w:rPr/>
        <w:t xml:space="preserve"> тыс. рублей, или на </w:t>
      </w:r>
      <w:r>
        <w:rPr>
          <w:b/>
        </w:rPr>
        <w:t>1%</w:t>
      </w:r>
      <w:r>
        <w:rPr/>
        <w:t>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С ростом к 2020 году сложились поступления </w:t>
      </w:r>
      <w:r>
        <w:rPr/>
        <w:t xml:space="preserve">по шести источникам: 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акцизам на 2 247,4 тыс. рубле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у, взимаемому в связи с применением патентной системы налогообложения на 3 128,5 тыс. рубле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единому сельскохозяйственному налогу на 889,1 тыс. рубле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ам от использования имущества на 667,5 тыс. рубле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 xml:space="preserve">доходам о продажи материальных и нематериальных активов </w:t>
        <w:br/>
        <w:t>на 4 134,3 тыс. рубле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штрафным санкциям и возмещению ущерба на 504,5 тыс. рублей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Снижение поступлений по сравнению с 2020 годом отмечается по единому налогу на вмененный доход (на 75,5%, или на 4 205,2 тыс. рублей), доходам от оказания платных услуг и компенсации затрат государства (на 79,4%, или на 127,0 тыс. рублей), на 2,3 % по налогу на доходы физических лиц (на 2,3%, или на 6 822,7 тыс. рублей), а также по платежам за негативное воздействие на окружающую среду (на 95,1%, или </w:t>
        <w:br/>
        <w:t>на 9 385,0 тыс. рубле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лог на доход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изических лиц </w:t>
      </w:r>
      <w:r>
        <w:rPr>
          <w:color w:val="000000"/>
        </w:rPr>
        <w:t>поступи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объеме 284 021,9 тыс. рублей, что составляет 102,4% к запланированным показателям. Снижение доходов по данному источнику обусловлено изменением объемов разовых платежей налога в связи с продажей физическими лицами своих активов. Так, в 2020 году поступил разовый платеж от покупки у физического лица акций, в 2021 году – разовый платеж от сделки купли-продажи имущества. В сопоставимых же условиях, отмечается рост отчислений от НДФЛ в 2021 году по сравнению с 2020 годом на 3,3% (279 682,2 тыс. рублей / 270 735,9 тыс. рублей). </w:t>
      </w:r>
    </w:p>
    <w:p>
      <w:pPr>
        <w:pStyle w:val="TextBody"/>
        <w:ind w:firstLine="709"/>
        <w:rPr/>
      </w:pPr>
      <w:r>
        <w:rPr>
          <w:b/>
        </w:rPr>
        <w:t xml:space="preserve">Акцизы </w:t>
      </w:r>
      <w:r>
        <w:rPr/>
        <w:t xml:space="preserve">поступили в объеме 19 759,4 тыс. рублей, что выше уровня предшествующего года на 2 247,4 рублей, или на 13%. К плановым назначениям исполнение составило 101,9 %. 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 18 376,0 тыс. рублей, из которых 67,8 % – налог, взимаемый в связи с применением упрощенной системы налогообложения, 19,6% – платежи по патентной системе налогообложения, 7,4% – единый налог на вмененный доход, 5,2% – единый сельскохозяйственный налог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, </w:t>
      </w:r>
      <w:r>
        <w:rPr/>
        <w:t>поступает в районный бюджет с 1 января 2021 года по нормативу 15% (который был установлен по решению Архангельской области с целью компенсировать «выпадающие» доходы местных бюджетов в связи с отменой единого налога на вмененный доход). В отчетном году отчисления налогов по упрощенной системе в районный бюджет составили 12 459,8 тыс. рублей, исполнив уточненные плановые назначения на 104,4%.</w:t>
      </w:r>
    </w:p>
    <w:p>
      <w:pPr>
        <w:pStyle w:val="Normal"/>
        <w:ind w:firstLine="709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поступил в объеме 1 367,0 тыс. рублей и исполнен на 101,0% к уточненным плановым назначениям. Снижение поступлений в 2021 году относительно доходов по данному источнику за предшествующий год обусловлено отменой данной системы налогообложения </w:t>
        <w:br/>
        <w:t>с 1 января 2021 года, в связи с чем в отчетном году поступали преимущественно «завершающие» платежи по итогам 2020 года.</w:t>
      </w:r>
    </w:p>
    <w:p>
      <w:pPr>
        <w:pStyle w:val="Normal"/>
        <w:ind w:firstLine="709"/>
        <w:jc w:val="both"/>
        <w:rPr/>
      </w:pPr>
      <w:r>
        <w:rPr>
          <w:b/>
        </w:rPr>
        <w:t>Налог, взимаемый,</w:t>
      </w:r>
      <w:r>
        <w:rPr/>
        <w:t xml:space="preserve"> </w:t>
      </w:r>
      <w:r>
        <w:rPr>
          <w:b/>
        </w:rPr>
        <w:t>в связи с применением патентной системы налогообложения,</w:t>
      </w:r>
      <w:r>
        <w:rPr/>
        <w:t xml:space="preserve"> поступил в сумме 3 592,0 тыс. рублей, что составляет 123,3% к уточненным запланированным показателям. По сравнению с 2020 годом поступления по данному источнику увеличились в 8 раз, это связано с тем, что в результате отмены ЕНВД часть субъектов МСП Приморского района при выборе альтернативных систем налогообложения предпочли переход на приобретение патентов.</w:t>
      </w:r>
    </w:p>
    <w:p>
      <w:pPr>
        <w:pStyle w:val="Normal"/>
        <w:ind w:firstLine="709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957,3 тыс. рублей, что составляет 100,0% к уточненным плановым назначениям. </w:t>
        <w:br/>
        <w:t xml:space="preserve">К уровню 2020 года отмечается существенный (более чем в 14 раз) рост поступлений </w:t>
        <w:br/>
        <w:t>(957,3 тыс. рублей / 68,2 тыс. рублей), связанный с перечислением авансовых платежей налогоплательщиком, зарегистрированным в 2021 году в налоговом органе по месту ведения деятельности на территории Приморского района.</w:t>
      </w:r>
    </w:p>
    <w:p>
      <w:pPr>
        <w:pStyle w:val="TextBody"/>
        <w:ind w:firstLine="709"/>
        <w:rPr/>
      </w:pPr>
      <w:r>
        <w:rPr/>
        <w:t xml:space="preserve">Поступления по </w:t>
      </w:r>
      <w:r>
        <w:rPr>
          <w:b/>
        </w:rPr>
        <w:t xml:space="preserve">государственной пошлине </w:t>
      </w:r>
      <w:r>
        <w:rPr/>
        <w:t>сложились с ростом к 2020 году на 46,7% и с оставили</w:t>
      </w:r>
      <w:r>
        <w:rPr>
          <w:b/>
        </w:rPr>
        <w:t xml:space="preserve"> </w:t>
      </w:r>
      <w:r>
        <w:rPr/>
        <w:t xml:space="preserve">244,9 тыс. рублей, или 101,1% к плановым назначениям. </w:t>
      </w:r>
    </w:p>
    <w:p>
      <w:pPr>
        <w:pStyle w:val="TextBody"/>
        <w:ind w:firstLine="709"/>
        <w:rPr>
          <w:kern w:val="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6515</wp:posOffset>
                </wp:positionH>
                <wp:positionV relativeFrom="paragraph">
                  <wp:posOffset>208915</wp:posOffset>
                </wp:positionV>
                <wp:extent cx="457200" cy="140335"/>
                <wp:effectExtent l="5080" t="6350" r="9525" b="2164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04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0440 h 79560"/>
                            <a:gd name="textAreaBottom" fmla="*/ 69120 h 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Times New Roman" w:cs="Tahoma"/>
                                <w:color w:val="0000CC"/>
                                <w:lang w:val="ru-RU" w:bidi="ar-SA"/>
                              </w:rPr>
                              <w:t>Рост на 36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4.45pt;margin-top:16.45pt;width:35.95pt;height: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Times New Roman" w:cs="Tahoma"/>
                          <w:color w:val="0000CC"/>
                          <w:lang w:val="ru-RU" w:bidi="ar-SA"/>
                        </w:rPr>
                        <w:t>Рост на 36%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Доходы от использования имущества</w:t>
      </w:r>
      <w:r>
        <w:rPr/>
        <w:t xml:space="preserve">, находящегося в муниципальной собственности на 97,2% сформированы за счет поступлений арендных платежей за землю и составили в отчетном периоде 14 896,1 тыс. руб., что выше уровня предыдущего финансового года на 4,7%. </w:t>
      </w:r>
      <w:r>
        <w:rPr>
          <w:kern w:val="0"/>
          <w:shd w:fill="FFFFFF" w:val="clear"/>
          <w:lang w:eastAsia="ru-RU"/>
        </w:rPr>
        <w:t>Увеличение поступлений в отчетном году по сравнению с 2020 годом связано с уплатой задолженности по арендной плате по результатам проведенной администратором доходов претензионно-исковой работы.</w:t>
      </w:r>
    </w:p>
    <w:p>
      <w:pPr>
        <w:pStyle w:val="TextBody"/>
        <w:ind w:firstLine="709"/>
        <w:rPr/>
      </w:pPr>
      <w:r>
        <w:rPr>
          <w:b/>
        </w:rPr>
        <w:t>Платежи за негативное воздействие на окружающую среду</w:t>
      </w:r>
      <w:r>
        <w:rPr/>
        <w:t>, основу которых составили платежи за выбросы загрязняющих веществ в атмосферный воздух стационарными объектами и за сбросы загрязняющих веществ в водные объекты,</w:t>
      </w:r>
      <w:r>
        <w:rPr>
          <w:b/>
        </w:rPr>
        <w:t xml:space="preserve"> </w:t>
      </w:r>
      <w:r>
        <w:rPr/>
        <w:t xml:space="preserve">зачислены в сумме 479,6 тыс. рублей, что составляет на 96,4% годовых плановых назначений. Снижение уровня поступлений относительно 2020 года обусловлено тем, что вследствие сокращения объема работ по добыче алмазов и консервации карьеров в связи с введением ограничительных мер против распространения коронавирусной инфекции </w:t>
      </w:r>
      <w:r>
        <w:rPr>
          <w:lang w:val="en-US"/>
        </w:rPr>
        <w:t>COVID</w:t>
      </w:r>
      <w:r>
        <w:rPr/>
        <w:t>-19</w:t>
      </w:r>
      <w:r>
        <w:rPr>
          <w:sz w:val="22"/>
        </w:rPr>
        <w:t xml:space="preserve"> </w:t>
      </w:r>
      <w:r>
        <w:rPr/>
        <w:t xml:space="preserve">объем перечисленных в 2020 году АО «Севералмаз» авансовых платежей значительно превысил сумму начисленных по итогам года платежей. В связи с этим налоговыми органами произведен зачет переплаты в счет авансовых платежей </w:t>
        <w:br/>
        <w:t xml:space="preserve">1-3 кварталов 2021 года. </w:t>
      </w:r>
    </w:p>
    <w:p>
      <w:pPr>
        <w:pStyle w:val="TextBody"/>
        <w:ind w:firstLine="709"/>
        <w:rPr/>
      </w:pPr>
      <w:r>
        <w:rPr>
          <w:b/>
        </w:rPr>
        <w:t>Доходы от оказания платных услуг и компенсации затрат государства</w:t>
      </w:r>
      <w:r>
        <w:rPr/>
        <w:t xml:space="preserve"> поступили в объеме 33,0 тыс. рублей (100% исполнение уточненных плановых назначений). </w:t>
      </w:r>
    </w:p>
    <w:p>
      <w:pPr>
        <w:pStyle w:val="TextBody"/>
        <w:ind w:firstLine="709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в объеме 12 382,0 тыс. рублей, или 111,9% к плановым назначениям. Доходы по данному источнику на 83,2 % сформированы за счет поступлений от продажи земельных участков, 16,8% составили платежи за увеличение площади земельных участков, находящихся в частной собственности. Рост поступлений от продажи земельных участков в 1,5 раза по сравнению с 2020 годом обусловлен</w:t>
      </w:r>
      <w:r>
        <w:rPr>
          <w:kern w:val="0"/>
          <w:sz w:val="28"/>
          <w:szCs w:val="20"/>
          <w:shd w:fill="FFFFFF" w:val="clear"/>
          <w:lang w:eastAsia="ru-RU"/>
        </w:rPr>
        <w:t xml:space="preserve"> </w:t>
      </w:r>
      <w:r>
        <w:rPr/>
        <w:t>восстановлением в 2021 году потребительского спроса, снизившегося в предшествующем году в связи с введением ограничений в период пандемии новой коронавирусной инфекции.</w:t>
      </w:r>
    </w:p>
    <w:p>
      <w:pPr>
        <w:pStyle w:val="TextBody"/>
        <w:ind w:firstLine="709"/>
        <w:rPr/>
      </w:pPr>
      <w:r>
        <w:rPr>
          <w:color w:val="000000"/>
        </w:rPr>
        <w:t>Платежи по</w:t>
      </w:r>
      <w:r>
        <w:rPr>
          <w:b/>
          <w:color w:val="000000"/>
        </w:rPr>
        <w:t xml:space="preserve"> штрафным санкциям и возмещению ущерба</w:t>
      </w:r>
      <w:r>
        <w:rPr>
          <w:color w:val="000000"/>
        </w:rPr>
        <w:t xml:space="preserve"> поступили в объеме 3 146,0 тыс. рублей, что выше показателей 2020 года на 19,1%. К годовым назначениям исполнение по данному источнику составило 113,3%.</w:t>
      </w:r>
      <w:r>
        <w:rPr>
          <w:kern w:val="0"/>
          <w:lang w:eastAsia="ru-RU"/>
        </w:rPr>
        <w:t xml:space="preserve"> </w:t>
      </w:r>
      <w:r>
        <w:rPr>
          <w:color w:val="000000"/>
          <w:kern w:val="0"/>
          <w:shd w:fill="FFFFFF" w:val="clear"/>
          <w:lang w:eastAsia="ru-RU"/>
        </w:rPr>
        <w:t xml:space="preserve">Структура поступлений сложилась следующим образом: административные штрафы, налагаемые в соответствии с КоАП РФ (34% в общем объеме поступлений), штрафные санкции за неисполнение (ненадлежащее исполнение) муниципальных контрактов (20%), доходы от денежных взысканий (штрафов), платежей, уплачиваемых в целях возмещения вреда (33%), а также суммы штрафов, поступающие в счет погашения задолженности, образовавшейся </w:t>
        <w:br/>
        <w:t xml:space="preserve">до 1 января 2020 года, подлежащие зачислению в бюджет муниципального образования по нормативам, действовавшим в 2019 году (13%). </w:t>
      </w:r>
    </w:p>
    <w:p>
      <w:pPr>
        <w:pStyle w:val="Csd175e48c"/>
        <w:ind w:firstLine="697"/>
        <w:rPr>
          <w:rStyle w:val="Cs9c87e9091"/>
          <w:b w:val="false"/>
          <w:b w:val="false"/>
          <w:sz w:val="24"/>
          <w:szCs w:val="26"/>
        </w:rPr>
      </w:pPr>
      <w:r>
        <w:rPr>
          <w:color w:val="000000"/>
          <w:kern w:val="0"/>
          <w:shd w:fill="FFFFFF" w:val="clear"/>
          <w:lang w:eastAsia="ru-RU"/>
        </w:rPr>
      </w:r>
    </w:p>
    <w:p>
      <w:pPr>
        <w:pStyle w:val="Csd175e48c"/>
        <w:ind w:firstLine="697"/>
        <w:rPr>
          <w:szCs w:val="26"/>
        </w:rPr>
      </w:pPr>
      <w:r>
        <w:rPr>
          <w:rStyle w:val="Cs9c87e9091"/>
          <w:b w:val="false"/>
          <w:sz w:val="24"/>
          <w:szCs w:val="26"/>
        </w:rPr>
        <w:t>В 2021 году</w:t>
      </w:r>
      <w:r>
        <w:rPr>
          <w:rStyle w:val="Cs9c87e9091"/>
          <w:sz w:val="24"/>
          <w:szCs w:val="26"/>
        </w:rPr>
        <w:t xml:space="preserve"> безвозмездные поступления </w:t>
      </w:r>
      <w:r>
        <w:rPr>
          <w:rStyle w:val="Cs9c87e9091"/>
          <w:b w:val="false"/>
          <w:sz w:val="24"/>
          <w:szCs w:val="26"/>
        </w:rPr>
        <w:t>в районный бюджет</w:t>
      </w:r>
      <w:r>
        <w:rPr>
          <w:rStyle w:val="Cs9c87e9091"/>
          <w:sz w:val="24"/>
          <w:szCs w:val="26"/>
        </w:rPr>
        <w:t xml:space="preserve"> </w:t>
      </w:r>
      <w:r>
        <w:rPr>
          <w:rStyle w:val="Cs9c87e9091"/>
          <w:b w:val="false"/>
          <w:sz w:val="24"/>
          <w:szCs w:val="26"/>
        </w:rPr>
        <w:t xml:space="preserve">составили </w:t>
      </w:r>
      <w:r>
        <w:rPr>
          <w:rStyle w:val="Cs9c87e9091"/>
          <w:sz w:val="24"/>
          <w:szCs w:val="26"/>
        </w:rPr>
        <w:t>1 178 526,0 тыс. рублей</w:t>
      </w:r>
      <w:r>
        <w:rPr>
          <w:rStyle w:val="Csdb65fd031"/>
          <w:sz w:val="24"/>
          <w:szCs w:val="26"/>
        </w:rPr>
        <w:t xml:space="preserve">, к годовым назначениям исполнены на </w:t>
      </w:r>
      <w:r>
        <w:rPr>
          <w:rStyle w:val="Csdb65fd031"/>
          <w:b/>
          <w:sz w:val="24"/>
          <w:szCs w:val="26"/>
        </w:rPr>
        <w:t>99,7</w:t>
      </w:r>
      <w:r>
        <w:rPr>
          <w:rStyle w:val="Cs9c87e9091"/>
          <w:b w:val="false"/>
          <w:sz w:val="24"/>
          <w:szCs w:val="26"/>
        </w:rPr>
        <w:t>%,</w:t>
      </w:r>
      <w:r>
        <w:rPr>
          <w:rStyle w:val="Cs9c87e9091"/>
          <w:sz w:val="24"/>
          <w:szCs w:val="26"/>
        </w:rPr>
        <w:t xml:space="preserve"> </w:t>
      </w:r>
      <w:r>
        <w:rPr>
          <w:rStyle w:val="Csdb65fd031"/>
          <w:sz w:val="24"/>
          <w:szCs w:val="26"/>
        </w:rPr>
        <w:t>из них:</w:t>
      </w:r>
    </w:p>
    <w:p>
      <w:pPr>
        <w:pStyle w:val="Csd175e48c"/>
        <w:tabs>
          <w:tab w:val="clear" w:pos="709"/>
          <w:tab w:val="left" w:pos="993" w:leader="none"/>
        </w:tabs>
        <w:rPr/>
      </w:pPr>
      <w:r>
        <w:rPr>
          <w:rStyle w:val="Csdb65fd031"/>
          <w:sz w:val="24"/>
          <w:szCs w:val="26"/>
        </w:rPr>
        <w:t>-</w:t>
        <w:tab/>
        <w:t xml:space="preserve">безвозмездные поступления от других бюджетов бюджетной системы Российской Федерации – 1 173 440,3 тыс. рублей (в том числе: дотации – </w:t>
        <w:br/>
        <w:t xml:space="preserve">3 951,7 тыс. рублей, субсидии – 535 812,5 тыс. рублей, субвенции – </w:t>
        <w:br/>
        <w:t>528 742,3 тыс. рублей, иные межбюджетные трансферты – 104 933,8 тыс. рублей);</w:t>
      </w:r>
    </w:p>
    <w:p>
      <w:pPr>
        <w:pStyle w:val="Csd175e48c"/>
        <w:tabs>
          <w:tab w:val="clear" w:pos="709"/>
          <w:tab w:val="left" w:pos="993" w:leader="none"/>
        </w:tabs>
        <w:rPr/>
      </w:pPr>
      <w:r>
        <w:rPr>
          <w:rStyle w:val="Csdb65fd031"/>
          <w:sz w:val="24"/>
          <w:szCs w:val="26"/>
        </w:rPr>
        <w:t>-</w:t>
        <w:tab/>
        <w:t>прочие</w:t>
      </w:r>
      <w:r>
        <w:rPr>
          <w:rStyle w:val="Csc09459341"/>
          <w:sz w:val="24"/>
          <w:szCs w:val="26"/>
        </w:rPr>
        <w:t xml:space="preserve"> безвозмездные поступления – 5 900,0</w:t>
      </w:r>
      <w:r>
        <w:rPr>
          <w:rStyle w:val="Csdb65fd031"/>
          <w:sz w:val="24"/>
          <w:szCs w:val="26"/>
        </w:rPr>
        <w:t xml:space="preserve"> тыс. рублей;</w:t>
      </w:r>
    </w:p>
    <w:p>
      <w:pPr>
        <w:pStyle w:val="Csd175e48c"/>
        <w:tabs>
          <w:tab w:val="clear" w:pos="709"/>
          <w:tab w:val="left" w:pos="993" w:leader="none"/>
        </w:tabs>
        <w:rPr>
          <w:rStyle w:val="Csdb65fd031"/>
          <w:sz w:val="24"/>
          <w:szCs w:val="26"/>
        </w:rPr>
      </w:pPr>
      <w:r>
        <w:rPr>
          <w:rStyle w:val="Csdb65fd031"/>
          <w:sz w:val="24"/>
          <w:szCs w:val="26"/>
        </w:rPr>
        <w:t>-</w:t>
        <w:tab/>
        <w:t xml:space="preserve">доходы от возврата остатков субсидий, субвенций и </w:t>
      </w:r>
      <w:r>
        <w:rPr>
          <w:szCs w:val="26"/>
        </w:rPr>
        <w:t>иных межбюджетных трансфертов, имеющих целевое назначение, прошлых лет</w:t>
      </w:r>
      <w:r>
        <w:rPr>
          <w:rStyle w:val="Csdb65fd031"/>
          <w:sz w:val="24"/>
          <w:szCs w:val="26"/>
        </w:rPr>
        <w:t xml:space="preserve"> – 174,5 тыс. рублей;</w:t>
      </w:r>
    </w:p>
    <w:p>
      <w:pPr>
        <w:pStyle w:val="Csd175e48c"/>
        <w:tabs>
          <w:tab w:val="clear" w:pos="709"/>
          <w:tab w:val="left" w:pos="993" w:leader="none"/>
        </w:tabs>
        <w:rPr>
          <w:sz w:val="22"/>
        </w:rPr>
      </w:pPr>
      <w:r>
        <w:rPr>
          <w:rStyle w:val="Csdb65fd031"/>
          <w:sz w:val="24"/>
          <w:szCs w:val="26"/>
        </w:rPr>
        <w:t>-</w:t>
        <w:tab/>
        <w:t xml:space="preserve">возврат остатков субсидий, субвенций и </w:t>
      </w:r>
      <w:r>
        <w:rPr>
          <w:szCs w:val="26"/>
        </w:rPr>
        <w:t>иных межбюджетных трансфертов, имеющих целевое назначение, прошлых лет</w:t>
      </w:r>
      <w:r>
        <w:rPr>
          <w:rStyle w:val="Csdb65fd031"/>
          <w:sz w:val="24"/>
          <w:szCs w:val="26"/>
        </w:rPr>
        <w:t xml:space="preserve"> – 988,8 тыс. рублей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b/>
        </w:rPr>
        <w:t xml:space="preserve">Муниципальный </w:t>
      </w:r>
      <w:r>
        <w:rPr/>
        <w:t>долг на 1 января 2022 года сложился в объеме</w:t>
        <w:br/>
        <w:t>20 000,0 тыс.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9"/>
        <w:rPr/>
      </w:pPr>
      <w:r>
        <w:rPr>
          <w:b/>
          <w:szCs w:val="26"/>
        </w:rPr>
        <w:t>Расходы районного бюджета</w:t>
      </w:r>
      <w:r>
        <w:rPr>
          <w:szCs w:val="26"/>
        </w:rPr>
        <w:t xml:space="preserve"> за 2021 год исполнены в объеме </w:t>
      </w:r>
      <w:r>
        <w:rPr>
          <w:b/>
          <w:szCs w:val="26"/>
        </w:rPr>
        <w:t>1 547 819,5 тыс. рублей</w:t>
      </w:r>
      <w:r>
        <w:rPr>
          <w:szCs w:val="26"/>
        </w:rPr>
        <w:t xml:space="preserve">, что составляет 98,8 % к плановым назначениям. </w:t>
      </w:r>
    </w:p>
    <w:p>
      <w:pPr>
        <w:pStyle w:val="Normal"/>
        <w:ind w:firstLine="709"/>
        <w:jc w:val="both"/>
        <w:rPr/>
      </w:pPr>
      <w:r>
        <w:rPr>
          <w:szCs w:val="26"/>
        </w:rPr>
        <w:t>Районный бюджет характеризуется</w:t>
      </w:r>
      <w:r>
        <w:rPr>
          <w:b/>
          <w:szCs w:val="26"/>
        </w:rPr>
        <w:t xml:space="preserve"> </w:t>
      </w:r>
      <w:r>
        <w:rPr>
          <w:szCs w:val="26"/>
        </w:rPr>
        <w:t>социальной направленностью – наибольший удельный вес в общей сумме расходов, или 72,8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1 127 537,4 тыс.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</w:rPr>
      </w:pPr>
      <w:r>
        <w:rPr>
          <w:szCs w:val="26"/>
        </w:rPr>
        <w:t>Доля расходов по отрасли «Образование» занимает основную часть расходов социального направления и составляет 79,2 %. За отчетный период расходы по отрасли произведены с ростом к 2020 году на 3,7% и сложились в объеме 893 119,8 тыс. рублей, исполнение составило 99,4% к плановым назнач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офинансированы расходы: по предоставлению общедоступного и бесплатного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 детям и общедоступного бесплатного дошкольного образования на территории муниципального района, по строительству детского сада на</w:t>
        <w:br/>
        <w:t>60 мест в поселке Лайский Док, модернизации муниципальной детской школы искусств, оснащению медицинских кабинетов образовательных организаций, укреплению материально-технической базы пищеблоков и столовых общеобразовательных организаций для организации горячего питания обучающихся, получающих начальное общее образование, ремонту зданий и помещений образовательных учреждений, обеспечено достижение уровня средней заработной платы «указных» категорий работников образования. Также направлены средства на финансовое обеспечение мероприятий, связанных с вопросами молодежной политики и предоставлением мер социальной поддержки работникам муниципальных образовательных учреждений, работающих и проживающих в сельской местности, на оплату набора продуктов питания в оздоровительных лагерях с дневным пребыванием детей, выплату ежемесячного денежного вознаграждения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Отрасль «Культура, кинематография» профинансирована в объеме </w:t>
        <w:br/>
        <w:t>192 660,6 тыс. рублей и занимает 17,1% в структуре социально-культурных расходов, исполнение составило 100,0% к плановым назначениям.</w:t>
      </w:r>
    </w:p>
    <w:p>
      <w:pPr>
        <w:pStyle w:val="Normal"/>
        <w:ind w:firstLine="709"/>
        <w:jc w:val="both"/>
        <w:rPr/>
      </w:pPr>
      <w:r>
        <w:rPr/>
        <w:t>Средства направлены на обеспечение текущей деятельности подведомственной сети учреждений культуры и выполнение мероприятий муниципальных целевых программ, проведение общественно значимых культурных мероприятий. Закончен капитальный ремонт Катунинского сельского Дома культуры и начато строительство социально-культурного центра в поселке Лайский Док, проведены ремонты зданий и помещений досуговых учреждений. Также обеспечено достижение уровня средней заработной платы «указных» категорий работников культуры, комплектование книжных фондов библиотек и возмещение расходов по предоставлению мер социальной поддержки квалифицированным специалистам учреждений культуры, работающих и проживающих в сельской местности.</w:t>
      </w:r>
    </w:p>
    <w:p>
      <w:pPr>
        <w:pStyle w:val="Normal"/>
        <w:ind w:firstLine="709"/>
        <w:jc w:val="both"/>
        <w:rPr/>
      </w:pPr>
      <w:r>
        <w:rPr/>
        <w:t>Расходы по отрасли «Социальная политика» в отчетном году осуществлены с ростом к 2020 году на 34% и составили 39 221,6 тыс. рублей, что занимает 3,5% в структуре расходов социально-культурного направления, исполнение составило 91,5% к плановым назначениям.</w:t>
      </w:r>
    </w:p>
    <w:p>
      <w:pPr>
        <w:pStyle w:val="Normal"/>
        <w:ind w:firstLine="709"/>
        <w:jc w:val="both"/>
        <w:rPr/>
      </w:pPr>
      <w:r>
        <w:rPr/>
        <w:t xml:space="preserve">Профинансированы расходы на мероприятия по обеспечению жильем детей-сирот и детей оставшихся без попечения родителей, граждан, молодых семей, и молодых специалистов, проживающих в сельской местности, компенсирована часть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организовано бесплатное горячее питание для обучающихся, получающих начальное общее образование в муниципальных образовательных организациях, а также обеспечены питанием обучающиеся муниципальных образовательных учреждений, проживающие в интернатах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szCs w:val="26"/>
        </w:rPr>
        <w:t xml:space="preserve">Расходы по разделу «Физическая культура и спорт» в </w:t>
      </w:r>
      <w:r>
        <w:rPr>
          <w:kern w:val="0"/>
          <w:szCs w:val="26"/>
          <w:lang w:eastAsia="ru-RU"/>
        </w:rPr>
        <w:t>отчетном периоде произведены в объеме 2 535,4</w:t>
      </w:r>
      <w:r>
        <w:rPr>
          <w:szCs w:val="26"/>
        </w:rPr>
        <w:t xml:space="preserve"> тыс.</w:t>
      </w:r>
      <w:r>
        <w:rPr>
          <w:kern w:val="0"/>
          <w:szCs w:val="26"/>
          <w:lang w:eastAsia="ru-RU"/>
        </w:rPr>
        <w:t xml:space="preserve"> рублей, что составляет </w:t>
      </w:r>
      <w:r>
        <w:rPr>
          <w:szCs w:val="26"/>
        </w:rPr>
        <w:t>0,2% расходов социального блока, исполнение составило 99,3% к плановым назначениям.</w:t>
      </w:r>
      <w:r>
        <w:rPr/>
        <w:t xml:space="preserve"> Средства</w:t>
      </w:r>
      <w:r>
        <w:rPr>
          <w:kern w:val="0"/>
          <w:lang w:eastAsia="ru-RU"/>
        </w:rPr>
        <w:t xml:space="preserve"> направлены на проведение районных массовых спортивных мероприятий и соревнований, на участие сборных команд района в областных турнирах.</w:t>
      </w:r>
      <w:r>
        <w:rPr>
          <w:color w:val="000000"/>
          <w:kern w:val="0"/>
          <w:lang w:eastAsia="ru-RU"/>
        </w:rPr>
        <w:t xml:space="preserve"> К</w:t>
      </w:r>
      <w:r>
        <w:rPr/>
        <w:t>апитально отремонтирован стадион в деревне Рикасиха, где обустроены беговые дорожки и площадка для занятия баскетболом.</w:t>
      </w:r>
    </w:p>
    <w:p>
      <w:pPr>
        <w:pStyle w:val="Normal"/>
        <w:ind w:firstLine="709"/>
        <w:jc w:val="both"/>
        <w:rPr/>
      </w:pPr>
      <w:r>
        <w:rPr/>
        <w:t xml:space="preserve">Расходы районного бюджета по публичным нормативным обязательствам за отчетный год составили 1 631,4 тыс. рублей. В их числе произведены выплаты </w:t>
      </w:r>
      <w:r>
        <w:rPr>
          <w:bCs/>
        </w:rPr>
        <w:t>по решению Собрания депутатов МО «Приморский муниципальный район» «О звании «Почетный гражданин муниципального образования «Приморский муниципальный район» и пенсии за выслугу лет.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профинансированы в отчетном периоде в объеме 93 526,7 тыс. рублей (98,8% к плановым назначениям), к уровню 2020 года исполнение составило 115,2 %. Расходы произведены на закупку и доставку каменного угля, на доставку муки и лекарственных средств в районы Крайнего Севера и приравненные к ним местности с ограниченными сроками завоза грузов, на содержание органов местного самоуправления, на выполнение передаваемых государственных полномочий,</w:t>
      </w:r>
      <w:r>
        <w:rPr>
          <w:kern w:val="0"/>
          <w:lang w:eastAsia="ru-RU"/>
        </w:rPr>
        <w:t xml:space="preserve"> в том числе на проведение Всероссийской переписи населения 2020 года, на развитие информационных и телекоммуникационных технологий, на </w:t>
      </w:r>
      <w:r>
        <w:rPr/>
        <w:t>приобретение объектов недвижимого имущества в муниципальную собственность, на проведение комплексных кадастровых работ и кадастровых работ в отношении земельных участков, предоставляемых многодетным семьям. Также в рамках данного раздела освоены средства резервного фонда администрации муниципального образования,</w:t>
      </w:r>
      <w:r>
        <w:rPr>
          <w:kern w:val="0"/>
          <w:lang w:eastAsia="ru-RU"/>
        </w:rPr>
        <w:t xml:space="preserve"> </w:t>
      </w:r>
      <w:r>
        <w:rPr/>
        <w:t>обеспечено содержание муниципального бюджетного учреждения «Приморский архив».</w:t>
      </w:r>
    </w:p>
    <w:p>
      <w:pPr>
        <w:pStyle w:val="Normal"/>
        <w:ind w:firstLine="709"/>
        <w:jc w:val="both"/>
        <w:rPr/>
      </w:pPr>
      <w:r>
        <w:rPr/>
        <w:t xml:space="preserve">Расходы по отрасли «Национальная оборона» профинансированы в сумме </w:t>
        <w:br/>
        <w:t>3 408,1 тыс. рублей. В полном объеме средства направлены в бюджеты сельских поселений на осуществление первичного воинского учета, где отсутствуют военные комиссариаты.</w:t>
      </w:r>
    </w:p>
    <w:p>
      <w:pPr>
        <w:pStyle w:val="TextBody"/>
        <w:ind w:firstLine="708"/>
        <w:rPr/>
      </w:pPr>
      <w:r>
        <w:rPr/>
        <w:t xml:space="preserve">Расходы по отрасли «Национальная безопасность и правоохранительная деятельность» произведены со снижением к уровню 2020 года на 6,1% и составили 20 944,0 тыс. рублей (97,2% к запланированному объему расходов). Средства направлены на руководство и управление в сфере установленных функций, </w:t>
      </w:r>
      <w:r>
        <w:rPr>
          <w:rStyle w:val="Csdb65fd031"/>
          <w:sz w:val="24"/>
          <w:szCs w:val="24"/>
        </w:rPr>
        <w:t>на функционирование центра гражданской защиты,</w:t>
      </w:r>
      <w:r>
        <w:rPr>
          <w:kern w:val="0"/>
          <w:lang w:eastAsia="ru-RU"/>
        </w:rPr>
        <w:t xml:space="preserve"> на реализацию мероприятий по профилактике преступлений, иных правонарушений, по защите населения и территории от чрезвычайных ситуаций природного и техногенного характера, на софинансирование мероприятий по поддержке деятельности подразделений добровольной пожарной охраны и устройству источников наружного противопожарного водоснабжения (пожарных водоемов) на территории сельских поселений Примо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экономика» профинансированы с ростом к предшествующему году на 44% и сложились в объеме 160 938,3 тыс. рублей, плановые назначения исполнены на 99,0%. В рамках данной отрасли произведены расходы на содержание и ремонт автомобильных дорог общего пользования, а также обустройство ледовых переправ в зимний период, на реализацию национального проекта «Безопасные качественные автомобильные дороги», на ремонт подъездных путей к СНТ «Черемушки», на ремонт автомобильной дороги в поселке Ширшинский, на ремонт автомобильной дороги деревне Глинник, на поддержку малого и среднего предпринимательства, развитие туризма, на проведение кадастровых работ в отношении объектов энергетического водопроводно-канализационного хозяйства, расположенных в поселке Соловецкий. Кроме того, средства направлены на организацию транспортного обслуживания населения на пассажирских муниципальных маршрутах водного транспорта и на ремонт речных судов. Также по данному разделу обеспечено финансирование деятельности управления экономики и прогнозирования и муниципального казенного учреждения «Управление по капитальному строительству».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в отчетном году израсходовано 69 424,8 тыс. рублей, исполнение составляет 89,3% к уровню 2020 года и 93,7% к уточненным плановым назначениям отчетного года. По данному разделу средства направлены на мероприятия по строительству объектов питьевого водоснабжения в рамках реализации федерального проекта «Чистая вода», на разработку проекто-сметной документации для строительства и реконструкции (модернизации) объектов питьевого водоснабжения, в сфере коммунального хозяйства, на ремонт многоквартирных домов, на переселение граждан из аварийного жилья в рамках федерального проекта «Обеспечение устойчивого сокращения непригодного для проживания жилищного фонда», на реконструкцию участка водопроводной сети через р. Юрас, на содержание органов местного самоуправления и обеспечение их функций, на проведение конкурса по благоустройству территорий, а так же расходы по ликвидации несанкционированных свалок на территории Приморского района.</w:t>
      </w:r>
    </w:p>
    <w:p>
      <w:pPr>
        <w:pStyle w:val="Normal"/>
        <w:ind w:firstLine="709"/>
        <w:jc w:val="both"/>
        <w:rPr/>
      </w:pPr>
      <w:r>
        <w:rPr/>
        <w:t>По разделу «Охрана окружающей среды» кассовые расходы осуществлены в запланированном объеме и сложились в сумме 3 133,7 тыс. рублей, что составляет 37,4% к уровню 2020 года. Средства направлены на мероприятия по содержанию мест (площадок) накопления твердых коммунальных отходов и реализацию мероприятий в сфере обращения с отходами производства и потребления, в том числе с твердыми коммунальными отходами, а также на устройство контейнерных площадок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составили 1 002,5 тыс. рублей, исполнение к плановым назначениям – 56,4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 разделу «М</w:t>
      </w:r>
      <w:r>
        <w:rPr>
          <w:kern w:val="0"/>
          <w:lang w:eastAsia="ru-RU"/>
        </w:rPr>
        <w:t>ежбюджетные трансферты общего характера бюджетам бюджетной системы Российской Федерации</w:t>
      </w:r>
      <w:r>
        <w:rPr/>
        <w:t xml:space="preserve">» перечислены средства финансовой поддержки в доход бюджетов сельских поселений в сумме 67 904,0 тыс. рублей. Расходы в отчетном году произведены с ростом к 2020 году на 11,5%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итогам исполнения районного бюджета в 2021 году сложился </w:t>
      </w:r>
      <w:r>
        <w:rPr>
          <w:b/>
        </w:rPr>
        <w:t>дефицит</w:t>
      </w:r>
      <w:r>
        <w:rPr/>
        <w:t xml:space="preserve"> в объеме 15 962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 к пояснительной запис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</w:t>
        <w:tab/>
        <w:t>отчет об исполнении районного бюджета по доходам, расходам и источникам финансирования районного бюджета (приложение № 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</w:t>
        <w:tab/>
        <w:t>отчет о расходовании средств резервного фонда администрации муниципального образования за 2021 год (приложение № 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.</w:t>
        <w:tab/>
        <w:t>отчет о реализации муниципальных программ за 2021 год (приложение № 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отчет о предоставлении и погашении бюджетных кредитов по состоянию </w:t>
        <w:br/>
        <w:t>на 1 января 2022 года (приложение № 4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5.</w:t>
        <w:tab/>
        <w:t>отчет о состоянии муниципального долга на первый и последний день отчетного финансового года (приложение № 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  <w:t xml:space="preserve">отчет о предоставленных муниципальных гарантиях за 2021 год </w:t>
        <w:br/>
        <w:t>(приложение № 6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</w:t>
        <w:tab/>
        <w:t xml:space="preserve">отчет о расходовании средств муниципального дорожного фонда </w:t>
        <w:br/>
        <w:t>(приложение № 7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/>
        <w:t xml:space="preserve">Прошу принять проект решения </w:t>
      </w:r>
      <w:r>
        <w:rPr>
          <w:bCs/>
        </w:rPr>
        <w:t>«Об утверждении отчета об исполнении бюджета муниципального образования «Приморский муниципальный район» Архангельской области за 2021 год»</w:t>
      </w:r>
      <w:r>
        <w:rPr/>
        <w:t xml:space="preserve"> в одном чтении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ab/>
        <w:tab/>
        <w:tab/>
        <w:t xml:space="preserve">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Scheburina</dc:creator>
  <dc:description/>
  <cp:keywords/>
  <dc:language>en-US</dc:language>
  <cp:lastModifiedBy>Чебурина Светлана Валерьевна</cp:lastModifiedBy>
  <cp:lastPrinted>2022-03-01T11:30:00Z</cp:lastPrinted>
  <dcterms:modified xsi:type="dcterms:W3CDTF">2022-04-19T13:30:00Z</dcterms:modified>
  <cp:revision>225</cp:revision>
  <dc:subject/>
  <dc:title>Пояснительная записка</dc:title>
</cp:coreProperties>
</file>