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«Приморский муниципальный район»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Собрание депутатов шестого созы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Тридцать перв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сентября 2022 г.</w:t>
        <w:tab/>
        <w:tab/>
        <w:tab/>
        <w:tab/>
        <w:tab/>
        <w:tab/>
        <w:tab/>
        <w:tab/>
        <w:t>№ 374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ложение </w:t>
      </w:r>
      <w:r>
        <w:rPr>
          <w:rFonts w:cs="Times New Roman" w:ascii="Times New Roman" w:hAnsi="Times New Roman"/>
          <w:b/>
          <w:sz w:val="28"/>
          <w:szCs w:val="28"/>
        </w:rPr>
        <w:t>о знаке отличия муниципального образования «Приморский муниципальный район»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Отличник муниципальной службы Приморского района»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подпункта 15 пункта 3 статьи 10 Устава муниципального образования «Приморский муниципальный район» Архангельской области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уководствуясь Положением о наградах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3 сентября 2010 года № 74,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рание депутатов  Р Е Ш А Е Т: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Положение о знаке отличия муниципального образования «Приморский муниципальный район» «Отличник муниципальной службы Приморского района», утвержденное решением Собрания депутатов муниципального образования «Приморский муниципальный район» от               9 декабря 2010 года № 86, следующие измене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пункт 4 изложить в следующей редакции: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4. Лицу, награжденному знаком отличия за муниципальную службу, выплачивается единовременное денежное вознаграждение в размере 10000 рублей за счет средств органа местного самоуправления или органа местной администрации, направивших ходатайство о награждении.».</w:t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пункт 7 изложить в следующей редакции: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7. </w:t>
      </w:r>
      <w:r>
        <w:rPr>
          <w:rFonts w:cs="Times New Roman" w:ascii="Times New Roman" w:hAnsi="Times New Roman"/>
          <w:sz w:val="28"/>
          <w:szCs w:val="28"/>
        </w:rPr>
        <w:t>К ходатайству о представлении к награждению знаком отличия за муниципальную службу прилагаются следующие документы: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градной лист по форме согласно приложению 1 к настоящему Положению (с развернутой характеристикой, отражающей конкретные заслуги кандидата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регистрацию в системе индивидуального (персонифицированного) учета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cs="Times New Roman"/>
          <w:bCs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 xml:space="preserve">3) согласие на обработку персональных данных </w:t>
      </w:r>
      <w:r>
        <w:rPr>
          <w:rFonts w:cs="Times New Roman" w:ascii="Times New Roman" w:hAnsi="Times New Roman"/>
          <w:sz w:val="28"/>
          <w:szCs w:val="28"/>
        </w:rPr>
        <w:t>по форме согласно приложению 3 к настоящему Положению;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ельные сведения, которые необходимы для объективной оценки.».</w:t>
      </w:r>
    </w:p>
    <w:p>
      <w:pPr>
        <w:pStyle w:val="ListParagraph"/>
        <w:spacing w:lineRule="exact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приложением 3 и изложить его в редакции, согласно приложению к настоящему решению.</w:t>
      </w:r>
    </w:p>
    <w:p>
      <w:pPr>
        <w:pStyle w:val="ListParagraph"/>
        <w:spacing w:lineRule="exact" w:line="36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ListParagraph"/>
        <w:spacing w:lineRule="exact" w:line="36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 решение вступает в силу с 1 января 2023 года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spacing w:lineRule="exac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lineRule="exact" w:line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  В.А. Рудкина</w:t>
            </w:r>
          </w:p>
        </w:tc>
      </w:tr>
    </w:tbl>
    <w:p>
      <w:pPr>
        <w:pStyle w:val="ConsPlusNormal"/>
        <w:widowControl/>
        <w:spacing w:lineRule="exact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8:00:00Z</dcterms:created>
  <dc:creator>User</dc:creator>
  <dc:description/>
  <cp:keywords/>
  <dc:language>en-US</dc:language>
  <cp:lastModifiedBy>Мельников Дмитрий Анатольевич</cp:lastModifiedBy>
  <cp:lastPrinted>2022-08-16T13:09:00Z</cp:lastPrinted>
  <dcterms:modified xsi:type="dcterms:W3CDTF">2022-09-15T13:29:00Z</dcterms:modified>
  <cp:revision>10</cp:revision>
  <dc:subject/>
  <dc:title>Муниципальное образование «Приморский муниципальный район»</dc:title>
</cp:coreProperties>
</file>