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муниципального образования «Приморский муниципальный район» «О внесении изменений</w:t>
        <w:br/>
        <w:t>и дополнений в решение Собрания депутатов муниципального образования «Приморский муниципальный район» от 09.12.2021 г. № 305 «О бюджете муниципального образования «Приморский муниципальный район» Архангельской области на 2022 год</w:t>
        <w:br/>
        <w:t>и плановый период 2023 и 2024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425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1 Положения «О бюджетном устройстве</w:t>
        <w:br/>
        <w:t>и бюджетном процессе в муниципальном образовании «Приморский муниципальный район» предусматриваются следующие изменения</w:t>
        <w:br/>
        <w:t>и дополнения в решение Собрания депутатов «О бюджете муниципального образования «Приморский муниципальный район» Архангельской области</w:t>
        <w:br/>
        <w:t>на 2022 год и плановый период 2023 и 2024 годов»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район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42 439 186,20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безвозмездных поступлений</w:t>
        <w:br/>
        <w:t>на 42 326 131,85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увеличены за счет поступлений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платы в рамках договора за установку и эксплуатацию рекламных конструкций на землях или земельных участках, находящихся </w:t>
        <w:br/>
        <w:t>в собственности муниципальных районов, и на землях или земельных участках, государственная собственность на которые не разграничена на 103 054,35 рублей, а также государственной пошлины за выдачу разрешения на установку рекламной конструкции в сумме 10 000 рублей на основании ходатайства главного администратора доходов район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асходы районного бюджета </w:t>
      </w:r>
      <w:r>
        <w:rPr>
          <w:b/>
          <w:sz w:val="28"/>
          <w:szCs w:val="28"/>
        </w:rPr>
        <w:t xml:space="preserve">на 2022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42 439 186,2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8 770 408,16 рублей на строительство и реконструкцию (модернизацию) объектов питьевого водоснабжения, за счет средств федерального и областного бюджетов (Проектирование водопровода от</w:t>
        <w:br/>
        <w:t xml:space="preserve"> дер. Рикасиха до пос. Лайский Док МО "Приморское" Приморского района Архангельской)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9 800 000,00 рублей на мероприятия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 содействия реформированию жилищно-коммунального хозяйств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90 000,00 рублей на мероприятия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6 500 000,00 рублей на реализацию мероприятий по переселению граждан из аварийного жилищного фонда (предоставление лицам, являющимся собственниками жилых помещений в многоквартирных домах, расположенных на территории Архангельской области и признанных </w:t>
        <w:br/>
        <w:t>в установленном порядке аварийным и подлежащим сносу или реконструкции, дополнительных мер поддержки по обеспечению жилыми помещениями в форме субсидии), за счет средств Фонда содействия реформированию жилищно-коммунального хозяйства и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3 160 654,35 рублей на возмещение расходов, связанных</w:t>
        <w:br/>
        <w:t xml:space="preserve">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3 376 160,00 рублей на поддержку мер по обеспечению сбалансированности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541 132,80 рублей резервный фонд Правительства Архангельской области на замену системы отопления Лопшеньгского сельского Дома культуры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100 830,89 рублей на обеспечение функционирования муниципальных образовательных учреждений, за счет средств район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яснения по определению объема расходов районного бюджета</w:t>
        <w:br/>
        <w:t>на 2022 год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>Произведена корректировка ассигнований между разделами, подразделами, целевыми статьями и видами расходов без изменения общей суммы расходов районного бюджета в 2022 году по ходатайствам главных распорядителей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районного бюджета</w:t>
        <w:br/>
        <w:t>по группам, подгруппам, статьям классификации доходов бюджетов</w:t>
        <w:br/>
        <w:t>на 2022 год</w:t>
      </w:r>
      <w:r>
        <w:rPr>
          <w:sz w:val="28"/>
          <w:szCs w:val="28"/>
        </w:rPr>
        <w:t xml:space="preserve"> и плановый период 2023 и 2024 годов представлен в приложении №1 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2 год от возврата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2 год и плановый период 2023 и 2024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2 год и плановый период 2023 и 2024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  <w:lang w:eastAsia="ru-RU"/>
        </w:rPr>
        <w:t>аспределение бюджетных ассигнований по целевым статьям (муниципальным программам Приморского муниципального района</w:t>
        <w:br/>
        <w:t xml:space="preserve">и непрограммным направлениям деятельности), группам, подгруппам видов расходов классификации расходов бюджетов </w:t>
      </w:r>
      <w:r>
        <w:rPr>
          <w:sz w:val="28"/>
          <w:szCs w:val="28"/>
        </w:rPr>
        <w:t xml:space="preserve">на 2022 год и </w:t>
      </w:r>
      <w:r>
        <w:rPr>
          <w:bCs/>
          <w:sz w:val="28"/>
          <w:szCs w:val="28"/>
          <w:lang w:eastAsia="ru-RU"/>
        </w:rPr>
        <w:t>плановый период 2023 и 2024 годов,</w:t>
      </w:r>
      <w:r>
        <w:rPr>
          <w:sz w:val="28"/>
          <w:szCs w:val="28"/>
        </w:rPr>
        <w:t xml:space="preserve"> по изменениям, представлено в приложении № 5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>В.А. Рудкина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5:00Z</dcterms:created>
  <dc:creator>Чебурина Светлана Валерьевна</dc:creator>
  <dc:description/>
  <cp:keywords/>
  <dc:language>en-US</dc:language>
  <cp:lastModifiedBy>Васягина Е.Н.</cp:lastModifiedBy>
  <cp:lastPrinted>2022-10-13T18:15:00Z</cp:lastPrinted>
  <dcterms:modified xsi:type="dcterms:W3CDTF">2022-10-14T07:33:00Z</dcterms:modified>
  <cp:revision>868</cp:revision>
  <dc:subject/>
  <dc:title>Пояснительная записка</dc:title>
</cp:coreProperties>
</file>