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октября 2022 г.</w:t>
        <w:tab/>
        <w:tab/>
        <w:tab/>
        <w:tab/>
        <w:tab/>
        <w:tab/>
        <w:tab/>
        <w:tab/>
        <w:tab/>
        <w:t>№ 39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br/>
        <w:t xml:space="preserve">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79 793 575,40» заменить цифрами «1 722 232 761,60», в подпункте 2 пункта 1 статьи 1 цифры </w:t>
        <w:br/>
        <w:t>«1 716 983 907,08» заменить цифрами «1 759 423 093,2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299 059 591,91» заменить цифрами </w:t>
        <w:br/>
        <w:t>«1 341 397 947,2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подпункте 20 пункта 1 статьи 7 слова «по ремонту» заменить словами «по ремонту и содержа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4 982 000,00» заменить цифрами «2 482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5 924 077,12» заменить цифрами «2 315 353,05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6.</w:t>
        <w:tab/>
        <w:t xml:space="preserve">В подпункте 3 пункта 1 статьи 8 слова и цифры </w:t>
      </w:r>
      <w:r>
        <w:rPr>
          <w:bCs/>
          <w:sz w:val="28"/>
          <w:szCs w:val="28"/>
        </w:rPr>
        <w:t>«на 2022 год в сумме 1 000 000,00» заменить словами и цифрами «на 2022 год в сумме 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статье 9 подпункт 6.3.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3.</w:t>
        <w:tab/>
        <w:t xml:space="preserve">Утвердить общий объем иных межбюджетных трансфертов бюджетам сельских поселений на реализацию мероприятий по ремонту </w:t>
        <w:br/>
        <w:t xml:space="preserve">и содержанию автомобильных дорог на 2022 год в сумме </w:t>
        <w:br/>
        <w:t>1 333 985,75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</w:t>
        <w:tab/>
        <w:t xml:space="preserve">В статье 10 пункты 3 и 4 считать соответственно пунктами 4 и 5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</w:t>
        <w:tab/>
        <w:t>Статью 10 дополнить новым 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.</w:t>
        <w:tab/>
        <w:t>Установить в соответствии с пунктом 26 статьи 10 Федерального закона от 29 ноября 2021 года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и пунктом 7 статьи 15 Положения «О бюджетном устройстве и бюджетном процессе в муниципальном образовании «Приморский муниципальный район» Архангельской области», что в ходе исполнения районного бюджета в 2022 году, согласно решениям администрации муниципального образования, в сводную бюджетную роспись районного бюджета без внесения изменений в настоящее решение вносятся изменения в случае перераспределения бюджетных ассигнований на цели, определенные администрацией муниципального образования, а также в случае перераспределения бюджетных ассигнований между видами источников финансирования дефицита районного бюджета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ab/>
        <w:t>В статье 14 цифры «8</w:t>
      </w:r>
      <w:r>
        <w:rPr>
          <w:sz w:val="28"/>
          <w:szCs w:val="28"/>
        </w:rPr>
        <w:t> 200 000,00 </w:t>
      </w:r>
      <w:r>
        <w:rPr>
          <w:bCs/>
          <w:sz w:val="28"/>
          <w:szCs w:val="28"/>
        </w:rPr>
        <w:t>» заменить цифрами «9</w:t>
      </w:r>
      <w:r>
        <w:rPr>
          <w:sz w:val="28"/>
          <w:szCs w:val="28"/>
        </w:rPr>
        <w:t> 200 000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  <w:tab/>
        <w:t>Приложение № 2 «Источники финансирования дефицита районного бюджета на 2022 год и плановый период 2023 и 2024 годов» изложить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3 «Ведомственная структура расходов районного бюджета на 2022 год и плановый период 2023 и 2024 годов» изложить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</w:t>
        <w:br/>
        <w:t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</w:t>
        <w:br/>
        <w:t>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</w:t>
        <w:br/>
        <w:t>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9 «Распределение иных межбюджетных трансфертов бюджетам сельских поселений на поддержку мер по обеспечению сбалансированности бюджетов на 2022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24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2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В Приложение № 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9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0.</w:t>
        <w:tab/>
        <w:t xml:space="preserve">Приложение № 32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, на плановый период 2023 - 2024 годов» изложить в редакции согласно Приложению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Приложение № 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45 «Распределение иных межбюджетных трансфертов бюджетам сельских поселений на реализацию мероприятий по ремонту и содержанию автомобильных дорог на 2022 год» изложить </w:t>
        <w:br/>
        <w:t>в редакции согласно Приложению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09-02T15:15:00Z</cp:lastPrinted>
  <dcterms:modified xsi:type="dcterms:W3CDTF">2022-10-27T06:11:00Z</dcterms:modified>
  <cp:revision>94</cp:revision>
  <dc:subject/>
  <dc:title>проект</dc:title>
</cp:coreProperties>
</file>