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ридцать пя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 февраля 2023 г.</w:t>
        <w:tab/>
        <w:tab/>
        <w:tab/>
        <w:tab/>
        <w:tab/>
        <w:tab/>
        <w:tab/>
        <w:tab/>
        <w:tab/>
        <w:t>№ 42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 xml:space="preserve">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8 декабря 2022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410 «О бюджете муниципального образования «Приморский муниципальный район» Архангельской области </w:t>
        <w:br/>
        <w:t>на 2023 год и плановый период 2024 и 2025 годов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</w:t>
        <w:br/>
        <w:t xml:space="preserve">№ 217,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Архангельской области </w:t>
        <w:br/>
        <w:t>от 8 декабря 2022 года № 410 «О бюджете муниципального образования «Приморский муниципальный район» Архангельской области на 20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</w:t>
        <w:br/>
        <w:t xml:space="preserve">и плановый период 2024 и 2025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1 542 932 876,17» заменить цифрами «1 612 685 623,81», в подпункте 2 пункта 1 статьи 1 цифры </w:t>
        <w:br/>
        <w:t>«1 573 932 876,17» заменить цифрами «1 682 550 685,82», в подпункте 3 пункта 1 статьи 1 цифры «31 000 000,00» заменить цифрами «69 865 062,01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.</w:t>
        <w:tab/>
        <w:t xml:space="preserve">В подпункте 1 пункта 2 статьи 1 цифры «1 520 569 482,78» заменить цифрами «1 724 061 984,74», цифры «1 579 671 396,02» заменить цифрами «1 642 038 404,20», в подпункте 2 пункта 2 статьи 1 цифры «1 525 569 482,78» заменить цифрами «1 729 061 984,74», цифры «1 579 671 396,02» заменить цифрами «1 642 038 404,20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 xml:space="preserve">В пункте 1 статьи 3 цифры «1 128 952 320,17» заменить цифрами </w:t>
        <w:br/>
        <w:t xml:space="preserve">«1 198 658 484,48», цифры «1 091 071 434,78» заменить цифрами </w:t>
        <w:br/>
        <w:t xml:space="preserve">«1 294 563 936,74», цифры «1 132 172 143,02» заменить цифрами </w:t>
        <w:br/>
        <w:t>«1 194 539 151,20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13 610 225,48» заменить цифрами «21 784 340,79»,</w:t>
      </w:r>
      <w:r>
        <w:rPr>
          <w:sz w:val="28"/>
          <w:szCs w:val="28"/>
        </w:rPr>
        <w:t xml:space="preserve"> цифры </w:t>
      </w:r>
      <w:r>
        <w:rPr>
          <w:bCs/>
          <w:sz w:val="28"/>
          <w:szCs w:val="28"/>
        </w:rPr>
        <w:t xml:space="preserve">«23 813 644,80» заменить цифрами «20 400 218,78», </w:t>
      </w:r>
      <w:r>
        <w:rPr>
          <w:sz w:val="28"/>
          <w:szCs w:val="28"/>
        </w:rPr>
        <w:t xml:space="preserve">цифры </w:t>
      </w:r>
      <w:r>
        <w:rPr>
          <w:bCs/>
          <w:sz w:val="28"/>
          <w:szCs w:val="28"/>
        </w:rPr>
        <w:t>«12 941 827,50» заменить цифрами «9 543 559,89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</w:t>
        <w:tab/>
        <w:t>Пункт 1 статьи 7 дополнить подпунктами 14, 15 и 16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4)</w:t>
        <w:tab/>
        <w:t xml:space="preserve">иных межбюджетных трансфертов бюджетам сельских поселений на реализацию мероприятий по переселению граждан из аварийного жилищного фонда на 2023 год </w:t>
      </w:r>
      <w:r>
        <w:rPr>
          <w:sz w:val="28"/>
          <w:szCs w:val="28"/>
        </w:rPr>
        <w:t xml:space="preserve">согласно Приложению № 39 </w:t>
        <w:br/>
      </w:r>
      <w:r>
        <w:rPr>
          <w:color w:val="000000"/>
          <w:sz w:val="28"/>
          <w:szCs w:val="28"/>
        </w:rPr>
        <w:t>к настоящему решению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5)</w:t>
        <w:tab/>
      </w:r>
      <w:r>
        <w:rPr>
          <w:sz w:val="28"/>
          <w:szCs w:val="28"/>
        </w:rPr>
        <w:t xml:space="preserve">иных межбюджетных трансфертов бюджетам сельских поселений на организацию транспортного обслуживания населения на пассажирских муниципальных маршрутах водного транспорта на 2023 год </w:t>
      </w:r>
      <w:r>
        <w:rPr>
          <w:bCs/>
          <w:sz w:val="28"/>
          <w:szCs w:val="28"/>
        </w:rPr>
        <w:t>согласно Приложению № 40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6)</w:t>
      </w:r>
      <w:r>
        <w:rPr>
          <w:bCs/>
          <w:color w:val="FF0000"/>
          <w:sz w:val="28"/>
          <w:szCs w:val="28"/>
        </w:rPr>
        <w:tab/>
      </w:r>
      <w:r>
        <w:rPr>
          <w:bCs/>
          <w:sz w:val="28"/>
          <w:szCs w:val="28"/>
        </w:rPr>
        <w:t xml:space="preserve">иных межбюджетных трансфертов бюджетам сельских поселений на реализацию мероприятий по ремонту и содержанию автомобильных дорог на 2023 год согласно Приложению № 41 к настоящему решению;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6.</w:t>
        <w:tab/>
      </w:r>
      <w:r>
        <w:rPr>
          <w:bCs/>
          <w:color w:val="000000"/>
          <w:sz w:val="28"/>
          <w:szCs w:val="28"/>
        </w:rPr>
        <w:t xml:space="preserve">В пункте 1 статьи 9 слова «на 2023 год в сумме </w:t>
        <w:br/>
      </w:r>
      <w:r>
        <w:rPr>
          <w:color w:val="000000"/>
          <w:sz w:val="28"/>
          <w:szCs w:val="28"/>
        </w:rPr>
        <w:t xml:space="preserve">38 708 148,00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>74 637 423,61</w:t>
      </w:r>
      <w:r>
        <w:rPr>
          <w:color w:val="000000"/>
          <w:sz w:val="28"/>
          <w:szCs w:val="28"/>
        </w:rPr>
        <w:t xml:space="preserve"> рублей.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 xml:space="preserve"> Статью 9 дополнить подпунктом 4.1.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4.1.</w:t>
      </w:r>
      <w:r>
        <w:rPr>
          <w:color w:val="000000"/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общий объем иных межбюджетных трансфертов </w:t>
      </w:r>
      <w:r>
        <w:rPr>
          <w:sz w:val="28"/>
          <w:szCs w:val="28"/>
        </w:rPr>
        <w:t>бюджетам сельских поселений</w:t>
      </w:r>
      <w:r>
        <w:rPr>
          <w:bCs/>
          <w:sz w:val="28"/>
          <w:szCs w:val="28"/>
        </w:rPr>
        <w:t xml:space="preserve"> на реализацию мероприятий по ремонту </w:t>
        <w:br/>
        <w:t xml:space="preserve">и содержанию автомобильных дорог на 2023 год </w:t>
      </w:r>
      <w:r>
        <w:rPr>
          <w:sz w:val="28"/>
          <w:szCs w:val="28"/>
        </w:rPr>
        <w:t xml:space="preserve">в сумме </w:t>
        <w:br/>
        <w:t>10 194 009,00 рублей.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</w:t>
        <w:tab/>
      </w:r>
      <w:r>
        <w:rPr>
          <w:bCs/>
          <w:color w:val="000000"/>
          <w:sz w:val="28"/>
          <w:szCs w:val="28"/>
        </w:rPr>
        <w:t xml:space="preserve">В пункте 5 статьи 9 слова «на 2023 год в сумме </w:t>
        <w:br/>
      </w:r>
      <w:r>
        <w:rPr>
          <w:color w:val="000000"/>
          <w:sz w:val="28"/>
          <w:szCs w:val="28"/>
        </w:rPr>
        <w:t xml:space="preserve">15 928 154,30,00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>6 301 973,05</w:t>
      </w:r>
      <w:r>
        <w:rPr>
          <w:color w:val="000000"/>
          <w:sz w:val="28"/>
          <w:szCs w:val="28"/>
        </w:rPr>
        <w:t xml:space="preserve"> руб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bCs/>
          <w:sz w:val="28"/>
          <w:szCs w:val="28"/>
        </w:rPr>
        <w:tab/>
        <w:t>В статье 14 слова «на 2023 год в размере 5 000 000</w:t>
      </w:r>
      <w:r>
        <w:rPr>
          <w:sz w:val="28"/>
          <w:szCs w:val="28"/>
        </w:rPr>
        <w:t>,00</w:t>
      </w:r>
      <w:r>
        <w:rPr>
          <w:bCs/>
          <w:sz w:val="28"/>
          <w:szCs w:val="28"/>
        </w:rPr>
        <w:t>» заменить словами «на 2023 год в размере 7 000 000</w:t>
      </w:r>
      <w:r>
        <w:rPr>
          <w:sz w:val="28"/>
          <w:szCs w:val="28"/>
        </w:rPr>
        <w:t>,00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Приложение № 2 «Источники финансирования дефицита районного бюджета на 2023 год и плановый период 2024 и 2025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 xml:space="preserve">Приложение № 3 «Ведомственная структура расходов районного бюджета на 2023 год и плановый период 2024 и 2025 годов» изложить </w:t>
        <w:br/>
        <w:t>в редакции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</w:t>
        <w:tab/>
        <w:t>Приложение № 4 «Распределение бюджетных ассигнований</w:t>
        <w:br/>
        <w:t xml:space="preserve">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</w:t>
        <w:br/>
        <w:t>на 2023 год и плановый период 2024 и 2025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5 «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 на 2023 год </w:t>
        <w:br/>
        <w:t>и плановый период 2024-2025 годов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4.</w:t>
        <w:tab/>
        <w:t xml:space="preserve">Приложение № 10 «Распределение субвенций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на </w:t>
        <w:br/>
        <w:t>2023 год»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15.</w:t>
        <w:tab/>
        <w:t>Приложение № 11 «Распределение субвенций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на плановый период 2024 и 2025 годов» изложить в редакции согласно Приложению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.</w:t>
        <w:tab/>
        <w:t xml:space="preserve">Приложение № 27 «Распределение иных межбюджетных трансфертов бюджетам сельских поселений на реализацию мероприятий </w:t>
        <w:br/>
        <w:t>в сфере коммунального хозяйства на 2023 год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.</w:t>
        <w:tab/>
        <w:t xml:space="preserve">В Приложение № 30 «Порядок предоставления межбюджетных трансфертов бюджетам сельских поселений на 2023 год и плановый период 2024 и 2025 годов» внести изменения согласно Приложению № 8 </w:t>
        <w:br/>
        <w:t>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8.</w:t>
        <w:tab/>
      </w:r>
      <w:r>
        <w:rPr>
          <w:sz w:val="28"/>
          <w:szCs w:val="28"/>
        </w:rPr>
        <w:t xml:space="preserve">Приложение № 31 «Перечень мероприятий по содержанию </w:t>
        <w:br/>
        <w:t xml:space="preserve">и ремонту автомобильных дорог на территории Приморского муниципального района Архангельской области, в том числе устройство </w:t>
        <w:br/>
        <w:t>и содержание ледовых переправ на 2023 год» изложить в редакции согласно Приложению № 9 к настоящему решению.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9.</w:t>
        <w:tab/>
        <w:t xml:space="preserve">Приложение № 34 «Программа муниципальных внутренних заимствований муниципального образования «Приморский муниципальный район» Архангельской области на 2023 год и плановый период </w:t>
        <w:br/>
        <w:t>2024 и 2025 годов» изложить в редакции Приложения № 10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0.</w:t>
        <w:tab/>
      </w:r>
      <w:r>
        <w:rPr>
          <w:sz w:val="28"/>
          <w:szCs w:val="28"/>
        </w:rPr>
        <w:t xml:space="preserve">Дополнить Приложением № 39 «Распределение иных межбюджетных трансфертов бюджетам сельских поселений на реализацию мероприятий по переселению граждан из аварийного жилищного фонда </w:t>
        <w:br/>
        <w:t>на 2023 год» согласно Приложению № 11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1.</w:t>
        <w:tab/>
        <w:t>Дополнить Приложением № 40 «Распределение иных межбюджетных трансфертов бюджетам сельских поселений на организацию транспортного обслуживания населения на пассажирских муниципальных маршрутах водного транспорта на 2023 год» согласно Приложению</w:t>
        <w:br/>
        <w:t xml:space="preserve"> № 12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22.</w:t>
        <w:tab/>
        <w:t>Дополнить Приложением № 41 «Распределение иных межбюджетных трансфертов бюджетам сельских поселений на реализацию мероприятий по ремонту и содержанию автомобильных дорог на 2023 год» согласно Приложению № 13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45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41:00Z</dcterms:created>
  <dc:creator>LErmakova</dc:creator>
  <dc:description/>
  <cp:keywords/>
  <dc:language>en-US</dc:language>
  <cp:lastModifiedBy>Мельников Дмитрий Анатольевич</cp:lastModifiedBy>
  <cp:lastPrinted>2022-11-30T14:14:00Z</cp:lastPrinted>
  <dcterms:modified xsi:type="dcterms:W3CDTF">2023-02-14T12:39:00Z</dcterms:modified>
  <cp:revision>194</cp:revision>
  <dc:subject/>
  <dc:title>проект</dc:title>
</cp:coreProperties>
</file>