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before="0" w:after="0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июня 2023 г.</w:t>
        <w:tab/>
        <w:tab/>
        <w:tab/>
        <w:tab/>
        <w:tab/>
        <w:tab/>
        <w:tab/>
        <w:tab/>
        <w:tab/>
        <w:tab/>
        <w:t>№ 457</w:t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  <w:tab/>
        <w:t>В подпункте 1 пункта 1 статьи 1 цифры «1 666 606 409,47» заменить цифрами «1 696 240 013,18», в подпункте 2 пункта 1 статьи 1 цифры «1 742 098 471,48» заменить цифрами «1 771 732 075,19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  <w:tab/>
        <w:t>В пункте 1 статьи 3 цифры «1 245 738 915,69» заменить цифрами «1 260 803 121,46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пункте 3 статьи 5 слова «на 2023 год в сумме 2 190 000,00» заменить словами «на 2023 год в сумме 2 675 964,94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  <w:tab/>
        <w:t>Пункт 1 статьи 7 дополнить подпунктами 17, 18, 19, 20, 21 и 22 следующего содержания: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иных межбюджетных трансфертов бюджетам сельских поселений на реализацию мероприятий по проведению капитального ремонта многоквартирных домов на 2023 год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 Приложению № 42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rPr>
          <w:rStyle w:val="InternetLink"/>
          <w:bCs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eastAsia="en-US"/>
        </w:rPr>
        <w:t>18)</w:t>
        <w:tab/>
      </w:r>
      <w:hyperlink w:anchor="п24_ПСД_реконструкция_дороги">
        <w:r>
          <w:rPr>
            <w:rStyle w:val="InternetLink"/>
            <w:bCs/>
            <w:color w:val="000000"/>
            <w:sz w:val="28"/>
            <w:szCs w:val="28"/>
            <w:u w:val="none"/>
            <w:lang w:eastAsia="en-US"/>
          </w:rPr>
          <w:t>иных межбюджетных трансфертов бюджетам сельских поселений на выполнение инженерных изысканий и проведению государственной экспертизы на проектную документацию на реконструкцию автомобильных дорог</w:t>
        </w:r>
      </w:hyperlink>
      <w:r>
        <w:rPr>
          <w:rStyle w:val="InternetLink"/>
          <w:bCs/>
          <w:color w:val="000000"/>
          <w:sz w:val="28"/>
          <w:szCs w:val="28"/>
          <w:u w:val="none"/>
          <w:lang w:eastAsia="en-US"/>
        </w:rPr>
        <w:t xml:space="preserve"> на 2023 год, </w:t>
      </w:r>
      <w:r>
        <w:rPr>
          <w:bCs/>
          <w:sz w:val="28"/>
          <w:szCs w:val="28"/>
        </w:rPr>
        <w:t>согласно Приложению № 43 к настоящему решению</w:t>
      </w:r>
      <w:r>
        <w:rPr>
          <w:rStyle w:val="InternetLink"/>
          <w:bCs/>
          <w:color w:val="000000"/>
          <w:sz w:val="28"/>
          <w:szCs w:val="28"/>
          <w:u w:val="none"/>
          <w:lang w:eastAsia="en-US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  <w:u w:val="none"/>
          <w:lang w:eastAsia="en-US"/>
        </w:rPr>
        <w:t xml:space="preserve">19) </w:t>
        <w:tab/>
      </w:r>
      <w:hyperlink w:anchor="п24_ПСД_реконструкция_дороги">
        <w:r>
          <w:rPr>
            <w:rStyle w:val="InternetLink"/>
            <w:bCs/>
            <w:color w:val="000000"/>
            <w:sz w:val="28"/>
            <w:szCs w:val="28"/>
            <w:u w:val="none"/>
            <w:lang w:eastAsia="en-US"/>
          </w:rPr>
          <w:t xml:space="preserve">иных межбюджетных трансфертов бюджетам сельских поселений </w:t>
        </w:r>
        <w:r>
          <w:rPr>
            <w:rStyle w:val="InternetLink"/>
            <w:sz w:val="28"/>
            <w:szCs w:val="28"/>
          </w:rPr>
          <w:t xml:space="preserve">на реализацию мероприятий по разработке проектно-сметной документации для строительства уличных сетей освещения населенных пунктов на 2023 год, </w:t>
        </w:r>
        <w:r>
          <w:rPr>
            <w:rStyle w:val="InternetLink"/>
            <w:bCs/>
            <w:sz w:val="28"/>
            <w:szCs w:val="28"/>
          </w:rPr>
          <w:t>согласно Приложению № 44 к настоящему решению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20) иных межбюджетных трансфертов бюджетам сельских поселений на реализацию мероприятий по разработке документации по планировке территории для строительства многоквартирного жилищного фонда на </w:t>
        <w:br/>
        <w:t>2023 год, согласно Приложению № 4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1) </w:t>
      </w:r>
      <w:r>
        <w:rPr>
          <w:bCs/>
          <w:sz w:val="28"/>
          <w:szCs w:val="28"/>
        </w:rPr>
        <w:t>иных межбюджетных трансфертов бюджетам сельских поселений на развитие территориального общественного самоуправления на 2023 год согласно Приложению № 4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) иного межбюджетного трансферта бюджету сельского поселения «Соловецкое» Приморского муниципального района Архангельской области на поддержку мер по обеспечению сбалансированности бюджета поселения на 2023 год, согласно Приложению № 4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5. Пункт 2 статьи 7 изложить в следующей редакции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  <w:t>Установить, что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 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на конкурсной основе из районного бюджета бюджетам сельских поселений предоставляются иные межбюджетные трансферты </w:t>
      </w:r>
      <w:r>
        <w:rPr>
          <w:rFonts w:eastAsia="Calibri"/>
          <w:sz w:val="28"/>
          <w:szCs w:val="28"/>
          <w:lang w:eastAsia="en-US"/>
        </w:rPr>
        <w:t>бюджетам сельских поселений на благоустройство территорий сельских поселений, входящих в состав Приморского муниципального района Архангельской области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5 000 000,00» заменить словами «на 2023 год в сумме 2 474 4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9 808 489,91» заменить цифрами «5 451 537,81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3 973 027,80» заменить цифрами «12 185 146,36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6 536 473,02» заменить цифрами «5 003 396,32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8. 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color w:val="000000"/>
          <w:sz w:val="28"/>
          <w:szCs w:val="28"/>
        </w:rPr>
        <w:t xml:space="preserve">74 637 423,61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77 231 769,2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0 395 393,54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3 310 098,2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contextualSpacing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>5 083 851,3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3 743 492,3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Статью 9 дополнить подпунктом 4.2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«4.2.Утвердить </w:t>
      </w:r>
      <w:r>
        <w:rPr>
          <w:bCs/>
          <w:sz w:val="28"/>
          <w:szCs w:val="28"/>
        </w:rPr>
        <w:t xml:space="preserve">общий объем иных межбюджетных трансфертов бюджетам сельских поселений на выполнение инженерных изысканий и проведение государственной экспертизы на проектную документацию на реконструкцию автомобильных дорог на 2023 </w:t>
      </w:r>
      <w:r>
        <w:rPr>
          <w:sz w:val="28"/>
          <w:szCs w:val="28"/>
        </w:rPr>
        <w:t>в сумме 1 020 000 рублей.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bCs/>
          <w:color w:val="000000"/>
          <w:sz w:val="28"/>
          <w:szCs w:val="28"/>
        </w:rPr>
        <w:t>В пункте 8 статьи 9 слова «2, 3, 4, 5» заменить словами «2, 3, 4, 4.1, 4.2, 5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3. В статье 14 цифры «7 0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цифрами «8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9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0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21. </w:t>
        <w:tab/>
        <w:t xml:space="preserve"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изложить в редакции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2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3.</w:t>
        <w:tab/>
        <w:t>Дополнить Приложением № 42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3 год» согласно Приложению № 10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Дополнить Приложением № 43 «Распределение иных межбюджетных трансфертов бюджетам сельских поселений на выполнение инженерных изысканий и проведению государственной экспертизы проектной документации на реконструкцию автомобильных дорог на 2023 год» согласно Приложению № 11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. Дополнить Приложением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согласно Приложению № 12 настоящему решению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ополнить Приложением № 45 «Распределение иных межбюджетных трансфертов бюджетам сельских поселений на реализацию мероприятий по разработке документации по планировке территории для строительства многоквартирного жилищного фонда на 2023 год» согласно Приложению № 13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 Дополнить Приложением № 46 «Распределение иных межбюджетных трансфертов бюджетам сельских поселений на развитие территориального общественного самоуправления на 2023 год» согласно Приложению № 14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 Дополнить Приложением № 47 «Распределение иного межбюджетного трансферта бюджету сельского поселения «Соловецкое» Приморского муниципального района Архангельской области на поддержку мер по обеспечению сбалансированности бюджета поселения на 2023 год» согласно Приложению № 15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3-06-09T09:35:00Z</cp:lastPrinted>
  <dcterms:modified xsi:type="dcterms:W3CDTF">2023-06-21T11:54:00Z</dcterms:modified>
  <cp:revision>296</cp:revision>
  <dc:subject/>
  <dc:title>проект</dc:title>
</cp:coreProperties>
</file>