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spacing w:before="0" w:after="0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идцать девятая очередная сессия</w:t>
      </w:r>
    </w:p>
    <w:p>
      <w:pPr>
        <w:pStyle w:val="ConsTitle"/>
        <w:widowControl/>
        <w:spacing w:before="280" w:after="28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spacing w:before="280" w:after="28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before="280" w:after="280"/>
        <w:ind w:righ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 сентября 2023 г.</w:t>
        <w:tab/>
        <w:tab/>
        <w:tab/>
        <w:tab/>
        <w:tab/>
        <w:tab/>
        <w:tab/>
        <w:tab/>
        <w:tab/>
        <w:t>№ 467</w:t>
      </w:r>
    </w:p>
    <w:p>
      <w:pPr>
        <w:pStyle w:val="ConsTitle"/>
        <w:widowControl/>
        <w:spacing w:before="280" w:after="280"/>
        <w:ind w:righ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8 декабря 2022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410 «О бюджете муниципального образования «Приморский 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spacing w:before="280" w:after="28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8 декабря 2022 года № 410 «О бюджете муниципального образования «Приморский муниципальный район» Архангельской области на 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4 и 2025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1 749 792 808,01» заменить цифрами «1 768 467 770,40», в подпункте 2 пункта 1 статьи 1 цифры </w:t>
        <w:br/>
        <w:t>«1 825 284 870,02» заменить цифрами «1 843 959 832,41», в подпункте 1 пункта 2 статьи 1 цифры «1 682 403 284,74» заменить цифрами «1 684 085 183,53», цифры «1 628 731 137,32» заменить цифрами «1 632 328 657,06», в подпункте 2 пункта 2 статьи 1 цифры «1 687 403 284,74» заменить цифрами «1 689 085 183,53», цифры «1 628 731 137,32» заменить цифрами «1 632 328 657,06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sz w:val="28"/>
          <w:szCs w:val="28"/>
        </w:rPr>
        <w:t>2.</w:t>
        <w:tab/>
        <w:t xml:space="preserve">В пункте 1 статьи 3 цифры «1 314 355 916,29» заменить цифрами </w:t>
        <w:br/>
        <w:t xml:space="preserve">«1 321 939 823,36», цифры «1 252 905 236,74» заменить цифрами </w:t>
        <w:br/>
        <w:t xml:space="preserve">«1 254 587 135,53», цифры «1 181 231 884,32» заменить цифрами </w:t>
        <w:br/>
        <w:t>«1 184 829 404,06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sz w:val="28"/>
          <w:szCs w:val="28"/>
        </w:rPr>
        <w:t>3.</w:t>
        <w:tab/>
        <w:t>Пункт 1 статьи 7 дополнить подпунктом 24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«24</w:t>
      </w:r>
      <w:r>
        <w:rPr>
          <w:sz w:val="28"/>
          <w:szCs w:val="28"/>
        </w:rPr>
        <w:t>)</w:t>
        <w:tab/>
        <w:t>иных межбюджетных трансфертов бюджетам сельских поселений на реализацию мероприятий по разработке проектно-смет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и на реконструкцию многоквартирных домов на 2023 год, </w:t>
      </w:r>
      <w:r>
        <w:rPr>
          <w:bCs/>
          <w:sz w:val="28"/>
          <w:szCs w:val="28"/>
        </w:rPr>
        <w:t>согласно Приложению № 49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 xml:space="preserve">В подпункте 1 пункта 1 статьи 8 слова </w:t>
      </w:r>
      <w:r>
        <w:rPr>
          <w:bCs/>
          <w:sz w:val="28"/>
          <w:szCs w:val="28"/>
        </w:rPr>
        <w:t>«на 2023 год в сумме</w:t>
        <w:br/>
        <w:t>2 474 400,00» заменить словами «на 2023 год в сумме 1 935 464,30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5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4 151 349,97» заменить цифрами «3 763 054,82»,</w:t>
      </w:r>
      <w:r>
        <w:rPr>
          <w:sz w:val="28"/>
          <w:szCs w:val="28"/>
        </w:rPr>
        <w:t xml:space="preserve"> цифры </w:t>
      </w:r>
      <w:r>
        <w:rPr>
          <w:bCs/>
          <w:sz w:val="28"/>
          <w:szCs w:val="28"/>
        </w:rPr>
        <w:t xml:space="preserve">«12 389 517,78» заменить цифрами «12 781 873,88». 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  <w:tab/>
        <w:t xml:space="preserve">В пункте 1 статьи 9 слова </w:t>
      </w:r>
      <w:r>
        <w:rPr>
          <w:bCs/>
          <w:color w:val="000000"/>
          <w:sz w:val="28"/>
          <w:szCs w:val="28"/>
        </w:rPr>
        <w:t xml:space="preserve">«на 2023 год в сумме </w:t>
        <w:br/>
      </w:r>
      <w:r>
        <w:rPr>
          <w:sz w:val="28"/>
          <w:szCs w:val="28"/>
        </w:rPr>
        <w:t>77 231 769,2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77 330 303,93</w:t>
      </w:r>
      <w:r>
        <w:rPr>
          <w:color w:val="000000"/>
          <w:sz w:val="28"/>
          <w:szCs w:val="28"/>
        </w:rPr>
        <w:t xml:space="preserve"> рублей</w:t>
      </w:r>
      <w:r>
        <w:rPr>
          <w:bCs/>
          <w:color w:val="000000"/>
          <w:sz w:val="28"/>
          <w:szCs w:val="28"/>
        </w:rPr>
        <w:t xml:space="preserve">». 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>7.</w:t>
      </w:r>
      <w:r>
        <w:rPr>
          <w:bCs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 пункте 4.1 статьи 9 слова «на 2023 год в сумме </w:t>
        <w:br/>
      </w:r>
      <w:r>
        <w:rPr>
          <w:color w:val="000000"/>
          <w:sz w:val="28"/>
          <w:szCs w:val="28"/>
        </w:rPr>
        <w:t xml:space="preserve">13 822 076,29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13 911 445,62</w:t>
      </w:r>
      <w:r>
        <w:rPr>
          <w:color w:val="000000"/>
          <w:sz w:val="28"/>
          <w:szCs w:val="28"/>
        </w:rPr>
        <w:t xml:space="preserve"> 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sz w:val="28"/>
          <w:szCs w:val="28"/>
        </w:rPr>
        <w:t>8.</w:t>
        <w:tab/>
      </w:r>
      <w:r>
        <w:rPr>
          <w:bCs/>
          <w:color w:val="000000"/>
          <w:sz w:val="28"/>
          <w:szCs w:val="28"/>
        </w:rPr>
        <w:t xml:space="preserve">В пункте 5 статьи 9 слова «на 2023 год в сумме </w:t>
        <w:br/>
      </w:r>
      <w:r>
        <w:rPr>
          <w:sz w:val="28"/>
          <w:szCs w:val="28"/>
        </w:rPr>
        <w:t xml:space="preserve">2 837 514,32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 xml:space="preserve">2 846 679,63 </w:t>
      </w:r>
      <w:r>
        <w:rPr>
          <w:color w:val="000000"/>
          <w:sz w:val="28"/>
          <w:szCs w:val="28"/>
        </w:rPr>
        <w:t>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Приложение № 2 «Источники финансирования дефицита районного бюджета на 2023 год и плановый период 2024 и 2025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Приложение № 3 «Ведомственная структура расходов районного бюджета на 2023 год и плановый период 2024 и 2025 годов» изложить </w:t>
        <w:br/>
        <w:t>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4 «Распределение бюджетных ассигнований</w:t>
        <w:br/>
        <w:t xml:space="preserve">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</w:t>
        <w:br/>
        <w:t>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5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на 2023 год </w:t>
        <w:br/>
        <w:t>и плановый период 2024-2025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3.</w:t>
        <w:tab/>
        <w:t xml:space="preserve">Приложение № 16 «Распределение иных межбюджетных трансфертов бюджетам сельских поселений на осуществление части полномочий по решению вопросов местного значения в соответствии </w:t>
        <w:br/>
        <w:t xml:space="preserve">с заключенными соглашениями в целях материально-технического </w:t>
        <w:br/>
        <w:t xml:space="preserve">и организационного обеспечения деятельности на 2023 год» изложить </w:t>
        <w:br/>
        <w:t>в редакции</w:t>
      </w:r>
      <w:r>
        <w:rPr>
          <w:sz w:val="28"/>
          <w:szCs w:val="28"/>
        </w:rPr>
        <w:t xml:space="preserve">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14. Приложение № 26 «Распределение иных межбюджетных трансфертов бюджетам сельских поселений на реализацию мероприятий </w:t>
        <w:br/>
        <w:t>в сфере жилищного хозяйства на 2023 год» изложить в редакции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Приложение № 27 «Распределение иных межбюджетных трансфертов бюджетам сельских поселений на реализацию мероприятий </w:t>
        <w:br/>
        <w:t>в сфере коммунального хозяйства на 2023 год» изложить в редакции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16.</w:t>
        <w:tab/>
        <w:t>В Приложение № 30 «Порядок предоставления межбюджетных трансфертов бюджетам сельских поселений на 2023 год и плановый период 2024 и 2025 годов» внести изменения согласно Приложению № 8</w:t>
        <w:br/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7.</w:t>
        <w:tab/>
      </w:r>
      <w:r>
        <w:rPr>
          <w:sz w:val="28"/>
          <w:szCs w:val="28"/>
        </w:rPr>
        <w:t xml:space="preserve">Приложение № 31 «Перечень мероприятий по содержанию </w:t>
        <w:br/>
        <w:t xml:space="preserve">и ремонту автомобильных дорог на территории Приморского муниципального района Архангельской области, в том числе устройство </w:t>
        <w:br/>
        <w:t>и содержание ледовых переправ на 2023 год» изложить в редакции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18.</w:t>
        <w:tab/>
        <w:t xml:space="preserve">Приложение № 39 «Распределение иных межбюджетных трансфертов бюджетам сельских поселений на реализацию мероприятий по переселению граждан из аварийного жилищного фонда </w:t>
        <w:br/>
        <w:t>на 2023 год» изложить в редакции согласно Приложению № 10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19.</w:t>
        <w:tab/>
        <w:t xml:space="preserve">Приложение № 41 «Распределение иных межбюджетных трансфертов бюджетам сельских поселений на реализацию мероприятий по ремонту и содержанию автомобильных дорог на 2023 год» изложить </w:t>
        <w:br/>
        <w:t>в редакции согласно Приложению № 11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20.</w:t>
        <w:tab/>
        <w:t>Приложение № 46 «Распределение иных межбюджетных трансфертов бюджетам сельских поселений на развитие территориального общественного самоуправления на 2023 год» изложить в редакции</w:t>
      </w:r>
      <w:r>
        <w:rPr>
          <w:sz w:val="28"/>
          <w:szCs w:val="28"/>
        </w:rPr>
        <w:t xml:space="preserve"> согласно Приложению № 1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21.</w:t>
        <w:tab/>
        <w:t>Дополнить Приложением № 49 «Распределение иных межбюджетных трансфертов бюджетам сельских поселений на реализацию мероприятий по разработке проектно-смет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кументации на реконструкцию многоквартирных домов на 2023 год» согласно Приложению № 13 к настоящему решению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41:00Z</dcterms:created>
  <dc:creator>LErmakova</dc:creator>
  <dc:description/>
  <cp:keywords/>
  <dc:language>en-US</dc:language>
  <cp:lastModifiedBy>Мельников Дмитрий Анатольевич</cp:lastModifiedBy>
  <cp:lastPrinted>2023-08-25T17:24:00Z</cp:lastPrinted>
  <dcterms:modified xsi:type="dcterms:W3CDTF">2023-08-30T11:24:00Z</dcterms:modified>
  <cp:revision>312</cp:revision>
  <dc:subject/>
  <dc:title>проект</dc:title>
</cp:coreProperties>
</file>