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иморский муниципальный округ Архангельской области</w:t>
      </w:r>
    </w:p>
    <w:p>
      <w:pPr>
        <w:pStyle w:val="TextBody"/>
        <w:spacing w:before="280" w:after="280"/>
        <w:contextualSpacing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брание депутатов первого созыва</w:t>
      </w:r>
    </w:p>
    <w:p>
      <w:pPr>
        <w:pStyle w:val="TextBody"/>
        <w:spacing w:before="280" w:after="280"/>
        <w:contextualSpacing/>
        <w:jc w:val="center"/>
        <w:rPr/>
      </w:pPr>
      <w:r>
        <w:rPr>
          <w:b/>
          <w:bCs/>
          <w:sz w:val="28"/>
        </w:rPr>
        <w:t>Пятая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декабря 2023 г.</w:t>
        <w:tab/>
        <w:tab/>
        <w:tab/>
        <w:tab/>
        <w:tab/>
        <w:tab/>
        <w:tab/>
        <w:tab/>
        <w:tab/>
        <w:t>№ 9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/>
        </w:rPr>
        <w:t xml:space="preserve">областным законом от 2 мая 2023 года № 706-43-ОЗ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ением Приморского муниципального округа Архангельской области от 5 октября 2023 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№ 13 «О правопреемстве органов местного самоуправления Прим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оложением </w:t>
        <w:br/>
        <w:t>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ab/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023 588 865,14» заменить цифрами «2 045 141 531,59», в подпункте 2 пункта 1 статьи 1 цифры </w:t>
        <w:br/>
        <w:t>«2 099 080 927,15» заменить цифрами «2 090 738 147,97», в подпункте 3 пункта 1 статьи 1 цифры «75 492 062,01» заменить цифрами «45 596 616,3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ункте 1 статьи 3 цифры «1 558 389 253,57» заменить цифрами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 xml:space="preserve">«1 554 720 349,84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3. Пункт 1 статьи 7 дополнить подпунктом 2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6) </w:t>
        <w:tab/>
        <w:t>иных межбюджетных трансфертов бюджетам сельских поселений на поддержку мер по обеспечению устойчивого исполнения бюджетов поселений на 2023 год согласно Приложению № 51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4.</w:t>
        <w:tab/>
        <w:t>Пункт 4 статьи 7 дополнить подпунктом 2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на непредвиденные и чрезвычайные расходы за счет средств, выделяемых из резервного фонда Правительства Архангельской области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sz w:val="28"/>
          <w:szCs w:val="28"/>
        </w:rPr>
        <w:t>В пункте 1 статьи 7 подпункты 19 и 24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1 пункта 1 статьи 8 цифры </w:t>
      </w:r>
      <w:r>
        <w:rPr>
          <w:bCs/>
          <w:sz w:val="28"/>
          <w:szCs w:val="28"/>
        </w:rPr>
        <w:t>«3 000 000,00» заменить цифрами «3 500 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350 707,44» заменить цифрами «387 271,6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8.</w:t>
        <w:tab/>
        <w:t xml:space="preserve">В пункте 4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sz w:val="28"/>
          <w:szCs w:val="28"/>
        </w:rPr>
        <w:t>1 231 988,8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155 588,80 рублей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9.</w:t>
        <w:tab/>
      </w:r>
      <w:r>
        <w:rPr>
          <w:bCs/>
          <w:color w:val="000000"/>
          <w:sz w:val="28"/>
          <w:szCs w:val="28"/>
        </w:rPr>
        <w:t>В пункте 5 статьи 9 слова «</w:t>
      </w:r>
      <w:r>
        <w:rPr>
          <w:color w:val="000000"/>
          <w:sz w:val="28"/>
          <w:szCs w:val="28"/>
        </w:rPr>
        <w:t>на 2023 год в сумме</w:t>
        <w:br/>
      </w:r>
      <w:r>
        <w:rPr>
          <w:sz w:val="28"/>
          <w:szCs w:val="28"/>
        </w:rPr>
        <w:t xml:space="preserve">1 453 734,93 </w:t>
      </w:r>
      <w:r>
        <w:rPr>
          <w:color w:val="000000"/>
          <w:sz w:val="28"/>
          <w:szCs w:val="28"/>
        </w:rPr>
        <w:t>рублей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 xml:space="preserve">на 2023 год в сумме </w:t>
      </w:r>
      <w:r>
        <w:rPr>
          <w:sz w:val="28"/>
          <w:szCs w:val="28"/>
        </w:rPr>
        <w:t xml:space="preserve">1 765 147,71 </w:t>
      </w:r>
      <w:r>
        <w:rPr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подпункте 7 пункта 2 статьи 10 </w:t>
      </w:r>
      <w:r>
        <w:rPr>
          <w:bCs/>
          <w:color w:val="000000"/>
          <w:sz w:val="28"/>
          <w:szCs w:val="28"/>
        </w:rPr>
        <w:t>слова «</w:t>
      </w:r>
      <w:r>
        <w:rPr>
          <w:color w:val="000000"/>
          <w:sz w:val="28"/>
          <w:szCs w:val="28"/>
        </w:rPr>
        <w:t>в пунктах 2 – 3 статьи 7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color w:val="000000"/>
          <w:sz w:val="28"/>
          <w:szCs w:val="28"/>
        </w:rPr>
        <w:t>в пунктах 2 – 4 статьи 7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 В подпункте 1 пункта 1 статьи 12 цифры «56 100 000,00» заменить цифрами «25 000 000,00», в подпункте 2 пункта 1 статьи 12 цифры «61 100 000,00» заменить цифрами «30 000 000,00», в подпункте 3 пункта 1 статьи 12 цифры «61 100 000,00» заменить цифрами «30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 В подпункте 7.1 пункта 7 статьи 12 слова «в 2023 году в сумме до 2 000 000,00 рублей» заменить словами «в 2023 году в сумме до 767 000,00 рублей»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  <w:tab/>
        <w:t xml:space="preserve">В пункте 8 статьи 12 цифры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7 841 649,30» заменить цифрами «2 063 569,98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Style13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ложение № 20 «Распределение иных межбюджетных трансфертов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, на 2023 год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2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9. Приложение № 26 «Распределение иных межбюджетных трансфертов бюджетам сельских поселений на реализацию мероприятий в сфере жилищного хозяйства на 2023 год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2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2024 и 2025 годов» изложить в редакции Приложения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Приложение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. Приложение № 49 «Распределение иных межбюджетных трансфертов бюджетам сельских поселений на реализацию мероприятий по разработке </w:t>
      </w:r>
      <w:r>
        <w:rPr>
          <w:sz w:val="28"/>
          <w:szCs w:val="20"/>
        </w:rPr>
        <w:t>проектно-сметной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документации на реконструкцию многоквартирных домов на 2023 год»</w:t>
      </w:r>
      <w:r>
        <w:rPr/>
        <w:t xml:space="preserve"> </w:t>
      </w:r>
      <w:r>
        <w:rPr>
          <w:sz w:val="28"/>
          <w:szCs w:val="28"/>
        </w:rPr>
        <w:t>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ополнить Приложением № 51 «Распределение иных межбюджетных трансфертов бюджетам сельских поселений на поддержку мер по обеспечению устойчивого исполнения бюджетов поселений на</w:t>
        <w:br/>
        <w:t xml:space="preserve"> 2022 год» согласно Приложению № 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Мельников Дмитрий Анатольевич</cp:lastModifiedBy>
  <cp:lastPrinted>2023-12-21T09:03:00Z</cp:lastPrinted>
  <dcterms:modified xsi:type="dcterms:W3CDTF">2023-12-21T06:03:00Z</dcterms:modified>
  <cp:revision>4</cp:revision>
  <dc:subject/>
  <dc:title>проект</dc:title>
</cp:coreProperties>
</file>