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5 февраля 2024 г.</w:t>
        <w:tab/>
        <w:tab/>
        <w:tab/>
        <w:tab/>
        <w:tab/>
        <w:tab/>
        <w:tab/>
        <w:tab/>
        <w:tab/>
        <w:t xml:space="preserve"> № 97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четной грамоте и благодарности Приморского муниципального округа Архангель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№ 82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четной грамоте и благодарности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муниципального образования «Приморский муниципальный район» от 10 февраля 2011 года № 102 «Об утверждении Положения о Почетной грамоте и благодарности муниципального образования «Приморский муниципальный рай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4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Почетной грамоте и  благодарности                                                               Приморского муниципального округа Архангель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стоящее Положение разработано в соответствии с решением Собрания депутатов </w:t>
      </w:r>
      <w:r>
        <w:rPr>
          <w:rFonts w:cs="Times New Roman" w:ascii="Times New Roman" w:hAnsi="Times New Roman"/>
          <w:sz w:val="28"/>
          <w:szCs w:val="28"/>
        </w:rPr>
        <w:t>в Приморского муниципального округа Архангельской области (далее – Собрание депутатов)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от 21 декабря 2023 года № 82 «О наградах Приморского муниципального округа Архангельской области» и определяет условия и порядок награждения Почётной грамотой Приморского муниципального округа Архангельской области и объявления благодарности Приморского муниципального округа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 xml:space="preserve">Награждение Почетной грамотой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морского муниципального округа Архангельской области (далее – Почетная грамота), объявление благодарности Приморского муниципального округа Архангельской области (далее – благодарность) являются формой признания заслуг и поощ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Почетной грамотой награждаются граждане Российской Федерации, иностранные граждане и лица без гражданства, коллективы организаций </w:t>
      </w:r>
      <w:r>
        <w:rPr>
          <w:rFonts w:eastAsia="Arial" w:cs="Arial" w:ascii="Times New Roman" w:hAnsi="Times New Roman"/>
          <w:bCs/>
          <w:spacing w:val="-4"/>
          <w:sz w:val="28"/>
          <w:szCs w:val="28"/>
          <w:lang w:eastAsia="ar-SA"/>
        </w:rPr>
        <w:t>за заслуги в государственной, общественной, благотворительной деятельности,</w:t>
      </w: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Arial" w:cs="Arial" w:ascii="Times New Roman" w:hAnsi="Times New Roman"/>
          <w:bCs/>
          <w:spacing w:val="-6"/>
          <w:sz w:val="28"/>
          <w:szCs w:val="28"/>
          <w:lang w:eastAsia="ar-SA"/>
        </w:rPr>
        <w:t>укреплении демократических основ жизни общества, социально-экономическом</w:t>
      </w:r>
      <w:r>
        <w:rPr>
          <w:rFonts w:eastAsia="Arial" w:cs="Arial" w:ascii="Times New Roman" w:hAnsi="Times New Roman"/>
          <w:bCs/>
          <w:sz w:val="28"/>
          <w:szCs w:val="28"/>
          <w:lang w:eastAsia="ar-SA"/>
        </w:rPr>
        <w:t xml:space="preserve"> развитии Приморского округа, развитии местного самоуправления, обеспечении законности, прав человека и гражданина, за многолетний эффективный труд и иные заслуги перед Приморским муниципальным округом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pacing w:val="-10"/>
          <w:sz w:val="28"/>
          <w:szCs w:val="28"/>
          <w:lang w:eastAsia="ar-SA"/>
        </w:rPr>
        <w:t>Благодарность объявляется гражданам Российской Федерации, иностранным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 гражданам и лицам без гражданства, коллективам организаций за конкретные успехи и социально значимые достижения независимо от стажа работы в отрас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граждение Почётной грамотой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посмертно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лицу, имеющему дисциплинарное взыскание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е производится лицу, имеющему непогашенную суди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награждению Почетной грамотой могут быть представлены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pacing w:val="-10"/>
          <w:sz w:val="28"/>
          <w:szCs w:val="28"/>
          <w:lang w:eastAsia="ar-SA"/>
        </w:rPr>
        <w:t xml:space="preserve">лица, ранее отмеченные грамотами организации,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го образования Архангельской области, Приморского муниципального округа, отраслевого органа местной администрации, благодарностью муниципального образования,</w:t>
      </w:r>
      <w:r>
        <w:rPr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морского муниципального округа, по истечении не менее 3-х лет со дня последнего награждения;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лица, за многолетний (не менее 10 лет общего трудового стажа) эффективный труд;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оллективы организаций в связи с профессиональными праздниками и юбилейными датами со дня создания учреждения (организации) (10, 20, 50, 75 и далее каждые последующие 25 лет)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highlight w:val="yellow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граждение Почетной грамотой может быть приурочено к юбилейному дню рождения граждан (50, 55, 60 лет и далее каждые последующие 5 лет), либо к профессиональному и государственному празд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атайства о награждении Почетной грамотой и об объявлении благодарности могут возбужд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ганами местного самоуправления Приморского муниципального округа Архангель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ями органов местной администрации Приморского муниципального округа Архангель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ями организаций независимо от их организационно-правовых форм и форм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щественными объединениями.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Ходатайства о награждении Почетной грамотой и об объявлении благодарности представляются не позднее, чем за месяц до предполагаемой даты вр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ассмотрения вопроса о награждении граждан Почетной грамотой либо об объявлении благодарности инициаторы ходатайства: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азанные в подпункте 1 пункта 7 представляют на имя первого заместителя главы местной администрации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1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анные в подпунктах 2, 3, 4 пункта 7 – заместителя главы местной администрации, курирующего соответствующее направление деятельности, для согласования следующие наградные материалы: 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ходатайство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градной лист на кандидата по форме согласно приложению 1 к настоящему Положению с характеристикой, раскрывающей заслуги этих лиц, указанных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в пункте 3 настояще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ложения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огласие на обработку персональных данных по форме согласно приложению 2 к настоящему По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рассмотрения вопроса о награждении Почетной грамотой</w:t>
        <w:br/>
        <w:t xml:space="preserve">коллективов организаций либо об объявлении им благодарности инициаторы ходатайства: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указанные в подпункте 1 пункта 7 представляют на имя первого заместителя главы местной администрации, 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казанные в подпунктах 2, 3, 4 пункта 7 – заместителя главы местной администрации, курирующего соответствующее направление деятельности, для согласования  следующие наградные материалы: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ходатайство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Times New Roman" w:hAnsi="Times New Roman"/>
          <w:sz w:val="28"/>
          <w:szCs w:val="28"/>
          <w:lang w:eastAsia="ar-SA"/>
        </w:rPr>
        <w:t>наградной лист по форме согласно приложению 3 к настоящему Положению, содержащий сведения о производственных, научных или иных достижениях этих коллект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 главы местной администрации, заместитель главы местной администрации, курирующий соответствующее направление деятельности: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сматривают представленные наградные материалы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совывают награждение, либо готовят мотивированный отказ;</w:t>
      </w:r>
    </w:p>
    <w:p>
      <w:pPr>
        <w:pStyle w:val="Normal"/>
        <w:tabs>
          <w:tab w:val="clear" w:pos="708"/>
          <w:tab w:val="left" w:pos="368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правляют наградной лист главе Приморского муниципального округа Архангельской области для принятия решения.</w:t>
      </w:r>
    </w:p>
    <w:p>
      <w:pPr>
        <w:pStyle w:val="Normal"/>
        <w:tabs>
          <w:tab w:val="clear" w:pos="708"/>
          <w:tab w:val="left" w:pos="368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1. Решение о награждении Почетной грамотой и об объявлении </w:t>
      </w: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>благодарности оформляется распоряжением местной администрации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ar-SA"/>
        </w:rPr>
        <w:t xml:space="preserve">12.  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>Лицам, 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ллективам </w:t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организаций,</w:t>
      </w:r>
      <w:r>
        <w:rPr>
          <w:rFonts w:cs="Times New Roman" w:ascii="Times New Roman" w:hAnsi="Times New Roman"/>
          <w:spacing w:val="-2"/>
          <w:sz w:val="28"/>
          <w:szCs w:val="28"/>
          <w:lang w:eastAsia="ar-SA"/>
        </w:rPr>
        <w:t xml:space="preserve"> награжденным Почетной грамотой, вручается Почетная грамота</w:t>
      </w:r>
      <w:r>
        <w:rPr>
          <w:rFonts w:cs="Times New Roman" w:ascii="Times New Roman" w:hAnsi="Times New Roman"/>
          <w:sz w:val="28"/>
          <w:szCs w:val="28"/>
          <w:lang w:eastAsia="ar-SA"/>
        </w:rPr>
        <w:t>, оформленная согласно приложению 4 к настоящему Положению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  <w:lang w:eastAsia="ar-SA"/>
        </w:rPr>
        <w:t>Лицам, коллективам организаций, поощренным благодарностью,</w:t>
        <w:br/>
      </w:r>
      <w:r>
        <w:rPr>
          <w:rFonts w:cs="Times New Roman" w:ascii="Times New Roman" w:hAnsi="Times New Roman"/>
          <w:spacing w:val="-4"/>
          <w:sz w:val="28"/>
          <w:szCs w:val="28"/>
          <w:lang w:eastAsia="ar-SA"/>
        </w:rPr>
        <w:t>вручаетс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благодарность, оформленная согласно приложению 5 к настоящему Положению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3.  Вручение Почетной грамоты и благодарности осуществляется главой муниципального образования или по его поручению другими уполномоченными  лицами в торжественной обстановке.</w:t>
      </w:r>
    </w:p>
    <w:p>
      <w:pPr>
        <w:pStyle w:val="Normal"/>
        <w:tabs>
          <w:tab w:val="clear" w:pos="708"/>
          <w:tab w:val="left" w:pos="368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4. Сведения о награждении Почетной грамотой и об объявлении благодарности вносятся в личное дело и трудовую книжку поощре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.  Дубликаты Почетной грамоты, благодарности взамен утраченных не выд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9T11:20:00Z</cp:lastPrinted>
  <dcterms:modified xsi:type="dcterms:W3CDTF">2024-02-13T08:02:00Z</dcterms:modified>
  <cp:revision>63</cp:revision>
  <dc:subject/>
  <dc:title>Проект</dc:title>
</cp:coreProperties>
</file>