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Шестая очередная сесс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15 февраля 2024 г.</w:t>
        <w:tab/>
        <w:tab/>
        <w:tab/>
        <w:tab/>
        <w:tab/>
        <w:tab/>
        <w:tab/>
        <w:tab/>
        <w:tab/>
        <w:t xml:space="preserve"> № 99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знаке отлич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 «Отличник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ор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 Положения о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82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 Утвердить прилагаемое Положение о знаке отличия Приморского муниципального округа Архангельской области «Отличник муниципальной службы Приморского округ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9 декабря 2010 года № 86 «Об утверждении Положения о знаке отличия муниципального образования «Приморский муниципальный район» «Отличник муниципальной службы Приморского райо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26 марта 2015 года № 139 «О внесении изменений в Положение о знаке отличия муниципального образования «Приморский муниципальный район» «Отличник муниципальной службы Приморского района», утвержденное Решением Собрания депутатов муниципального образования «Приморский муниципальный район» от 09.12.2010 № 86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14 июня 2018 года № 487 «О внесении дополнений в Положение о знаке отличия муниципального образования «Приморский муниципальный район» «Отличник муниципальной службы Приморского район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от 15 сентября 2022 года № 374 «О внесении изменений в Положение о знаке отличия муниципального образования «Приморский муниципальный район» «Отличник муниципальной службы Примор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8"/>
          <w:highlight w:val="yellow"/>
        </w:rPr>
      </w:pPr>
      <w:r>
        <w:rPr>
          <w:rFonts w:cs="Times New Roman" w:ascii="Times New Roman" w:hAnsi="Times New Roman"/>
          <w:bCs/>
          <w:sz w:val="27"/>
          <w:szCs w:val="28"/>
          <w:highlight w:val="yellow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В.А. Рудк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УТВЕРЖДЕН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                    решением Собрания депутатов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т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15 февраля 2024 г.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>99</w:t>
            </w:r>
          </w:p>
        </w:tc>
      </w:tr>
    </w:tbl>
    <w:p>
      <w:pPr>
        <w:pStyle w:val="Normal"/>
        <w:autoSpaceDE w:val="false"/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  <w:br/>
        <w:t>о знаке отличия Приморского муниципального округа                    Архангельской области «Отличник муниципальной службы                                                               Приморского округа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ложение разработано в соответствии со статьей 10 Положения о 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 № 8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Знаком отличия Приморского муниципального округа                    Архангельской области «Отличник муниципальной службы Приморского округа» (далее – знак «Отличник муниципальной службы Приморского округа») награждаются муниципальные служащие Приморского муниципального округа Архангельской области (далее – муниципальное образование) за заслуги, принесшие существенную пользу муниципальному образованию, имеющие стаж работы в органах местного самоуправления не менее 7 лет и награжденные Почетной грамотой органа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тная грамота органов местного самоуправления муниципального образования «Приморский район», Почетная грамота органов местного самоуправления муниципального образования «Приморский муниципальный район» и  Почетная грамота органов местного самоуправления Приморского муниципального округа являются равнознач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же работы не учитываются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для выполнения должностных обязанностей муниципального служащего, и отпуск по уходу за ребенком до 3-х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граждение знаком «Отличник муниципальной службы Приморского округа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повтор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посмерт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лицу, имеющему неснятую или непогашенную судим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Лицу, награжденному знаком «Отличник муниципальной службы Приморского округа», выплачивается единовременное денежное вознаграждение в размере 10 000 (десять тысяч) рублей за счет бюджетных ассигнований, предусмотренных на содержание органа местного самоуправления или органа местной администрации, направивших ходатайство о награжд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Знаком «Отличник муниципальной службы Приморского округа», как правило, награждается не более одного муниципального служащего в календарны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Ходатайства о награждении знаком «Отличник муниципальной службы Приморского округа» могут быть представл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едателем Собрания 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 (далее – Собрания депутат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дседателем Контрольно-счётной пала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 (далее – Контрольно-счётная палат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уководителями органов местной администрации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К ходатайству о представлении к награждению знаком «Отличник муниципальной службы Приморского округа»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градной лист по форме согласно приложению 1 к настоящему Положению (с развернутой характеристикой, отражающей конкретные заслуги кандидат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кумент, подтверждающий регистрацию в системе индивидуального (персонифицированного) учета кандид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огласие кандидата на обработку персональных данных по форме согласно приложению 2 к настоящему Полож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ополнительные сведения, которые необходимы для объективной оценки кандид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Ходатайства о награждении знаком «Отличник муниципальной службы Приморского округа» направляются в комиссию по наградам Приморского муниципального округа Архангельской области (далее – Комиссия) не позднее 15 марта текущего года. Наградные материалы, оформленные с нарушениями требований настоящего Положения, к рассмотрению не приним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Комиссия в составе пяти человек формируется из представителей администрации муниципального образования, Собрания депутатов, общественных организаций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миссии утверждается распоряжением администрации муниципального образования (далее – распоряжение местной администр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не позднее 1 апреля текущего года рассматривает ходатайства о награждении знаком «Отличник муниципальной службы Приморского округа» и принимает мотивированное решение о поддержке или об отклонении представленных ходатай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Комиссия на основании решения в течение пяти календарных дней со дня принятия решения готовит заключение о награждении знаком «Отличник муниципальной службы Приморского округа» либо направляет мотивированный отказ инициатору ходатай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Комиссия направляет подготовленное заключение о награждении знаком «Отличник муниципальной службы Приморского округа» инициатору ходатайства не позднее 15 дней до даты вручения награ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Решение о награждении знаком «Отличник муниципальной службы Приморского округа» принимается главой муниципального образования (в отношении муниципальных служащих местной администрации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формляется распоряжением местной администрации, председателем Собрания депутатов (в отношении муниципальных служащих аппарата Собрания депутатов) - постановлением председателя Собрания депутатов, председателем Контрольно-счетной палаты (в отношении муниципальных служащих аппарата Контрольно-счетной палаты) - распоряжением председателя Контрольно-счетной па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Знак «Отличник муниципальной службы Приморского округа» (Приложение 3) и удостоверение к нему (Приложение 4) вручаются награжденному в торжественной обстановке главой муниципального образования, председателем Собрания депутатов, председателем Контрольно-счетной палаты либо другим уполномоченным лицом по их поручению и приурочивается ко Дню местного самоуправления (21 апрел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Выплата единовременного денежного вознаграждения производится на основании распоряжения местной администрации или постановления председателя Собрания депутатов или распоряжения председателя Контрольно-счетной палаты о награждении знаком «Отличник муниципальной службы Приморск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В случае смерти награжденного знак «Отличник муниципальной службы Приморского округа», удостоверение к нему, денежное вознаграждение передаются близким родственникам (в порядке наследования, предусмотренном Гражданским кодексом Российской Федерации) без права ношения знака отличия за муниципальную служб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Сведения о награждении знаком «Отличник муниципальной службы Приморского округа» заносятся  в трудовую книжку награжденн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Знак «Отличник муниципальной службы Приморского округа» носится на правой стороне груди и располагается ниже государственных наград Российской Федерации и (или) ССС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Дубликаты знака «Отличник муниципальной службы Приморского округа» и удостоверения взамен утраченных не выд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Информация о получении единовременного денежного вознаграждения лицом, награжденным знаком «Отличник муниципальной службы Приморского округа» размещается в государственной информационной системе «Единая централизованная цифровая платформа в социальной сфере» в соответствии с Федеральным законом от 17 июля 1999 года № 178-ФЗ «О государственной социальной помощ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Мельников Дмитрий Анатольевич</cp:lastModifiedBy>
  <cp:lastPrinted>2024-01-24T09:26:00Z</cp:lastPrinted>
  <dcterms:modified xsi:type="dcterms:W3CDTF">2024-02-13T08:19:00Z</dcterms:modified>
  <cp:revision>66</cp:revision>
  <dc:subject/>
  <dc:title>Проект</dc:title>
</cp:coreProperties>
</file>