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ено</w:t>
      </w:r>
    </w:p>
    <w:p>
      <w:pPr>
        <w:pStyle w:val="ConsPlusNormal"/>
        <w:widowControl/>
        <w:ind w:firstLine="58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ий муниципальный район»</w:t>
      </w:r>
    </w:p>
    <w:p>
      <w:pPr>
        <w:pStyle w:val="ConsPlusNormal"/>
        <w:widowControl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9 года № 111</w:t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ватиз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образ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ий муниципальны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и законами «О приватизации государственного и муниципального имущества» от 21 декабря 2001 года N 178-ФЗ, (далее по тексту – Закон о приватизации), «Об общих принципах организации местного самоуправления в Российской Федерации» от 06 октября 2003 года N 131-ФЗ, Уставом муниципального образования «Приморский муниципальный район» и устанавливает порядок приватизации и порядок принятия решений об условиях приватизации муниципального имущества муниципального образования «Приморский муниципальный район».</w:t>
      </w:r>
    </w:p>
    <w:p>
      <w:pPr>
        <w:pStyle w:val="TimesNewRoman14"/>
        <w:keepLines/>
        <w:suppressLineNumbers/>
        <w:rPr/>
      </w:pPr>
      <w:r>
        <w:rPr/>
        <w:t xml:space="preserve">2. </w:t>
      </w:r>
      <w:r>
        <w:rPr>
          <w:lang w:eastAsia="ru-RU"/>
        </w:rPr>
        <w:t>Настоящий Порядок регулирует отношения, возникающие при приватизации муниципального имущества муниципального образования «Приморский муниципальный район», и связанные с ними отношения по управлению муниципальной собственностью, определяет полномочия органов местного самоуправления муниципального образования  в сфере приватизации муниципального имущества муниципального образования «Приморский муниципальный район».</w:t>
      </w:r>
    </w:p>
    <w:p>
      <w:pPr>
        <w:pStyle w:val="ConsPlusNormal"/>
        <w:widowControl/>
        <w:tabs>
          <w:tab w:val="clear" w:pos="57"/>
          <w:tab w:val="left" w:pos="426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ие настоящего Порядка не распространяется на отношения, установленные пунктом 2 статьи 3 Закона о приватизаци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приватизацией муниципального имущества муниципального образования «Приморский муниципальный район» (далее - муниципальное имущество) понимается возмездное отчуждение имущества, находящегося в муниципальной собственности муниципального образования «Приморский муниципальный район», в собственность физических и (или) юридических лиц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ы приватизации – муниципальное имущество, которое включено в Прогнозный план приватизации, утвержденный решением Собрания депутатов муниципального образования «Приморский муниципальный район» (далее по тексту – Прогнозный план приватизации)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платежа за приватизируемое муниципальное имущество – валюта Российской Федераци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ватизация муниципального имущества осуществляется администрацией муниципального образования «Приморский муниципальный район» (далее по тексту – местная администрация) в соответствии с действующим законодательством Российской Федерации о приватизации, Прогнозным планом приватизации и настоящим Порядк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. Компетенция органов местного самоуправления   муниципального образования "Приморский муниципальный район»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Собрание депутатов муниципального образования 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>(далее по тексту – Собрание депутатов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left="399" w:firstLine="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нимает решения в сфере приватизации муниципального имущества;</w:t>
      </w:r>
    </w:p>
    <w:p>
      <w:pPr>
        <w:pStyle w:val="Normal"/>
        <w:suppressAutoHyphens w:val="false"/>
        <w:autoSpaceDE w:val="false"/>
        <w:spacing w:lineRule="auto" w:line="240" w:before="0" w:after="0"/>
        <w:ind w:left="456" w:firstLine="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тверждает Прогнозный план приватизации на очередной финансовый год и плановый период и изменения к нему;</w:t>
      </w:r>
    </w:p>
    <w:p>
      <w:pPr>
        <w:pStyle w:val="Normal"/>
        <w:suppressAutoHyphens w:val="false"/>
        <w:autoSpaceDE w:val="false"/>
        <w:spacing w:lineRule="auto" w:line="240" w:before="0" w:after="0"/>
        <w:ind w:left="114" w:firstLine="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3) осуществляет контроль за приватизацией муниципального имуще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а муниципального образования «Приморский муниципальный район»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представляет в Собрание депутатов муниципального образования «Приморский муниципальный район» прогнозный план приватизации на очередной финансовый год и плановый период и отчет о результатах приватизации муниципального имущества за прошедший год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стная администрац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обеспечивает реализацию Прогнозного плана приватизации муниципального имущества на очередной финансовый год и плановый период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утверждает </w:t>
      </w:r>
      <w:r>
        <w:rPr>
          <w:rFonts w:cs="Times New Roman" w:ascii="Times New Roman" w:hAnsi="Times New Roman"/>
          <w:sz w:val="28"/>
          <w:szCs w:val="28"/>
        </w:rPr>
        <w:t xml:space="preserve">решение об условиях приватизации  муниципального имущества в форме постановления в соответствии с утвержденным Прогнозным планом приватизации. Постановление подлежит опубликованию  в бюллетене «Вестник Приморского района», сетевом издании «Официальный интернет-портал «Вестник Приморского района», а так же 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м сайте в сети "Интернет" для размещения информации о приватизации государственного и муниципального имущества (адрес сайта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далее –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инимает решение в форме распоряжения в случае передачи </w:t>
      </w:r>
      <w:r>
        <w:rPr>
          <w:rFonts w:cs="Times New Roman" w:ascii="Times New Roman" w:hAnsi="Times New Roman"/>
          <w:sz w:val="28"/>
          <w:szCs w:val="28"/>
        </w:rPr>
        <w:t xml:space="preserve">функции публичного продавца муниципального иму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м лицам, определенным решением администрации муниципального образования «Приморский муниципальный район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 утверждает состав комиссии по приватизации муниципального имущества и положение о порядке ее рабо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утверждает порядок управления находящимися в муниципальной собственности муниципального образования «Приморский муниципальный район» акциями акционерных обществ, долями в обществах с ограниченной ответственностью, созданных в процессе приват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одажу муниципального имущества осуществляет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и земельным отношениям администрации муниципального образования «Приморский муниципальный район» (далее по тексту – Комитет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й является </w:t>
      </w:r>
      <w:r>
        <w:rPr>
          <w:rFonts w:cs="Times New Roman" w:ascii="Times New Roman" w:hAnsi="Times New Roman"/>
          <w:sz w:val="28"/>
          <w:szCs w:val="28"/>
        </w:rPr>
        <w:t>уполномоченным органом местной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зданным с целью реализации полномочий органов местного самоуправления в сфере управления и распоряжения муниципальным имуществом и земельным отношениям на территории муниципального образования «Приморский муниципальный рай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Планирование приватизации муниципального имущества</w:t>
      </w:r>
    </w:p>
    <w:p>
      <w:pPr>
        <w:pStyle w:val="TimesNewRoman14"/>
        <w:keepLines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imesNewRoman14"/>
        <w:keepLines/>
        <w:suppressLineNumbers/>
        <w:rPr/>
      </w:pPr>
      <w:r>
        <w:rPr>
          <w:szCs w:val="28"/>
        </w:rPr>
        <w:t>1. Собрание депутатов утверждает Прогнозный план приватизации на срок от одного года до трех лет.</w:t>
      </w:r>
    </w:p>
    <w:p>
      <w:pPr>
        <w:pStyle w:val="TimesNewRoman14"/>
        <w:keepLines/>
        <w:suppressLineNumbers/>
        <w:rPr>
          <w:szCs w:val="28"/>
        </w:rPr>
      </w:pPr>
      <w:r>
        <w:rPr>
          <w:szCs w:val="28"/>
        </w:rPr>
        <w:t>В Прогнозный план приватизации могут быть внесены изменения и дополнения в период его исполнения.</w:t>
      </w:r>
    </w:p>
    <w:p>
      <w:pPr>
        <w:pStyle w:val="TimesNewRoman14"/>
        <w:keepLines/>
        <w:suppressLineNumbers/>
        <w:rPr>
          <w:szCs w:val="28"/>
        </w:rPr>
      </w:pPr>
      <w:r>
        <w:rPr>
          <w:szCs w:val="28"/>
        </w:rPr>
        <w:t>Проект решения о внесении изменений и дополнений в Прогнозный план приватизации разрабатывается в порядке, предусмотренном настоящей статьей для разработки проекта решения об утверждении Прогнозного плана приватизации.</w:t>
      </w:r>
    </w:p>
    <w:p>
      <w:pPr>
        <w:pStyle w:val="TimesNewRoman14"/>
        <w:keepLines/>
        <w:suppressLineNumbers/>
        <w:rPr/>
      </w:pPr>
      <w:r>
        <w:rPr>
          <w:szCs w:val="28"/>
        </w:rPr>
        <w:t>2. Прогнозный план приватизации содержит перечень муниципального имущества, которое</w:t>
      </w:r>
      <w:r>
        <w:rPr/>
        <w:t xml:space="preserve"> планируется приватизировать в очередном  финансовом году и плановом периоде. </w:t>
      </w:r>
    </w:p>
    <w:p>
      <w:pPr>
        <w:pStyle w:val="TimesNewRoman14"/>
        <w:keepLines/>
        <w:suppressLineNumbers/>
        <w:rPr/>
      </w:pPr>
      <w:r>
        <w:rPr/>
        <w:t>В Прогнозном плане приватизации указываются характеристика муниципального имущества и предполагаемые сроки приватизации.</w:t>
      </w:r>
    </w:p>
    <w:p>
      <w:pPr>
        <w:pStyle w:val="TimesNewRoman14"/>
        <w:keepLines/>
        <w:suppressLineNumbers/>
        <w:rPr/>
      </w:pPr>
      <w:r>
        <w:rPr/>
        <w:t>3. Прогнозный план приватизации формируется в соответствии с предложениями органов местного самоуправления, органов местной администрации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Органы местного самоуправления поселений, входящих в состав муниципального образования «Приморский муниципальный район», а также открытые акционерные общества, публичные акционерные общества, акции которых находятся в муниципальной собственности муниципального образования «Приморский муниципальный район», (далее по тексту – муниципальная собственность района) иные юридические лица и граждане вправе направлять в Комитет предложения о приватизации муниципального имущества в очередном финансовом году и плановом периоде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Комитет разрабатывает проект Прогнозного плана приватизации на очередной финансовый год и плановый период и направляет его на согласование с органами местной администрации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4. Проект решения об утверждении Прогнозного плана приватизации должен быть внесен в Собрание депутатов до внесения проекта решения о районном бюджете на очередной финансовый год и плановый период или до внесения соответствующих изменений в районный бюджет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 xml:space="preserve">5. Утвержденный Прогнозный план приватизации подлежит обязательному опубликованию в бюллетене «Вестник Приморского района»,  сетевом издании «Официальный интернет-портал «Вестник Приморского района», а так же на </w:t>
      </w:r>
      <w:r>
        <w:rPr>
          <w:lang w:eastAsia="ru-RU"/>
        </w:rPr>
        <w:t>www.torgi.gov.ru</w:t>
      </w:r>
      <w:r>
        <w:rPr/>
        <w:t>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6. Собрание депутатов осуществляет контроль за исполнением Прогнозного плана приватизации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Проект решения отчета об исполнении Прогнозного плана приватизации за прошедший финансовый год вносится в Собрание депутатов для утверждения в срок до 1 апреля года, следующего за отчетным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7. Проект решения отчета об исполнении Прогнозного плана приватизации, содержит перечень приватизированного в прошедшем году муниципального имущества с указанием его характеристик, способа и цены сделки приватизации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 xml:space="preserve">8.Утвержденный отчет об исполнении Прогнозного плана приватизации подлежит обязательному опубликованию  в бюллетене «Вестник Приморского района», сетевом издании «Официальный интернет-портал «Вестник Приморского района», а так же на </w:t>
      </w:r>
      <w:r>
        <w:rPr>
          <w:lang w:eastAsia="ru-RU"/>
        </w:rPr>
        <w:t>www.torgi.gov.ru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Решение об условиях приватизации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готовка постановления об условиях приватизации (далее – Постановление) муниципального имущества предусматривает определение состава и характеристик муниципального имущества, подлежащего приватиз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й о проведении продажи муниципального имущества в электронной форме, </w:t>
      </w:r>
      <w:r>
        <w:rPr>
          <w:rFonts w:cs="Times New Roman" w:ascii="Times New Roman" w:hAnsi="Times New Roman"/>
          <w:sz w:val="28"/>
          <w:szCs w:val="28"/>
        </w:rPr>
        <w:t>способа его приватизации и начальной цены, а также иных необходимых сведений для приватизации муниципального имущества.</w:t>
      </w:r>
    </w:p>
    <w:p>
      <w:pPr>
        <w:pStyle w:val="TimesNewRoman14"/>
        <w:keepLines/>
        <w:suppressLineNumbers/>
        <w:rPr/>
      </w:pPr>
      <w:r>
        <w:rPr/>
        <w:t>Подготовка проекта Постановления осуществляется Комитетом.</w:t>
      </w:r>
    </w:p>
    <w:p>
      <w:pPr>
        <w:pStyle w:val="TimesNewRoman14"/>
        <w:keepLines/>
        <w:suppressLineNumbers/>
        <w:rPr/>
      </w:pPr>
      <w:r>
        <w:rPr/>
        <w:t>2. В случае признания продажи муниципального имущества несостоявшейся местная администрация должна в установленном порядке в месячный срок принять одно из следующих решений:</w:t>
      </w:r>
    </w:p>
    <w:p>
      <w:pPr>
        <w:pStyle w:val="TimesNewRoman14"/>
        <w:keepLines/>
        <w:suppressLineNumbers/>
        <w:rPr/>
      </w:pPr>
      <w:r>
        <w:rPr/>
        <w:t>1) о продаже муниципального имущества ранее установленным способом приватизации муниципального имущества;</w:t>
      </w:r>
    </w:p>
    <w:p>
      <w:pPr>
        <w:pStyle w:val="TimesNewRoman14"/>
        <w:keepLines/>
        <w:suppressLineNumbers/>
        <w:rPr/>
      </w:pPr>
      <w:r>
        <w:rPr/>
        <w:t>2) об изменении способа приватизации муниципального имущества;</w:t>
      </w:r>
    </w:p>
    <w:p>
      <w:pPr>
        <w:pStyle w:val="TimesNewRoman14"/>
        <w:keepLines/>
        <w:suppressLineNumbers/>
        <w:rPr/>
      </w:pPr>
      <w:r>
        <w:rPr/>
        <w:t>3) об отмене ранее принятого решения об условиях приватизации муниципального имущества.</w:t>
      </w:r>
    </w:p>
    <w:p>
      <w:pPr>
        <w:pStyle w:val="TimesNewRoman14"/>
        <w:keepLines/>
        <w:suppressLineNumbers/>
        <w:rPr/>
      </w:pPr>
      <w:r>
        <w:rPr/>
        <w:t>При отсутствии такого решения продажа муниципального имущества запрещается.</w:t>
      </w:r>
    </w:p>
    <w:p>
      <w:pPr>
        <w:pStyle w:val="TimesNewRoman14"/>
        <w:keepLines/>
        <w:suppressLineNumbers/>
        <w:rPr/>
      </w:pPr>
      <w:r>
        <w:rPr/>
        <w:t>3. Изменение или отмена решений об условиях приватизации муниципального имущества в части способа приватизации данного имущества либо продажа имущества ранее установленным способом производится местной администрацией с учетом предложений Комитета и Комиссии.</w:t>
      </w:r>
    </w:p>
    <w:p>
      <w:pPr>
        <w:pStyle w:val="TimesNewRoman14"/>
        <w:keepLines/>
        <w:suppressLineNumbers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орядок разработки и утверждения условий конкурса по продаже муниципального имущества, порядок контроля за их исполнением и порядок подтверждения победителем конкурса исполнения таких условий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Par0"/>
      <w:bookmarkStart w:id="1" w:name="Par0"/>
      <w:bookmarkEnd w:id="1"/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и и утверждения условий конкурс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До принятия решения об условиях приватизации муниципального имущества, предусматривающего его продажу на конкурсе, Комитет направляет запрос о необходимости представления предложений по формированию условий конкурс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управление экономики и прогнозирования администрации муниципального образования «Приморский муниципальный район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финансовое управление администрации муниципального образования «Приморский муниципальный район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Органы местной администрации, указанные в  подпункте 1 </w:t>
      </w:r>
      <w:hyperlink w:anchor="Par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ункта 1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й статьи, не позднее 14 календарных дней со дня  получения запроса направляют в Комитет предложения по формированию условий конкурс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Предложения по формированию условий конкурса должны соответствовать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унктом 21 статьи 2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Предложения по формированию условий конкурса передаются Комитетом в Комиссию по приватизации муниципального имущества (далее по тексту - Комиссия) для их рассмотр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Комиссия вправе принять условия конкурса и включить их в решение об условиях приватизации муниципального имущества путем продажи его на конкурсе либо отклонить поступившие предложения по формированию условий конкурс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Непредставление предложений по формированию условий конкурса органами местной администрации, указанными в подпункте 1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, не является препятствием для принятия решения об условиях приватизации муниципального имущества путем продажи его на конкурс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ловия конкурса должны предусматривать социально-экономическое и финансовое обоснование, сроки исполнения условий конкурса, порядок подтверждения победителем конкурса исполнения условий конкурса.</w:t>
      </w:r>
    </w:p>
    <w:p>
      <w:pPr>
        <w:pStyle w:val="TimesNewRoman14"/>
        <w:keepLines/>
        <w:suppressLineNumbers/>
        <w:rPr/>
      </w:pPr>
      <w:r>
        <w:rPr/>
        <w:t xml:space="preserve">2. </w:t>
      </w:r>
      <w:r>
        <w:rPr>
          <w:lang w:eastAsia="ru-RU"/>
        </w:rPr>
        <w:t>Порядок осуществления контроля за исполнением условий конкурса и порядок подтверждения победителем конкурса исполнения условий конкурса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1) Для обеспечения эффективного контроля исполнения условий конкурса Комитет обязан: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вести учет договоров купли-продажи имущества, заключенных по результатам конкурса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осуществлять учет обязательств победителей конкурса, определенных договорами купли-продажи имущества, и контроль их исполнения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принимать от победителей конкурса отчетные документы, подтверждающие выполнение условий конкурса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проводить проверки документов, представляемых победителями конкурса в подтверждение выполнения условий конкурса, а также проверки фактического исполнения условий конкурса в месте расположения проверяемых объектов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принимать предусмотренные законодательством Российской Федерации и договором купли-продажи имущества меры воздействия, направленные на устранение нарушений и обеспечение выполнения условий конкурса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2) Периодичность и форма представления отчетных документов победителем конкурса определяются договором купли-продажи имущества с учетом того, что документы представляются не чаще одного раза в квартал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3) В течение 10 рабочих дней с даты истечения срока выполнения условий конкурса победитель конкурса направляет в Комитет сводный (итоговый) отчет о выполнении им условий конкурса в целом с приложением подтверждающих документов.</w:t>
      </w:r>
      <w:bookmarkStart w:id="2" w:name="Par8"/>
      <w:bookmarkEnd w:id="2"/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4) Комитет в течение 10 рабочих дней со дня получения сводного (итогового) отчета об исполнении условий конкурса готовит и направляет в Комиссию следующие документы для проверки фактического исполнения условий конкурса: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промежуточные и сводный (итоговый) отчеты об исполнении победителем конкурса условий конкурса, подписанные победителем конкурса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документы, подтверждающие исполнение (неисполнение) победителем конкурса условий конкурса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 xml:space="preserve">5) Комиссия обязана провести проверку фактического исполнения условий конкурса в течение двух месяцев со дня получения в Комитет документов, указанных в </w:t>
      </w:r>
      <w:hyperlink w:anchor="Par8">
        <w:r>
          <w:rPr>
            <w:rStyle w:val="InternetLink"/>
            <w:lang w:eastAsia="ru-RU"/>
          </w:rPr>
          <w:t>пункте 2</w:t>
        </w:r>
      </w:hyperlink>
      <w:r>
        <w:rPr>
          <w:lang w:eastAsia="ru-RU"/>
        </w:rPr>
        <w:t xml:space="preserve"> настоящего статьи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6) По результатам рассмотрения представленных документов о выполнении условий конкурса Комиссия составляет акт об исполнении победителем конкурса условий конкурса (далее по тексту - акт)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В акте Комиссии в обязательном порядке должно быть отражено следующее: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номер акта, дата и место его составления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наименование победителя конкурса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состав Комиссии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состав привлеченных экспертов и консультантов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условия конкурса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перечень документов, подтверждающих выполнение победителем конкурса условий конкурса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- заключения экспертов, выводы и предложения Комиссии по вопросу признания выполнения победителем условий конкурса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Акт подписывается всеми членами Комиссии, принявшими участие в работе по проверке данных сводного (итогового) отчета. Особые мнения членов Комиссии по выполнению условий конкурса оформляются письменно и приобщаются к акту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>7)Подготовленный Комиссией акт согласовывается и утверждается председателем Комитета, в течение 10 рабочих дней со дня подписания акта Комиссией.</w:t>
      </w:r>
    </w:p>
    <w:p>
      <w:pPr>
        <w:pStyle w:val="TimesNewRoman14"/>
        <w:keepLines/>
        <w:suppressLineNumbers/>
        <w:rPr>
          <w:szCs w:val="28"/>
          <w:lang w:eastAsia="ru-RU"/>
        </w:rPr>
      </w:pPr>
      <w:r>
        <w:rPr>
          <w:lang w:eastAsia="ru-RU"/>
        </w:rPr>
        <w:t>8)Обязательства победителя конкурса по выполнению условий конкурса считаются исполненными в полном объеме с момента утверждения акта.</w:t>
      </w:r>
    </w:p>
    <w:p>
      <w:pPr>
        <w:pStyle w:val="TimesNewRoman14"/>
        <w:keepLines/>
        <w:suppressLineNumbers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Продажа муниципального имущества без объявления це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imesNewRoman14"/>
        <w:keepLines/>
        <w:suppressLineNumbers/>
        <w:rPr/>
      </w:pPr>
      <w:r>
        <w:rPr/>
        <w:t xml:space="preserve">1. Организация продажи без объявления цены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</w:t>
      </w:r>
      <w:r>
        <w:rPr>
          <w:szCs w:val="28"/>
        </w:rPr>
        <w:t>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TimesNewRoman14"/>
        <w:keepLines/>
        <w:suppressLineNumbers/>
        <w:rPr/>
      </w:pPr>
      <w:r>
        <w:rPr>
          <w:szCs w:val="28"/>
        </w:rPr>
        <w:t>2. Организацию продажи муниципального имущества без объявления цены осуществляет Комитет.</w:t>
      </w:r>
    </w:p>
    <w:p>
      <w:pPr>
        <w:pStyle w:val="TimesNewRoman14"/>
        <w:keepLines/>
        <w:suppressLineNumbers/>
        <w:rPr/>
      </w:pPr>
      <w:r>
        <w:rPr>
          <w:szCs w:val="28"/>
        </w:rPr>
        <w:t>3. Комитет в процессе подготовки и проведения продажи муниципального имущества:</w:t>
      </w:r>
    </w:p>
    <w:p>
      <w:pPr>
        <w:pStyle w:val="TimesNewRoman14"/>
        <w:keepLines/>
        <w:suppressLineNumbers/>
        <w:rPr/>
      </w:pPr>
      <w:r>
        <w:rPr/>
        <w:t xml:space="preserve">1) </w:t>
      </w:r>
      <w:r>
        <w:rPr>
          <w:lang w:eastAsia="ru-RU"/>
        </w:rPr>
        <w:t>определяет даты начала и окончания регистрации на электронной площадке заявок, дату и время проведения процедуры продажи муниципального имущества</w:t>
      </w:r>
      <w:r>
        <w:rPr/>
        <w:t>;</w:t>
      </w:r>
    </w:p>
    <w:p>
      <w:pPr>
        <w:pStyle w:val="TimesNewRoman14"/>
        <w:keepLines/>
        <w:suppressLineNumbers/>
        <w:rPr>
          <w:szCs w:val="28"/>
          <w:lang w:eastAsia="ru-RU"/>
        </w:rPr>
      </w:pPr>
      <w:r>
        <w:rPr/>
        <w:t xml:space="preserve">2) организует подготовку и публикацию информационного сообщения о продаже муниципального имущества и итогах продажи муниципального имущества в сетевом издании «Официальный интернет-портал «Вестник Приморского района», а так же на </w:t>
      </w:r>
      <w:r>
        <w:rPr>
          <w:szCs w:val="28"/>
          <w:lang w:eastAsia="ru-RU"/>
        </w:rPr>
        <w:t xml:space="preserve"> </w:t>
      </w:r>
      <w:hyperlink r:id="rId5">
        <w:r>
          <w:rPr>
            <w:rStyle w:val="InternetLink"/>
            <w:color w:val="000000"/>
            <w:szCs w:val="28"/>
            <w:lang w:eastAsia="ru-RU"/>
          </w:rPr>
          <w:t>www.torgi.gov.ru</w:t>
        </w:r>
      </w:hyperlink>
      <w:r>
        <w:rPr>
          <w:szCs w:val="28"/>
          <w:lang w:eastAsia="ru-RU"/>
        </w:rPr>
        <w:t xml:space="preserve">). </w:t>
      </w:r>
    </w:p>
    <w:p>
      <w:pPr>
        <w:pStyle w:val="TimesNewRoman14"/>
        <w:keepLines/>
        <w:suppressLineNumbers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, установленном подпунктом 3 пункта 3 статьи 2 </w:t>
      </w:r>
      <w:r>
        <w:rPr>
          <w:szCs w:val="28"/>
        </w:rPr>
        <w:t>публикация информационного сообщения о продаже муниципального имущества и итогах продажи муниципального имущества осуществляется также на сайте продавца;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szCs w:val="28"/>
        </w:rPr>
        <w:t>3) принимает решение об отказе в рассмотрении поданной заявки и предложения</w:t>
      </w:r>
      <w:r>
        <w:rPr/>
        <w:t xml:space="preserve"> о цене приобретения муниципального имущества или о признании участника покупателем муниципального имущества;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4) заключает с покупателем договор купли-продажи муниципального имущества;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5) производит расчеты с покупателем;</w:t>
      </w:r>
    </w:p>
    <w:p>
      <w:pPr>
        <w:pStyle w:val="TimesNewRoman14"/>
        <w:keepLines/>
        <w:suppressLineNumbers/>
        <w:rPr/>
      </w:pPr>
      <w:r>
        <w:rPr/>
        <w:t>6) обеспечивает передачу имущества покупателю и совершает необходимые действия, связанные с переходом права собственности на него.</w:t>
      </w:r>
    </w:p>
    <w:p>
      <w:pPr>
        <w:pStyle w:val="TimesNewRoman14"/>
        <w:keepLines/>
        <w:suppressLineNumbers/>
        <w:rPr>
          <w:szCs w:val="28"/>
          <w:lang w:eastAsia="ru-RU"/>
        </w:rPr>
      </w:pPr>
      <w:r>
        <w:rPr>
          <w:lang w:eastAsia="ru-RU"/>
        </w:rPr>
        <w:t xml:space="preserve">4. Для участия в продаже муниципального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, определенных п. 3 ст. 24 федерального закона от 21.12.2001 N 178-ФЗ </w:t>
      </w:r>
      <w:r>
        <w:rPr>
          <w:szCs w:val="28"/>
          <w:lang w:eastAsia="ru-RU"/>
        </w:rPr>
        <w:t>"О приватизации государственного и муниципального имущества", а также направляют свои предложения о цене имущества.</w:t>
      </w:r>
    </w:p>
    <w:p>
      <w:pPr>
        <w:pStyle w:val="TimesNewRoman14"/>
        <w:keepLines/>
        <w:suppressLineNumbers/>
        <w:rPr>
          <w:szCs w:val="28"/>
          <w:lang w:eastAsia="ru-RU"/>
        </w:rPr>
      </w:pPr>
      <w:r>
        <w:rPr>
          <w:szCs w:val="28"/>
          <w:lang w:eastAsia="ru-RU"/>
        </w:rPr>
        <w:t>5. Предложение о цене муниципального имущества подается в форме отдельного электронного документа, которому организатор обеспечивает дополнительную степень защиты от несанкционированного просмотра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szCs w:val="28"/>
          <w:lang w:eastAsia="ru-RU"/>
        </w:rPr>
        <w:t>6. Претендент не вправе отозвать зарегистрированную заявку. Претендент вправе подать только одно</w:t>
      </w:r>
      <w:r>
        <w:rPr>
          <w:lang w:eastAsia="ru-RU"/>
        </w:rPr>
        <w:t xml:space="preserve"> предложение по цене имущества, которое не может быть изменено.</w:t>
      </w:r>
    </w:p>
    <w:p>
      <w:pPr>
        <w:pStyle w:val="TimesNewRoman14"/>
        <w:keepLines/>
        <w:suppressLineNumbers/>
        <w:rPr>
          <w:lang w:eastAsia="ru-RU"/>
        </w:rPr>
      </w:pPr>
      <w:r>
        <w:rPr>
          <w:lang w:eastAsia="ru-RU"/>
        </w:rPr>
        <w:t xml:space="preserve">7. </w:t>
      </w:r>
      <w:r>
        <w:rPr/>
        <w:t>Подведения итогов продажи осуществляется в порядке, установленном Правительством Российской Федерации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8. Договор купли-продажи муниципального имущества заключается в течение 5 рабочих дней со дня подведения итогов продажи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9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Законом о приватизации и иными нормативными правовыми актами Российской Федерации.</w:t>
      </w:r>
    </w:p>
    <w:p>
      <w:pPr>
        <w:pStyle w:val="TimesNewRoman14"/>
        <w:keepLines/>
        <w:suppressLineNumbers/>
        <w:rPr/>
      </w:pPr>
      <w:r>
        <w:rPr/>
        <w:t>Оплата муниципального имущества производится в размере предложенной покупателем цены приобретения имущества.</w:t>
      </w:r>
    </w:p>
    <w:p>
      <w:pPr>
        <w:pStyle w:val="TimesNewRoman14"/>
        <w:keepLines/>
        <w:suppressLineNumbers/>
        <w:rPr/>
      </w:pPr>
      <w:r>
        <w:rPr/>
        <w:t>10. При уклонении покупателя от заключения договора купли-продажи муниципального имущества в установленный срок покупатель утрачивает право на заключение такого договора. В этом случае продажа муниципального имущества признается несостоявшейся.</w:t>
      </w:r>
    </w:p>
    <w:p>
      <w:pPr>
        <w:pStyle w:val="TimesNewRoman14"/>
        <w:keepLines/>
        <w:suppressLineNumbers/>
        <w:rPr>
          <w:lang w:eastAsia="ru-RU"/>
        </w:rPr>
      </w:pPr>
      <w:r>
        <w:rPr/>
        <w:t>11. Продавец обеспечивает получение покупателем документации, необходимой для государственной регистрации сделки купли-продажи муниципального имущества и государственной регистрации перехода права собственност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Порядок оплаты муниципального имуществ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imesNewRoman14"/>
        <w:keepLines/>
        <w:suppressLineNumbers/>
        <w:rPr>
          <w:lang w:eastAsia="ru-RU"/>
        </w:rPr>
      </w:pPr>
      <w:r>
        <w:rPr/>
        <w:t xml:space="preserve">1. Оплата приобретаемого покупателем муниципального имущества производится единовременно </w:t>
      </w:r>
      <w:r>
        <w:rPr>
          <w:lang w:eastAsia="ru-RU"/>
        </w:rPr>
        <w:t>в размере и сроки, которые указаны в договоре купли-продажи, но не позднее 30 рабочих дней со дня заключения договора купли-продажи</w:t>
      </w:r>
      <w:r>
        <w:rPr/>
        <w:t>.</w:t>
      </w:r>
    </w:p>
    <w:p>
      <w:pPr>
        <w:pStyle w:val="TimesNewRoman14"/>
        <w:keepLines/>
        <w:suppressLineNumbers/>
        <w:rPr/>
      </w:pPr>
      <w:r>
        <w:rPr/>
        <w:t>2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.</w:t>
      </w:r>
    </w:p>
    <w:p>
      <w:pPr>
        <w:pStyle w:val="TimesNewRoman14"/>
        <w:keepLines/>
        <w:suppressLineNumbers/>
        <w:rPr/>
      </w:pPr>
      <w:r>
        <w:rPr/>
        <w:t>3. Денежные средства, полученные от продажи муниципального имущества, подлежат перечислению в районный бюджет.</w:t>
      </w:r>
    </w:p>
    <w:p>
      <w:pPr>
        <w:pStyle w:val="TimesNewRoman14"/>
        <w:keepLines/>
        <w:suppressLineNumbers/>
        <w:rPr/>
      </w:pPr>
      <w:r>
        <w:rPr/>
        <w:t>4. Контроль за своевременностью перечисления полученных от продажи муниципального имущества денежных средств в районный бюджет осуществляется Комитетом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mesNewRoman14"/>
        <w:keepLines/>
        <w:suppressLineNumbers/>
        <w:rPr/>
      </w:pPr>
      <w:r>
        <w:rPr/>
        <w:t xml:space="preserve">Вопросы, не урегулированные настоящим Положением, решаются в соответствии с  законодательством Российской Федерации. 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55" w:footer="283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imesNewRoman14">
    <w:name w:val="Стиль (латиница) Times New Roman 14 пт По ширине Первая строка: ...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BE6CA2895205CCCA151ECAC595F1F1102A539DCA2C0A81F60D9CEDE078044ACF61B7A4CCCB0AED0F7367847EF63DF342D652BADE0E27B520I6I5J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5:00Z</dcterms:created>
  <dc:creator>ConsultantPlus</dc:creator>
  <dc:description/>
  <cp:keywords/>
  <dc:language>en-US</dc:language>
  <cp:lastModifiedBy>Мельников Дмитрий Анатольевич</cp:lastModifiedBy>
  <cp:lastPrinted>2019-10-24T16:16:00Z</cp:lastPrinted>
  <dcterms:modified xsi:type="dcterms:W3CDTF">2019-10-24T13:17:00Z</dcterms:modified>
  <cp:revision>55</cp:revision>
  <dc:subject/>
  <dc:title>Муниципальное образование "Приморский муниципальный район"</dc:title>
</cp:coreProperties>
</file>