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8 апреля 2019 г.</w:t>
        <w:tab/>
        <w:tab/>
        <w:t xml:space="preserve"> </w:t>
        <w:tab/>
        <w:tab/>
        <w:tab/>
        <w:tab/>
        <w:tab/>
        <w:tab/>
        <w:tab/>
        <w:t>№ 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3.12.2018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6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9 год и плановый период 2020 и 2021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3.12.2018 г. № 36 «О бюджете муниципального образования «Приморский муниципальный район» на 201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0 и 2021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80 778,9» заменить цифрами «1 202 814,6», в подпункте 2 пункта 1 статьи 1 цифры «1 403 391,6», заменить цифрами «1 227 427,3», в подпункте 3 пункта 1 статьи 1 цифры «22 612,7», заменить цифрами «24 612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 В подпункте 1 пункта 2 статьи 1 цифры «1 110 623,1» заменить цифрами «1 120 623,1», в  подпункте 2 пункте 2 статьи   1  цифры  «1 120 623,1 »  заменить  цифрами  «1 130 623,1 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3.</w:t>
        <w:tab/>
        <w:t>В статье 4 цифры «1 081 827,0» заменить цифрами «895 221,7»  цифры «790 221,1» заменить цифрами «800 221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6 статьи 4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bCs/>
          <w:sz w:val="28"/>
          <w:szCs w:val="28"/>
        </w:rPr>
        <w:t>«6.</w:t>
        <w:tab/>
      </w:r>
      <w:r>
        <w:rPr>
          <w:sz w:val="28"/>
          <w:szCs w:val="28"/>
        </w:rPr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на 2019 год согласно Приложению №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0 и 2021 годов согласно Приложению № 48 </w:t>
        <w:br/>
        <w:t>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5.</w:t>
        <w:tab/>
        <w:t>Пункт 1 статьи 8 дополнить подпунктами 15 и 1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15)</w:t>
        <w:tab/>
        <w:t>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19 год согласно Приложению № 4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)</w:t>
        <w:tab/>
        <w:t>иных межбюджетных трансфертов бюджетам сельских поселений на приобретение подвесных лодочных моторов на 2019 год согласно Приложению № 50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6.</w:t>
        <w:tab/>
        <w:t>Пункт 4 статьи 8 дополнить пунктом третьим и четверты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)</w:t>
        <w:tab/>
        <w:t>на софинансирование мероприятий по ремонту автомобильных дорог местного значения в границах населенных пунктов поселений, обеспечивающих подъезд к территориям садоводческих и огороднических некоммерческих товариществ»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276" w:leader="none"/>
        </w:tabs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мероприятий </w:t>
      </w:r>
      <w:r>
        <w:rPr>
          <w:bCs/>
          <w:sz w:val="28"/>
          <w:szCs w:val="28"/>
        </w:rPr>
        <w:t>по ремонту автомобильных дорог местного значения в границах населенных пунктов поселений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</w:r>
      <w:r>
        <w:rPr>
          <w:color w:val="000000"/>
          <w:sz w:val="28"/>
          <w:szCs w:val="28"/>
        </w:rPr>
        <w:t>В подпункте 2 пункта 1 статьи 9 слова «</w:t>
      </w:r>
      <w:r>
        <w:rPr>
          <w:sz w:val="28"/>
          <w:szCs w:val="28"/>
        </w:rPr>
        <w:t>на 2019 год в сумме 5 304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заменить словами «на 2019 год в сумме 5 074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В подпункте 1 пункта 1 статьи 13 цифры «40 000,0» заменить цифрами «24 000,0», в</w:t>
      </w:r>
      <w:r>
        <w:rPr>
          <w:color w:val="000000"/>
          <w:sz w:val="28"/>
          <w:szCs w:val="28"/>
        </w:rPr>
        <w:t xml:space="preserve"> подпункте 2 пункта 1 статьи 13 цифры «40000,0» заменить цифрами «24000,0», в подпункте 3 пункта 1 статьи 13 цифры «40000,0» заменить цифрами «24000,0»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Пункт 3 статьи 13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«3.</w:t>
        <w:tab/>
        <w:t>Установить, что 2019 году и плановом периоде 2020 и 2021 годов из районного бюджета бюджетам поселений предоставляются бюджетные кредиты на покрытие временных кассовых разрывов, возникающих при исполнении бюджетов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Бюджетные кредиты на покрытие временных кассовых разрывов бюджетам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19 году в сумме до 2 000,0 тыс. рублей, в 2020 году в сумме до 2 000,0 тыс. рублей, в 2021 году в сумме до 2 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юджетный кредит на покрытие временных кассовых разрывов предоставляется муниципальным районом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)</w:t>
        <w:tab/>
        <w:t>Бюджетный кредит на покрытие временных кассовых разрывов предоставляется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Бюджетный кредит на покрытие временных кассовых разрывов предоставляется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Установить плату за пользование бюджетным кредитом на покрытие кассовых разрывов в размере 0,1 процента годовых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В пункте 4 статьи 13 цифры «5219,3» заменить цифрами «2306,3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5 «Ведомственная структура расходов районного бюджета на 2019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.</w:t>
        <w:tab/>
        <w:t>Приложение № 6 «Ведомственная структура расходов районного бюджета на 2020, 2021 годы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7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9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</w:t>
        <w:tab/>
        <w:t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районного бюджета на плановый период 2020 и 2021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</w:t>
        <w:tab/>
        <w:t>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9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2.</w:t>
        <w:tab/>
        <w:t xml:space="preserve">В Приложение № 33 «Порядок предоставления межбюджетных трансфертов бюджетам сельских поселений на 2019 год и плановый период </w:t>
        <w:br/>
        <w:t xml:space="preserve">2020 и 2021 годов» внести изменения и дополнения согласно </w:t>
      </w:r>
      <w:r>
        <w:rPr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 xml:space="preserve">№ 7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3.</w:t>
        <w:tab/>
        <w:t>Приложение № 39</w:t>
      </w:r>
      <w:r>
        <w:rPr>
          <w:i/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на 2019 год и плановый период 2020 и 2021 годов» изложить в редакции согласно Приложению </w:t>
      </w:r>
      <w:r>
        <w:rPr>
          <w:sz w:val="28"/>
          <w:szCs w:val="28"/>
        </w:rPr>
        <w:t>№ 8</w:t>
      </w:r>
      <w:r>
        <w:rPr>
          <w:rStyle w:val="Emphasis"/>
          <w:i w:val="false"/>
          <w:sz w:val="28"/>
          <w:szCs w:val="28"/>
        </w:rPr>
        <w:t xml:space="preserve"> к настоящему решению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</w:t>
        <w:tab/>
        <w:t xml:space="preserve">Приложение № 47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9 год» изложить в редакции </w:t>
      </w:r>
      <w:r>
        <w:rPr>
          <w:sz w:val="28"/>
          <w:szCs w:val="28"/>
        </w:rPr>
        <w:t>согласно Приложению №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5.</w:t>
        <w:tab/>
      </w:r>
      <w:r>
        <w:rPr>
          <w:bCs/>
          <w:sz w:val="28"/>
          <w:szCs w:val="28"/>
        </w:rPr>
        <w:t>Дополнить Приложением № 48 «</w:t>
      </w:r>
      <w:r>
        <w:rPr>
          <w:sz w:val="28"/>
          <w:szCs w:val="28"/>
        </w:rPr>
        <w:t>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6.</w:t>
        <w:tab/>
        <w:t>Дополнить Приложением № 49 «Распределение иных межбюджетных трансфертов бюджетам сельских поселений на обустройство объектов городской инфраструктуры, парковых и рекреационных зон для занятий физической культурой и спортом на 2019 год»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Дополнить Приложением № 50 «Распределение иных межбюджетных трансфертов бюджетам сельских поселений на приобретение подвесных лодочных моторов на 2019 год» согласно Приложению 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19-04-19T13:59:00Z</cp:lastPrinted>
  <dcterms:modified xsi:type="dcterms:W3CDTF">2019-04-19T10:59:00Z</dcterms:modified>
  <cp:revision>8</cp:revision>
  <dc:subject/>
  <dc:title>проект</dc:title>
</cp:coreProperties>
</file>