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МО "Приморский муниципальный район" от 19 марта 2020 г. № 153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 «Приморский муниципальный район»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от 12 декабря 2019 г № 12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я доходов между районным бюджетом и бюджетами сельских поселений, не установленные бюджетным законодательством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0 год и плановый период 2021 и 2022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в процентах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418"/>
        <w:gridCol w:w="1417"/>
      </w:tblGrid>
      <w:tr>
        <w:trPr>
          <w:trHeight w:val="9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ы сельски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й</w:t>
            </w:r>
          </w:p>
        </w:tc>
      </w:tr>
      <w:tr>
        <w:trPr>
          <w:trHeight w:val="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</w:tr>
      <w:tr>
        <w:trPr>
          <w:trHeight w:val="7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9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1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3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000 1 09 0704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5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1 02033 05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1 02033 10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00 1 13 0206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00 1 13 0206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2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5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00 1 15 0205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b w:val="false"/>
                <w:color w:val="000000"/>
                <w:sz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b w:val="false"/>
                <w:bCs w:val="false"/>
                <w:color w:val="000000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5 0205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b w:val="false"/>
                <w:color w:val="000000"/>
                <w:sz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61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1 16 10061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62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10062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10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1010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7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1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1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202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5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14030 05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17 14030 10 0000 15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b/>
          <w:color w:val="000000"/>
        </w:rPr>
        <w:t>Примечание.</w:t>
      </w:r>
      <w:r>
        <w:rPr>
          <w:color w:val="000000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районный бюджет и бюджеты муниципальных образований-поселений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0:00Z</dcterms:created>
  <dc:creator>oem</dc:creator>
  <dc:description/>
  <cp:keywords/>
  <dc:language>en-US</dc:language>
  <cp:lastModifiedBy>Мельников Дмитрий Анатольевич</cp:lastModifiedBy>
  <cp:lastPrinted>2020-03-02T16:50:00Z</cp:lastPrinted>
  <dcterms:modified xsi:type="dcterms:W3CDTF">2020-03-18T13:32:00Z</dcterms:modified>
  <cp:revision>11</cp:revision>
  <dc:subject/>
  <dc:title>Приложение № 2</dc:title>
</cp:coreProperties>
</file>