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Четырнадцатая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апреля  2020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 </w:t>
      </w:r>
      <w:r>
        <w:rPr>
          <w:sz w:val="28"/>
          <w:lang w:val="ru-RU"/>
        </w:rPr>
        <w:t>16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>отчете о работе Собрания депутатов муниципального образования «Приморский муниципальный район» за 2019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председателя Собрания депутатов   о  работе Собрания депутатов муниципального образования «Приморский муниципальный район» за 2019 год,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А.Н. Ави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dcterms:modified xsi:type="dcterms:W3CDTF">2020-04-16T07:10:00Z</dcterms:modified>
  <cp:revision>39</cp:revision>
  <dc:subject/>
  <dc:title/>
</cp:coreProperties>
</file>