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адца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 июня 2020 г.</w:t>
        <w:tab/>
        <w:tab/>
        <w:t xml:space="preserve"> </w:t>
        <w:tab/>
        <w:tab/>
        <w:tab/>
        <w:tab/>
        <w:tab/>
        <w:tab/>
        <w:tab/>
        <w:tab/>
        <w:t>№ 18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2.12.2019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122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20 год и плановый период 2021 и 2022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от 12 декабря 2019 года № 122 </w:t>
        <w:br/>
        <w:t>«О бюджете муниципального образования «Приморский муниципальный район» на 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1 и 2022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375 132,2» заменить цифрами «1 400 286,4», в подпункте 2 пункта 1 статьи 1 цифры «1 434 129,5», заменить цифрами «1 459 283,7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В подпункте 1 пункта 2 статьи 1 цифры «1 281 184,8» заменить цифрами «1 207 543,1», в подпункте 2 пункта 2 статьи 1 цифры «1 291 184,8», заменить цифрами «1 217 543,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2.</w:t>
        <w:tab/>
        <w:t>В статье 4 цифры «1 035 625,6» заменить цифрами «1 060 779,8», цифры «931 386,8» заменить цифрами «857 745,1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Пункт 1 статьи 8 дополнить подпунктами 27 и 28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27)</w:t>
        <w:tab/>
      </w:r>
      <w:r>
        <w:rPr>
          <w:sz w:val="28"/>
          <w:szCs w:val="28"/>
        </w:rPr>
        <w:t>иных межбюджетных трансфертов бюджетам сельских поселений</w:t>
      </w:r>
      <w:r>
        <w:rPr/>
        <w:t xml:space="preserve"> </w:t>
      </w:r>
      <w:r>
        <w:rPr>
          <w:sz w:val="28"/>
          <w:szCs w:val="28"/>
        </w:rPr>
        <w:t xml:space="preserve">на реализацию мероприятий по оборудованию источников наружного противопожарного водоснабжения на 2020 год </w:t>
      </w:r>
      <w:r>
        <w:rPr>
          <w:bCs/>
          <w:sz w:val="28"/>
          <w:szCs w:val="28"/>
        </w:rPr>
        <w:t>согласно Приложению № 62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8) иных межбюджетных трансфертов бюджетам сельских поселений на выполнение инженерных изысканий для строительства многоквартирного жилищного фонда на 2020 год согласно Приложению №63 к настоящему решению.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В подпункте 1 пункта 1 статьи 9 слова «на 2020 год в сумме 8 900,0 тыс. рублей» заменить словами «на 2020 год в сумме 7 861,3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В подпункте 2 пункта 1 статьи 9 слова «на 2020 год в сумме 8 830,8 тыс. рублей» заменить словами «на 2020 год в сумме 10 507,9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  <w:tab/>
        <w:t>В пункте 6.2 статьи 10 слова «</w:t>
      </w:r>
      <w:r>
        <w:rPr>
          <w:sz w:val="28"/>
          <w:szCs w:val="28"/>
        </w:rPr>
        <w:t xml:space="preserve">на 2020 год в сумме </w:t>
        <w:br/>
      </w:r>
      <w:r>
        <w:rPr>
          <w:bCs/>
          <w:sz w:val="28"/>
          <w:szCs w:val="28"/>
        </w:rPr>
        <w:t xml:space="preserve">400,0 </w:t>
      </w:r>
      <w:r>
        <w:rPr>
          <w:sz w:val="28"/>
          <w:szCs w:val="28"/>
        </w:rPr>
        <w:t xml:space="preserve">тыс. рублей» заменить словами «на 2020 год в сумме </w:t>
        <w:br/>
      </w:r>
      <w:r>
        <w:rPr>
          <w:bCs/>
          <w:sz w:val="28"/>
          <w:szCs w:val="28"/>
        </w:rPr>
        <w:t xml:space="preserve">1 641,3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  <w:tab/>
        <w:t>В пункте 7 статьи 10 слова «</w:t>
      </w:r>
      <w:r>
        <w:rPr>
          <w:sz w:val="28"/>
          <w:szCs w:val="28"/>
        </w:rPr>
        <w:t xml:space="preserve">на 2020 год в сумме </w:t>
        <w:br/>
        <w:t>2 675,2 тыс. рублей»</w:t>
      </w:r>
      <w:r>
        <w:rPr>
          <w:bCs/>
          <w:sz w:val="28"/>
          <w:szCs w:val="28"/>
        </w:rPr>
        <w:t xml:space="preserve"> заменить словами «</w:t>
      </w:r>
      <w:r>
        <w:rPr>
          <w:sz w:val="28"/>
          <w:szCs w:val="28"/>
        </w:rPr>
        <w:t xml:space="preserve">на 2020 год в сумме </w:t>
        <w:br/>
        <w:t>1 360,1 тыс. рублей.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татье 14 слова «на 2020 год в размере 11 000,0 тыс. рублей» заменить словами «на 2020 год в размере 9 044,9 тыс. рублей»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ложение № 4 «Источники финансирования дефицита районного бюджета на 2020 год и плановый период 2021 и 2022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5 «Ведомственная структура расходов районного бюджета на 2020 год и плановый период 2021 и 2022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20 год и плановый период 2021 и 2022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Приложение № 7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2020 год и плановый период 2021-2022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3.</w:t>
        <w:tab/>
        <w:t>Приложение № 11 «Распределение иных межбюджетных трансфертов бюджетам сельских поселений на поддержку мер по обеспечению сбалансированности бюджетов на 2020 год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риложение № 28 «Распределение иных межбюджетных трансфертов бюджетам сельских поселений на реализацию мероприятий в сфере коммунального хозяйства на 2020 год» изложить в редакции согласно Приложению №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В Приложение № 36 «Порядок предоставления межбюджетных трансфертов бюджетам сельских поселений на 2020 год и плановый период </w:t>
        <w:br/>
        <w:t>2021 и 2022 годов» внести изменения согласно Приложению №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№ 37 «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, на 2020 год» » изложить в редакции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7. В Приложение №43 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на 2020 год и плановый период 2021 и 2022 годов» внести изменения согласно Приложению №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иложение № 49</w:t>
      </w:r>
      <w:r>
        <w:rPr/>
        <w:t xml:space="preserve"> «</w:t>
      </w:r>
      <w:r>
        <w:rPr>
          <w:sz w:val="28"/>
          <w:szCs w:val="28"/>
        </w:rPr>
        <w:t>Распределение отдельных видов расходов районного бюджета на 2020 год» изложить в редакции согласно Приложению № 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  <w:tab/>
        <w:t>Приложение № 53 «Распределение иных межбюджетных трансфертов бюджетам сельских поселений на содержание мест (площадок) накопления твердых коммунальных отходов, за счет средств областного и районного бюджетов на 2020 год» изложить в редакции согласно Приложению № 1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риложение № 57 «Распределение иных межбюджетных трансфертов бюджетам сельских поселений на реализацию мероприятий по содержанию и ремонту автомобильных дорог на 2020 год» изложить в редакции согласно Приложению № 1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1.</w:t>
        <w:tab/>
      </w:r>
      <w:r>
        <w:rPr>
          <w:bCs/>
          <w:sz w:val="28"/>
          <w:szCs w:val="28"/>
        </w:rPr>
        <w:t xml:space="preserve">Дополнить Приложением № 62 «Распределение иных межбюджетных трансфертов бюджетам сельских поселений на реализацию мероприятий по оборудованию источников наружного противопожарного водоснабжения на 2020 год» </w:t>
      </w:r>
      <w:r>
        <w:rPr>
          <w:sz w:val="28"/>
          <w:szCs w:val="28"/>
        </w:rPr>
        <w:t>согласно Приложению № 1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2.</w:t>
        <w:tab/>
      </w:r>
      <w:r>
        <w:rPr>
          <w:bCs/>
          <w:sz w:val="28"/>
          <w:szCs w:val="28"/>
        </w:rPr>
        <w:t xml:space="preserve">Дополнить Приложением № 63 «Распределение иных межбюджетных трансфертов бюджетам сельских поселений на выполнение инженерных изысканий для строительства многоквартирного жилищного фонда на 2020 год» </w:t>
      </w:r>
      <w:r>
        <w:rPr>
          <w:sz w:val="28"/>
          <w:szCs w:val="28"/>
        </w:rPr>
        <w:t>согласно Приложению № 1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1134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Мельников Дмитрий Анатольевич</cp:lastModifiedBy>
  <cp:lastPrinted>2020-06-11T15:36:00Z</cp:lastPrinted>
  <dcterms:modified xsi:type="dcterms:W3CDTF">2020-06-25T14:01:00Z</dcterms:modified>
  <cp:revision>421</cp:revision>
  <dc:subject/>
  <dc:title>проект</dc:title>
</cp:coreProperties>
</file>