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мнадцат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октября 2020 г.</w:t>
        <w:tab/>
        <w:tab/>
        <w:tab/>
        <w:tab/>
        <w:tab/>
        <w:tab/>
        <w:tab/>
        <w:tab/>
        <w:t xml:space="preserve"> № 207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9 год по доходам в сумме 1 277 447,7 тысяч рублей, по расходам в сумме 1 249 580,0 тысяч рублей, с профицитом в сумме 27 867,7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/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20-10-13T08:42:00Z</dcterms:modified>
  <cp:revision>325</cp:revision>
  <dc:subject/>
  <dc:title/>
</cp:coreProperties>
</file>