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>от 10 декабря 2020 года № 2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>от 23 декабря 2016 года № 30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, возглавляющий администрацию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главы местной администрации, начальник управления по развитию местного самоуправления и социальн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меститель главы местной администрации по градостроительной деятельности, председатель комитета по  управлению муниципальным имуществом и земельным отношениям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заместитель главы местной администрации по финансам, начальник финансового управлени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заместитель главы местной администрации, начальник управления по инфраструктурному развитию  и муниципальному хозяйству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>5) заместитель главы местной администрации по инвестиционному развитию, начальник управления экономики и прогнозировани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правление по </w:t>
      </w:r>
      <w:r>
        <w:rPr>
          <w:color w:val="0A0808"/>
          <w:sz w:val="28"/>
          <w:szCs w:val="28"/>
          <w:shd w:fill="FFFFFF" w:val="clear"/>
        </w:rPr>
        <w:t>гражданской обороне и чрезвычайным ситуация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отдел контрольно- ревизионной работ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color w:val="0A0808"/>
          <w:sz w:val="28"/>
          <w:szCs w:val="28"/>
          <w:shd w:fill="FFFFFF" w:val="clear"/>
        </w:rPr>
        <w:t xml:space="preserve">помощник главы местной администрации по мобилизационной подготовке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firstLine="540"/>
        <w:jc w:val="both"/>
        <w:rPr/>
      </w:pPr>
      <w:r>
        <w:rPr>
          <w:sz w:val="28"/>
          <w:szCs w:val="28"/>
        </w:rPr>
        <w:t>2. Заместитель главы местной администрации, начальник управления по развитию местного самоуправления и социальной политике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по развитию местного самоуправления и социальной политике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>2) комиссия по делам несовершеннолетних и защите их прав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управление образовани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культур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отдел по опеке и попечительству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35" w:leader="none"/>
        </w:tabs>
        <w:ind w:firstLine="540"/>
        <w:jc w:val="both"/>
        <w:rPr/>
      </w:pPr>
      <w:r>
        <w:rPr>
          <w:sz w:val="28"/>
          <w:szCs w:val="28"/>
        </w:rPr>
        <w:t>3.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омитет  по управлению муниципальным имуществом и земельным отношениям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>2) отдел архитектуры и градостроительства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меститель главы местной администрации по финансам, начальник финансового управления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управление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firstLine="540"/>
        <w:jc w:val="both"/>
        <w:rPr/>
      </w:pPr>
      <w:r>
        <w:rPr>
          <w:sz w:val="28"/>
          <w:szCs w:val="28"/>
        </w:rPr>
        <w:t>5. Заместитель главы местной администрации, начальник управления по инфраструктурному развитию  и муниципальному хозяйству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по инфраструктурному развитию и муниципальному хозяйству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Заместитель главы местной администрации по инвестиционному развитию, начальник управления экономики и прогнозирования: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>1) управление экономики и прогноз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18:00Z</dcterms:created>
  <dc:creator>User</dc:creator>
  <dc:description/>
  <cp:keywords/>
  <dc:language>en-US</dc:language>
  <cp:lastModifiedBy>Мельников Дмитрий Анатольевич</cp:lastModifiedBy>
  <cp:lastPrinted>2020-12-10T14:45:00Z</cp:lastPrinted>
  <dcterms:modified xsi:type="dcterms:W3CDTF">2020-12-10T11:45:00Z</dcterms:modified>
  <cp:revision>5</cp:revision>
  <dc:subject/>
  <dc:title>Приложение № 1</dc:title>
</cp:coreProperties>
</file>