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10 декабря 2020 г. №  2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2 декабря 2019 г. № 122 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 В пункте 1 после слов «выделяемых из областного бюджета районному бюджету» дополнить словами «, а также за счет средств, предусмотренных на эти цели договором, заключаемым между Публичным акционерным обществом «Севералмаз» и администрацией муниципального образования «Приморский муниципальный район»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 В пункте 1.3. после слов «поступивших на эти цели из областного бюджета» дополнить словами «, от Публичного акционерного общества «Севералмаз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. В абзаце втором пункта 1.4. слова «и зарегистрированные» исключить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4. В абзаце втором пункта 1.9 после слов «пункта 1.10.» дополнить словами «настоящего Поряд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6"/>
        </w:rPr>
        <w:t>В абзаце втором пункта 2.10 после слов «пункта 2.11.» дополнить словами «настоящего Порядка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6. В абзаце втором пункта 3.5. слова «и зарегистрированные» исключить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7. В пункте 3.7. после слов «указанные в пункте 3.6.1» дополнить словами «настоящего Поряд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 В абзаце втором пункта 3.10 после слов «пункта 3.11.» дополнить словами «настоящего Поряд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 В подпункте «б» пункта 4.3. слова «и зарегистрированные» исключить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 В пункте 4.5 слова «указанные в пункте 4.6.1» заменить словами «указанные в пункте 4.4.1 настоящего Порядка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 Подпункты 2 и 3 абзаца второго пункта 4.8. считать соответственно подпунктами 1 и 2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 В абзаце втором пункта 4.9 после слов «пункта 4.10» дополнить словами «настоящего Поряд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3. В абзаце втором пункта 4.14 после слов «указанных в пункте 4.4.» дополнить словами «настоящего Поряд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2:00Z</dcterms:created>
  <dc:creator>Тюкина Татьяна</dc:creator>
  <dc:description/>
  <cp:keywords/>
  <dc:language>en-US</dc:language>
  <cp:lastModifiedBy>Мельников Дмитрий Анатольевич</cp:lastModifiedBy>
  <cp:lastPrinted>2020-12-10T15:54:00Z</cp:lastPrinted>
  <dcterms:modified xsi:type="dcterms:W3CDTF">2020-12-10T12:54:00Z</dcterms:modified>
  <cp:revision>6</cp:revision>
  <dc:subject/>
  <dc:title>Порядок</dc:title>
</cp:coreProperties>
</file>