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7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Архангельской области от 18 марта 2021 г.   № 2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Приложение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униципального образования «Приморский муниципальный район» Архангельской области от 10 декабря 2020 г. № 222 «О бюджете муниципального образования «Приморский муниципальный район» Архангель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both"/>
        <w:rPr/>
      </w:pPr>
      <w:r>
        <w:rPr>
          <w:szCs w:val="26"/>
        </w:rPr>
        <w:t xml:space="preserve">1. Подпункт б пункта 9 </w:t>
      </w:r>
      <w:r>
        <w:rPr>
          <w:bCs/>
        </w:rPr>
        <w:t xml:space="preserve">Порядка предоставления субсидий </w:t>
      </w:r>
      <w:r>
        <w:rPr/>
        <w:t>на оказание услуг по реализации основных общеобразовательных программ дошкольного образования частным образовательным организациям, реализующим образовательные программы дошкольного образования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 </w:t>
      </w:r>
      <w:r>
        <w:rPr/>
        <w:t>«б) нотариально заверенную копию лицензии на осуществление образовательной деятельности;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21-03-03T10:31:00Z</cp:lastPrinted>
  <dcterms:modified xsi:type="dcterms:W3CDTF">2021-03-18T12:41:00Z</dcterms:modified>
  <cp:revision>128</cp:revision>
  <dc:subject/>
  <dc:title>Порядок</dc:title>
</cp:coreProperties>
</file>