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ь четвер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октября 2021 г.</w:t>
        <w:tab/>
        <w:tab/>
        <w:tab/>
        <w:tab/>
        <w:tab/>
        <w:tab/>
        <w:tab/>
        <w:t xml:space="preserve">         № 29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декабря 2020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222 «О бюджете муниципального образования «Приморский муниципальный район» Архангельской области </w:t>
        <w:br/>
        <w:t>на 2021 год и плановый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Архангельской области от 10 декабря 2020 года № 222 «О бюджете муниципального образования «Приморский муниципальный район» Архангельской области на 20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2 и 2023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525 600,4» заменить цифрами «1 517 113,5», подпункте 2 пункта 1 статьи 1 цифры «1 590 448,4» заменить цифрами «1 581 961,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. В подпункте 1 пункта 2 статьи 1 цифры «1 451 276,6» заменить цифрами «1 451 444,0», цифры «1 436 658,8» заменить цифрами «1 436 826,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В подпункте 2 пункта 2 статьи 1 цифры «1 461 276,6» заменить цифрами «1 461 444,0», цифры «1 446 658,8» заменить цифрами «1 446 826,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 статье 4 цифры «1 188 222,8» заменить цифрами «1 179 735,8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 В подпункте 1 пункта 1 статьи 9 цифры «3 432,4» заменить цифрами «3 659,0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5.</w:t>
        <w:tab/>
        <w:t>Пункт 1 статьи 8 дополнить подпунктом 20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0) иных межбюджетных трансфертов бюджетам сельских поселений на реализацию мероприятий по содержанию и ремонту автомобильных дорог на 2021 год согласно Приложению </w:t>
      </w:r>
      <w:r>
        <w:rPr>
          <w:sz w:val="28"/>
          <w:szCs w:val="28"/>
        </w:rPr>
        <w:t xml:space="preserve">№ 54 </w:t>
      </w:r>
      <w:r>
        <w:rPr>
          <w:bCs/>
          <w:sz w:val="28"/>
          <w:szCs w:val="28"/>
        </w:rPr>
        <w:t>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В подпункте 2 пункта 1 статьи 9 цифры «8 248,4» заменить цифрами «4 733,9», цифры «9 770,8» заменить цифрами «7 795,2», цифры «5 501,5» заменить цифрами «5 525,9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7.</w:t>
        <w:tab/>
      </w:r>
      <w:r>
        <w:rPr>
          <w:sz w:val="28"/>
          <w:szCs w:val="28"/>
        </w:rPr>
        <w:t>Статью 10 дополнить подпунктом 6.1.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.</w:t>
        <w:tab/>
      </w:r>
      <w:r>
        <w:rPr>
          <w:color w:val="000000"/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общий объем иных межбюджетных трансфертов </w:t>
      </w:r>
      <w:r>
        <w:rPr>
          <w:sz w:val="28"/>
          <w:szCs w:val="28"/>
        </w:rPr>
        <w:t>бюджетам сельских поселений</w:t>
      </w:r>
      <w:r>
        <w:rPr>
          <w:bCs/>
          <w:sz w:val="28"/>
          <w:szCs w:val="28"/>
        </w:rPr>
        <w:t xml:space="preserve"> на реализацию мероприятий по содержанию и ремонту автомобильных дорог на 2021 год </w:t>
      </w:r>
      <w:r>
        <w:rPr>
          <w:sz w:val="28"/>
          <w:szCs w:val="28"/>
        </w:rPr>
        <w:t>в сумме 823,1 тыс. рублей.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В пункте 7 статьи 10 слова «</w:t>
      </w:r>
      <w:r>
        <w:rPr>
          <w:sz w:val="28"/>
          <w:szCs w:val="28"/>
        </w:rPr>
        <w:t xml:space="preserve">на 2021 год в сумме </w:t>
        <w:br/>
        <w:t>1 184,4 тыс. рублей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 xml:space="preserve">на 2021 год в сумме </w:t>
        <w:br/>
        <w:t>0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4 «Источники финансирования дефицита районного бюджета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5 «Ведомственная структура расходов районного бюджета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 xml:space="preserve">Приложение № 7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, софинансирование которых осуществляется за счет межбюджетных субсидий из федерального и областного бюджетов, на 2021 год и плановый период 2022-2023 годов» изложить в редакции согласно Приложению № 4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11 «Распределение иных межбюджетных трансфертов бюджетам сельских поселений на поддержку мер по обеспечению сбалансированности бюджетов на 2021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1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</w:t>
        <w:tab/>
        <w:t xml:space="preserve">В Приложение № 34 «Порядок предоставления межбюджетных трансфертов бюджетам сельских поселений на 2021 год и плановый период 2022 и 2023 годов» внести изменения согласно Приложению № 7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35 «Перечень мероприятий по содержанию и ремонту автомобильных дорог на территории Приморского муниципального района, в том числе устройство и содержание ледовых переправ, на 2021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</w:r>
      <w:r>
        <w:rPr>
          <w:bCs/>
          <w:sz w:val="28"/>
          <w:szCs w:val="28"/>
        </w:rPr>
        <w:t xml:space="preserve">Дополнить Приложением № 54 «Распределение иных межбюджетных трансфертов бюджетам сельских поселений на реализацию мероприятий по содержанию и ремонту автомобильных дорог на 2021 год»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1-09-03T12:46:00Z</cp:lastPrinted>
  <dcterms:modified xsi:type="dcterms:W3CDTF">2021-10-11T08:40:00Z</dcterms:modified>
  <cp:revision>734</cp:revision>
  <dc:subject/>
  <dc:title>проект</dc:title>
</cp:coreProperties>
</file>