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2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                                   МО «Приморский муниципальный район» Архангельской области от 9 декабря 2021 г. № 3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вносимые в Приложение № 4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униципального образования «Приморский муниципальный район» Архангельской области от 10 декабря 2020 г. № 222 «О бюджете муниципального образования «Приморский муниципальный район» Архангельской области на 2021 год и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. В пункте 2.7. цифры «2-4» заменить цифрами «2-3»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35:00Z</dcterms:created>
  <dc:creator>Тюкина Татьяна</dc:creator>
  <dc:description/>
  <cp:keywords/>
  <dc:language>en-US</dc:language>
  <cp:lastModifiedBy>Мельников Дмитрий Анатольевич</cp:lastModifiedBy>
  <cp:lastPrinted>2021-03-03T10:31:00Z</cp:lastPrinted>
  <dcterms:modified xsi:type="dcterms:W3CDTF">2021-12-09T06:01:00Z</dcterms:modified>
  <cp:revision>140</cp:revision>
  <dc:subject/>
  <dc:title>Порядок</dc:title>
</cp:coreProperties>
</file>