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kern w:val="2"/>
          <w:lang w:bidi="en-US"/>
        </w:rPr>
      </w:pPr>
      <w:r>
        <w:rPr>
          <w:b/>
          <w:bCs/>
          <w:color w:val="000000"/>
          <w:kern w:val="2"/>
          <w:lang w:bidi="en-US"/>
        </w:rPr>
        <w:t>ПРАВИТЕЛЬСТВО  АРХАНГЕЛЬСКОЙ  ОБЛАСТ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1"/>
        <w:rPr>
          <w:b/>
          <w:b/>
          <w:bCs/>
          <w:color w:val="000000"/>
          <w:spacing w:val="60"/>
          <w:kern w:val="2"/>
          <w:sz w:val="36"/>
          <w:szCs w:val="36"/>
          <w:lang w:bidi="en-US"/>
        </w:rPr>
      </w:pPr>
      <w:r>
        <w:rPr>
          <w:b/>
          <w:bCs/>
          <w:color w:val="000000"/>
          <w:spacing w:val="60"/>
          <w:kern w:val="2"/>
          <w:sz w:val="36"/>
          <w:szCs w:val="36"/>
          <w:lang w:bidi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1"/>
        <w:rPr>
          <w:b/>
          <w:b/>
          <w:bCs/>
          <w:color w:val="000000"/>
          <w:spacing w:val="60"/>
          <w:sz w:val="36"/>
          <w:szCs w:val="36"/>
          <w:lang w:bidi="en-US"/>
        </w:rPr>
      </w:pPr>
      <w:r>
        <w:rPr>
          <w:b/>
          <w:bCs/>
          <w:color w:val="000000"/>
          <w:spacing w:val="60"/>
          <w:sz w:val="36"/>
          <w:szCs w:val="36"/>
          <w:lang w:bidi="en-US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60"/>
          <w:sz w:val="36"/>
          <w:szCs w:val="36"/>
          <w:lang w:bidi="en-US"/>
        </w:rPr>
      </w:pPr>
      <w:r>
        <w:rPr>
          <w:b/>
          <w:bCs/>
          <w:color w:val="000000"/>
          <w:spacing w:val="60"/>
          <w:sz w:val="36"/>
          <w:szCs w:val="36"/>
          <w:lang w:bidi="en-US"/>
        </w:rPr>
      </w:r>
    </w:p>
    <w:p>
      <w:pPr>
        <w:pStyle w:val="Normal"/>
        <w:suppressAutoHyphens w:val="true"/>
        <w:jc w:val="center"/>
        <w:rPr/>
      </w:pPr>
      <w:r>
        <w:rPr>
          <w:bCs/>
          <w:color w:val="000000"/>
          <w:lang w:bidi="en-US"/>
        </w:rPr>
        <w:t>от 20 августа</w:t>
      </w:r>
      <w:r>
        <w:rPr>
          <w:color w:val="000000"/>
          <w:lang w:bidi="en-US"/>
        </w:rPr>
        <w:t xml:space="preserve"> </w:t>
      </w:r>
      <w:r>
        <w:rPr>
          <w:bCs/>
          <w:color w:val="000000"/>
          <w:lang w:bidi="en-US"/>
        </w:rPr>
        <w:t>2019 г. № 446-пп</w:t>
      </w:r>
    </w:p>
    <w:p>
      <w:pPr>
        <w:pStyle w:val="Normal"/>
        <w:suppressAutoHyphens w:val="true"/>
        <w:jc w:val="center"/>
        <w:rPr>
          <w:bCs/>
          <w:color w:val="000000"/>
          <w:sz w:val="32"/>
          <w:szCs w:val="32"/>
          <w:lang w:bidi="en-US"/>
        </w:rPr>
      </w:pPr>
      <w:r>
        <w:rPr>
          <w:bCs/>
          <w:color w:val="000000"/>
          <w:sz w:val="32"/>
          <w:szCs w:val="32"/>
          <w:lang w:bidi="en-US"/>
        </w:rPr>
      </w:r>
    </w:p>
    <w:p>
      <w:pPr>
        <w:pStyle w:val="Normal"/>
        <w:suppressAutoHyphens w:val="true"/>
        <w:jc w:val="center"/>
        <w:rPr>
          <w:color w:val="000000"/>
          <w:sz w:val="20"/>
          <w:lang w:bidi="en-US"/>
        </w:rPr>
      </w:pPr>
      <w:r>
        <w:rPr>
          <w:color w:val="000000"/>
          <w:sz w:val="20"/>
          <w:lang w:bidi="en-US"/>
        </w:rPr>
        <w:t>г. Архангельск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постановление Правительств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Архангельской области от 8 октября 2013 года № 462-пп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В соответствии со статьей 179 Бюджетного кодекса Российской Федерации, пунктом 1 статьи 21 Федерального закона от 6 октября </w:t>
        <w:br/>
        <w:t xml:space="preserve">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унктом «а» статьи 31.2 Устава Архангельской области, Порядком разработки и реализации государственных </w:t>
      </w:r>
      <w:r>
        <w:rPr>
          <w:spacing w:val="-8"/>
        </w:rPr>
        <w:t>программ Архангельской области, утвержденным постановлением Правительства</w:t>
      </w:r>
      <w:r>
        <w:rPr/>
        <w:t xml:space="preserve"> Архангельской области от 10 июля 2012 года № 299-пп, Правительство Архангельской области  </w:t>
      </w:r>
      <w:r>
        <w:rPr>
          <w:rFonts w:cs="Times New Roman Полужирный" w:ascii="Times New Roman Полужирный" w:hAnsi="Times New Roman Полужирный"/>
          <w:b/>
          <w:bCs/>
          <w:spacing w:val="60"/>
        </w:rPr>
        <w:t>постановляе</w:t>
      </w:r>
      <w:r>
        <w:rPr>
          <w:b/>
          <w:bCs/>
          <w:spacing w:val="-8"/>
        </w:rPr>
        <w:t>т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-8"/>
        </w:rPr>
        <w:t>1. Утвердить прилагаемые изменения, которые вносятся в постановление</w:t>
      </w:r>
      <w:r>
        <w:rPr>
          <w:spacing w:val="-12"/>
        </w:rPr>
        <w:t xml:space="preserve"> Правительства Архангельской области </w:t>
      </w:r>
      <w:r>
        <w:rPr/>
        <w:t xml:space="preserve">от 8 октября 2013 года № 462-пп </w:t>
        <w:br/>
        <w:t>«Об утверждении государственной программы Архангельской области «Экономическое развитие и инвестиционная деятельность в Архангельской области (2014 – 2024 годы)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0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ый заместитель Губернатора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рхангельской области – </w:t>
      </w:r>
    </w:p>
    <w:p>
      <w:pPr>
        <w:pStyle w:val="ConsNormal"/>
        <w:widowControl w:val="false"/>
        <w:tabs>
          <w:tab w:val="clear" w:pos="708"/>
          <w:tab w:val="left" w:pos="0" w:leader="none"/>
        </w:tabs>
        <w:ind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Правительства </w:t>
      </w:r>
    </w:p>
    <w:p>
      <w:pPr>
        <w:pStyle w:val="ConsNormal"/>
        <w:widowControl w:val="false"/>
        <w:tabs>
          <w:tab w:val="clear" w:pos="708"/>
          <w:tab w:val="left" w:pos="0" w:leader="none"/>
          <w:tab w:val="right" w:pos="9355" w:leader="none"/>
        </w:tabs>
        <w:ind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рхангельской области </w:t>
        <w:tab/>
        <w:t>А.В. Алсуфь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425" w:top="709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  <w:t>УТВЕРЖДЕНЫ</w:t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  <w:t>постановлением Правительства</w:t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  <w:t>Архангельской области</w:t>
      </w:r>
    </w:p>
    <w:p>
      <w:pPr>
        <w:pStyle w:val="Normal"/>
        <w:ind w:left="5220" w:hanging="0"/>
        <w:jc w:val="center"/>
        <w:rPr/>
      </w:pPr>
      <w:r>
        <w:rPr>
          <w:bCs/>
          <w:color w:val="000000"/>
        </w:rPr>
        <w:t>от 20 августа 2019 г. № 446-пп</w:t>
      </w:r>
    </w:p>
    <w:p>
      <w:pPr>
        <w:pStyle w:val="Normal"/>
        <w:ind w:left="52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pacing w:val="60"/>
        </w:rPr>
        <w:t>ИЗМЕНЕНИ</w:t>
      </w:r>
      <w:r>
        <w:rPr>
          <w:b/>
          <w:bCs/>
          <w:color w:val="000000"/>
        </w:rPr>
        <w:t>Я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</w:rPr>
        <w:t xml:space="preserve">которые вносятся </w:t>
      </w:r>
      <w:r>
        <w:rPr>
          <w:b/>
          <w:color w:val="000000"/>
        </w:rPr>
        <w:t xml:space="preserve">в постановление Правительств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Архангельской области от 8 октября 2013 года № 462-пп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ункт 1 дополнить новым подпунктом 3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lang w:eastAsia="en-US"/>
        </w:rPr>
        <w:t xml:space="preserve">«3)  Положение об областном конкурсе инвестиционных проектов “Инвестор года”.».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8"/>
          <w:lang w:eastAsia="en-US"/>
        </w:rPr>
        <w:t> </w:t>
      </w:r>
      <w:r>
        <w:rPr>
          <w:spacing w:val="-8"/>
          <w:lang w:eastAsia="en-US"/>
        </w:rPr>
        <w:t xml:space="preserve">В </w:t>
      </w:r>
      <w:r>
        <w:rPr>
          <w:color w:val="000000"/>
          <w:spacing w:val="-8"/>
          <w:lang w:eastAsia="en-US"/>
        </w:rPr>
        <w:t xml:space="preserve">подразделе 2.3 раздела II </w:t>
      </w:r>
      <w:r>
        <w:rPr>
          <w:spacing w:val="-8"/>
          <w:lang w:eastAsia="en-US"/>
        </w:rPr>
        <w:t>государственной программы «Экономическое</w:t>
      </w:r>
      <w:r>
        <w:rPr>
          <w:lang w:eastAsia="en-US"/>
        </w:rPr>
        <w:t xml:space="preserve"> развитие и инвестиционная деятельность в Архангельской области </w:t>
        <w:br/>
        <w:t>(2014 – 2024 годы)», утвержденной указанным постановление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) в абзаце шестнадцатом слова «мероприятий пунктов 2.4 и 3.5» заменить словами «мероприятия пункта 3.5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)  дополнить новым абзацем семнадцаты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«Реализация мероприятия пункта 2.4 перечня мероприятий подпрограммы № 1 (приложение № 2 к государственной программе) осуществляется министерством экономического развития Архангельской </w:t>
      </w:r>
      <w:r>
        <w:rPr>
          <w:color w:val="000000"/>
          <w:spacing w:val="-6"/>
          <w:lang w:eastAsia="en-US"/>
        </w:rPr>
        <w:t>области в соответствии с Положением об областном конкурсе инвестиционных</w:t>
      </w:r>
      <w:r>
        <w:rPr>
          <w:color w:val="000000"/>
          <w:lang w:eastAsia="en-US"/>
        </w:rPr>
        <w:t xml:space="preserve"> проектов “Инвестор года”, утвержденным постановлением Правительства Архангельской области.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3. </w:t>
      </w:r>
      <w:hyperlink r:id="rId6">
        <w:r>
          <w:rPr>
            <w:rStyle w:val="InternetLink"/>
            <w:color w:val="000000"/>
            <w:lang w:eastAsia="en-US"/>
          </w:rPr>
          <w:t>Дополнить</w:t>
        </w:r>
      </w:hyperlink>
      <w:r>
        <w:rPr>
          <w:color w:val="000000"/>
          <w:lang w:eastAsia="en-US"/>
        </w:rPr>
        <w:t xml:space="preserve"> Положением об областном конкурсе инвестиционных проектов «Инвестор года»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000000"/>
          <w:sz w:val="18"/>
          <w:lang w:eastAsia="en-US"/>
        </w:rPr>
      </w:pPr>
      <w:r>
        <w:rPr>
          <w:color w:val="000000"/>
          <w:sz w:val="18"/>
          <w:lang w:eastAsia="en-US"/>
        </w:rPr>
      </w:r>
    </w:p>
    <w:p>
      <w:pPr>
        <w:pStyle w:val="Normal"/>
        <w:ind w:left="5387" w:hanging="0"/>
        <w:jc w:val="center"/>
        <w:rPr>
          <w:bCs/>
          <w:color w:val="000000"/>
        </w:rPr>
      </w:pPr>
      <w:r>
        <w:rPr>
          <w:bCs/>
          <w:color w:val="000000"/>
        </w:rPr>
        <w:t>«УТВЕРЖДЕНО</w:t>
      </w:r>
    </w:p>
    <w:p>
      <w:pPr>
        <w:pStyle w:val="Normal"/>
        <w:ind w:left="5387" w:hanging="0"/>
        <w:jc w:val="center"/>
        <w:rPr>
          <w:bCs/>
          <w:color w:val="000000"/>
        </w:rPr>
      </w:pPr>
      <w:r>
        <w:rPr>
          <w:bCs/>
          <w:color w:val="000000"/>
        </w:rPr>
        <w:t>постановлением Правительства</w:t>
      </w:r>
    </w:p>
    <w:p>
      <w:pPr>
        <w:pStyle w:val="Normal"/>
        <w:ind w:left="5387" w:hanging="0"/>
        <w:jc w:val="center"/>
        <w:rPr>
          <w:bCs/>
          <w:color w:val="000000"/>
        </w:rPr>
      </w:pPr>
      <w:r>
        <w:rPr>
          <w:bCs/>
          <w:color w:val="000000"/>
        </w:rPr>
        <w:t>Архангельской области</w:t>
      </w:r>
    </w:p>
    <w:p>
      <w:pPr>
        <w:pStyle w:val="Normal"/>
        <w:ind w:left="5387" w:hanging="0"/>
        <w:jc w:val="center"/>
        <w:rPr/>
      </w:pPr>
      <w:r>
        <w:rPr>
          <w:bCs/>
          <w:color w:val="000000"/>
        </w:rPr>
        <w:t>от 8 октября 2013 г. № 462-п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spacing w:val="60"/>
        </w:rPr>
      </w:pPr>
      <w:r>
        <w:rPr>
          <w:rFonts w:cs="Times New Roman Полужирный" w:ascii="Times New Roman Полужирный" w:hAnsi="Times New Roman Полужирный"/>
          <w:b/>
          <w:spacing w:val="60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Times New Roman Полужирный" w:ascii="Times New Roman Полужирный" w:hAnsi="Times New Roman Полужирный"/>
          <w:b/>
        </w:rPr>
        <w:t xml:space="preserve">об областном конкурсе инвестиционных проекто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</w:rPr>
      </w:pPr>
      <w:r>
        <w:rPr>
          <w:rFonts w:cs="Times New Roman Полужирный" w:ascii="Times New Roman Полужирный" w:hAnsi="Times New Roman Полужирный"/>
          <w:b/>
        </w:rPr>
        <w:t xml:space="preserve">«Инвестор года» </w:t>
      </w:r>
    </w:p>
    <w:p>
      <w:pPr>
        <w:pStyle w:val="Normal"/>
        <w:autoSpaceDE w:val="false"/>
        <w:ind w:firstLine="709"/>
        <w:jc w:val="both"/>
        <w:rPr>
          <w:rFonts w:ascii="Times New Roman Полужирный" w:hAnsi="Times New Roman Полужирный" w:cs="Times New Roman Полужирный"/>
          <w:b/>
          <w:b/>
        </w:rPr>
      </w:pPr>
      <w:r>
        <w:rPr>
          <w:rFonts w:cs="Times New Roman Полужирный" w:ascii="Times New Roman Полужирный" w:hAnsi="Times New Roman Полужирный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Настоящее Положение, разработанное в соответствии с областным законом от </w:t>
      </w:r>
      <w:r>
        <w:rPr>
          <w:color w:val="000000"/>
          <w:lang w:eastAsia="en-US"/>
        </w:rPr>
        <w:t xml:space="preserve">24 сентября 2010 года № 188-15-ОЗ «О государственной политике </w:t>
      </w:r>
      <w:r>
        <w:rPr>
          <w:color w:val="000000"/>
          <w:spacing w:val="-6"/>
          <w:lang w:eastAsia="en-US"/>
        </w:rPr>
        <w:t xml:space="preserve">Архангельской области в сфере инвестиционной деятельности» и </w:t>
      </w:r>
      <w:hyperlink r:id="rId7">
        <w:r>
          <w:rPr>
            <w:rStyle w:val="InternetLink"/>
            <w:spacing w:val="-6"/>
          </w:rPr>
          <w:t>пунктом 2.4</w:t>
        </w:r>
      </w:hyperlink>
      <w:r>
        <w:rPr>
          <w:spacing w:val="-6"/>
        </w:rPr>
        <w:t xml:space="preserve"> </w:t>
      </w:r>
      <w:r>
        <w:rPr/>
        <w:t xml:space="preserve">приложения № 2 к </w:t>
      </w:r>
      <w:r>
        <w:rPr>
          <w:lang w:eastAsia="en-US"/>
        </w:rPr>
        <w:t xml:space="preserve">государственной программе </w:t>
      </w:r>
      <w:r>
        <w:rPr/>
        <w:t xml:space="preserve">Архангельской области </w:t>
      </w:r>
      <w:r>
        <w:rPr>
          <w:lang w:eastAsia="en-US"/>
        </w:rPr>
        <w:t xml:space="preserve">«Экономическое развитие и инвестиционная деятельность в Архангельской области (2014 – 2024 годы)», утвержденной постановлением Правительства Архангельской области от 8 октября 2013 года № 462-пп </w:t>
      </w:r>
      <w:r>
        <w:rPr/>
        <w:t>(далее – государственная программа), устанавливает порядок и условия проведения областного конкурса инвестиционных проектов, реализованных на территории Архангельской области, «Инвестор года» (далее – конкурс), требования к участникам конкурса и конкурсным документам, критерии оценки победителей конкурса, порядок подведения и оформления итогов конкурса, награждения побед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2.  Конкурс проводится в целях повышения инвестиционной привлекательности Архангельской области, стимулирования деятельности инвесторов на территории Архангель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  Конкурс проводится один раз в год.</w:t>
      </w:r>
    </w:p>
    <w:p>
      <w:pPr>
        <w:pStyle w:val="Normal"/>
        <w:autoSpaceDE w:val="false"/>
        <w:ind w:firstLine="709"/>
        <w:jc w:val="both"/>
        <w:rPr/>
      </w:pPr>
      <w:r>
        <w:rPr/>
        <w:t>4</w:t>
      </w:r>
      <w:r>
        <w:rPr>
          <w:spacing w:val="-6"/>
        </w:rPr>
        <w:t>.  Финансирование конкурса осуществляется за счет средств областного</w:t>
      </w:r>
      <w:r>
        <w:rPr/>
        <w:t xml:space="preserve"> бюджета, предусмотренных для этих целей государственной программой, </w:t>
        <w:br/>
        <w:t>на приобретение (изготовление) ценных призов для победителей конкурс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Номинации конкурс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  Победитель конкурса определяется в следующих номинациях:</w:t>
      </w:r>
    </w:p>
    <w:p>
      <w:pPr>
        <w:pStyle w:val="Normal"/>
        <w:autoSpaceDE w:val="false"/>
        <w:ind w:firstLine="709"/>
        <w:jc w:val="both"/>
        <w:rPr/>
      </w:pPr>
      <w:r>
        <w:rPr/>
        <w:t>1)  за реализацию лучшего инвестиционного проекта в сфере промышл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>2)  за реализацию лучшего инвестиционного проекта в области освоения</w:t>
      </w:r>
      <w:r>
        <w:rPr/>
        <w:t xml:space="preserve"> лесов;</w:t>
      </w:r>
    </w:p>
    <w:p>
      <w:pPr>
        <w:pStyle w:val="Normal"/>
        <w:autoSpaceDE w:val="false"/>
        <w:ind w:firstLine="709"/>
        <w:jc w:val="both"/>
        <w:rPr/>
      </w:pPr>
      <w:r>
        <w:rPr/>
        <w:t>3)  за реализацию лучшего инвестиционного проекта в сфере здравоохранения;</w:t>
      </w:r>
    </w:p>
    <w:p>
      <w:pPr>
        <w:pStyle w:val="Normal"/>
        <w:autoSpaceDE w:val="false"/>
        <w:ind w:firstLine="709"/>
        <w:jc w:val="both"/>
        <w:rPr/>
      </w:pPr>
      <w:r>
        <w:rPr/>
        <w:t>4)  за реализацию лучшего инвестиционного проекта в сфере агропромышленного комплекса;</w:t>
      </w:r>
    </w:p>
    <w:p>
      <w:pPr>
        <w:pStyle w:val="Normal"/>
        <w:autoSpaceDE w:val="false"/>
        <w:ind w:firstLine="709"/>
        <w:jc w:val="both"/>
        <w:rPr/>
      </w:pPr>
      <w:r>
        <w:rPr/>
        <w:t>5)  за реализацию лучшего инвестиционного проекта в социальной сфер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  за реализацию лучшего инвестиционного проекта в сфере культуры </w:t>
        <w:br/>
        <w:t>и туризма;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7)  за реализацию лучшего инвестиционного инфраструктурного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 xml:space="preserve">8)  за реализацию лучшего инвестиционного проекта в сфере физической </w:t>
      </w:r>
      <w:r>
        <w:rPr/>
        <w:t>культуры и спорта.</w:t>
      </w:r>
    </w:p>
    <w:p>
      <w:pPr>
        <w:pStyle w:val="Normal"/>
        <w:autoSpaceDE w:val="false"/>
        <w:ind w:firstLine="709"/>
        <w:jc w:val="both"/>
        <w:rPr/>
      </w:pPr>
      <w:r>
        <w:rPr/>
        <w:t>В каждой номинации выявляется единственный победитель. Участник конкурса может быть признан победителем только в одной номин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>. Участники конкурс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</w:rPr>
        <w:t>6.  Участниками конкурса являются юридические лица и индивидуальные</w:t>
      </w:r>
      <w:r>
        <w:rPr/>
        <w:t xml:space="preserve"> предприниматели, завершившие реализацию инвестиционных проектов </w:t>
        <w:br/>
        <w:t xml:space="preserve">на территории Архангельской области объемом капитальных </w:t>
      </w:r>
      <w:r>
        <w:rPr>
          <w:color w:val="000000"/>
        </w:rPr>
        <w:t>вложений не менее 10 млн. рублей в период с 1 января по 31 декабря предыдущего года (</w:t>
      </w:r>
      <w:r>
        <w:rPr/>
        <w:t>далее – заявитель, инвестиционные проекты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целей настоящего Положения </w:t>
      </w:r>
      <w:r>
        <w:rPr>
          <w:color w:val="000000"/>
        </w:rPr>
        <w:t xml:space="preserve">под завершением реализации </w:t>
      </w:r>
      <w:r>
        <w:rPr/>
        <w:t>инвестиционного проекта понимается постановка на бухгалтерский (налоговый) учет объектов, созданных в результате реализации проекта (объектов, по которым в результате реализации проекта завершены реконструкция, модернизац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  Заявитель, желающий принять участие в конкурсе (далее – заявитель), должен соответствовать </w:t>
      </w:r>
      <w:r>
        <w:rPr>
          <w:color w:val="000000"/>
        </w:rPr>
        <w:t>следующим условия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  не находится в стадии ликвидации или банкротства, а также </w:t>
      </w:r>
      <w:r>
        <w:rPr>
          <w:color w:val="000000"/>
          <w:spacing w:val="-6"/>
        </w:rPr>
        <w:t>деятельность которого не приостановлена в соответствии с законодательством</w:t>
      </w:r>
      <w:r>
        <w:rPr>
          <w:color w:val="000000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  отсутствует просроченная </w:t>
      </w:r>
      <w:r>
        <w:rPr>
          <w:color w:val="000000"/>
        </w:rPr>
        <w:t xml:space="preserve">задолженность по налогам, сборам </w:t>
        <w:br/>
        <w:t xml:space="preserve">и страховым взносам, срок исполнения по которым наступил в соответствии </w:t>
        <w:br/>
        <w:t>с законодательством Российской Федерации, а также пеням и штрафам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  <w:color w:val="000000"/>
        </w:rPr>
        <w:t>. Порядок проведения конкурс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8. </w:t>
      </w:r>
      <w:r>
        <w:rPr/>
        <w:t xml:space="preserve">Министерство принимает решение о проведении конкурса, сроках приема документов и обеспечивает размещение извещения о проведении конкурса (далее – извещение) на официальном сайте Правительства Архангельской области, а также на Инвестиционном портале Архангельской области в информационно-телекоммуникационной сети «Интернет» (далее – официальные сайты) не позднее </w:t>
      </w:r>
      <w:r>
        <w:rPr>
          <w:color w:val="000000"/>
        </w:rPr>
        <w:t>20 календарных дней до дня окончания срока приема документ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Извещение должно содержать информацию о сроках проведения конкурса, перечне необходимых для участия в конкурсе документов, сроках, месте и времени приема заявлен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Министерство обеспечивает консультирование по вопросам участия </w:t>
        <w:br/>
        <w:t>и оформления документов для участия в конкурс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 Для участия в конкурсе заявитель </w:t>
      </w:r>
      <w:r>
        <w:rPr>
          <w:color w:val="000000"/>
        </w:rPr>
        <w:t xml:space="preserve">представляет в </w:t>
      </w:r>
      <w:r>
        <w:rPr/>
        <w:t xml:space="preserve">министерство экономического развития Архангельской области (далее – министерство) </w:t>
      </w:r>
      <w:r>
        <w:rPr>
          <w:color w:val="000000"/>
        </w:rPr>
        <w:t>лично либо посредством почтовой связи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pacing w:val="-6"/>
        </w:rPr>
        <w:t>заявление для участия в конкурсе по форме согласно приложению № 1</w:t>
      </w:r>
      <w:r>
        <w:rPr>
          <w:color w:val="000000"/>
        </w:rPr>
        <w:t xml:space="preserve"> к настоящему Полож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информационную карту по </w:t>
      </w:r>
      <w:r>
        <w:rPr/>
        <w:t xml:space="preserve">форме согласно приложению № 2 </w:t>
        <w:br/>
        <w:t>к настоящему Положению (на бумажном и электронном носител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документ, подтверждающий полномочия представителя заявителя </w:t>
        <w:br/>
      </w:r>
      <w:r>
        <w:rPr>
          <w:color w:val="000000"/>
        </w:rPr>
        <w:t xml:space="preserve">на осуществление от имени заявителя действий в рамках участия в конкурсе </w:t>
        <w:br/>
        <w:t>(в случае подачи документов предста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опии документов бухгалтерского или налогового учета заявителя, подтверждающих постановку на бухгалтерский (налоговый</w:t>
      </w:r>
      <w:r>
        <w:rPr/>
        <w:t xml:space="preserve">) учет объектов, созданных в результате реализации инвестиционного проекта (перечень объектов, по которым в результате реализации </w:t>
      </w:r>
      <w:r>
        <w:rPr>
          <w:color w:val="000000"/>
        </w:rPr>
        <w:t>проекта завершены реконструкция, модернизац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езентацию инвестиционного проекта в формате PowerPoint, состоящую из 7 – 10 слайдов (указывается общая информация об инвестиционном проекте, объем капитальных вложений, источники финансирования проекта, планируемый объем производства продукции (оказания услуг) в стоимостном и натуральном выражении, количество созданных рабочих мест и другие предпочтительные параметры проек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4"/>
        </w:rPr>
        <w:t>копию паспорта или иного документа, удостоверяющего личность,</w:t>
      </w:r>
      <w:r>
        <w:rPr/>
        <w:t xml:space="preserve"> – для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. Заявитель вправе по собственной инициативе представить </w:t>
        <w:br/>
        <w:t xml:space="preserve">в министерство следующие документы: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1) выписку из Единого государственного реестра индивидуальных </w:t>
      </w:r>
      <w:r>
        <w:rPr>
          <w:color w:val="000000"/>
        </w:rPr>
        <w:t>предпринимателей или Единого государственного реестра юридических лиц, выданную не ранее чем за 30 календарных дней до дня подачи документов, предусмотренных пунктом 9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) справку об исполнении заявителем обязанности по уплате налогов, </w:t>
      </w:r>
      <w:r>
        <w:rPr/>
        <w:t xml:space="preserve">сборов, пеней и штрафов, выданную не ранее </w:t>
      </w:r>
      <w:r>
        <w:rPr>
          <w:color w:val="000000"/>
        </w:rPr>
        <w:t xml:space="preserve">чем за 30 календарных дней </w:t>
        <w:br/>
        <w:t xml:space="preserve">до дня подачи документов, предусмотренных пунктом 9 настоящего </w:t>
      </w:r>
      <w:r>
        <w:rPr/>
        <w:t>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  В случае если заявитель не представил по собственной инициативе </w:t>
      </w:r>
      <w:r>
        <w:rPr>
          <w:spacing w:val="-6"/>
        </w:rPr>
        <w:t>документы, предусмотренные пунктом 10 настоящего Положения, министерство</w:t>
      </w:r>
      <w:r>
        <w:rPr/>
        <w:t xml:space="preserve"> самостоятельно запрашивает их в течение пяти рабочих дней со дня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>12.  </w:t>
      </w:r>
      <w:r>
        <w:rPr>
          <w:color w:val="000000"/>
          <w:spacing w:val="-6"/>
        </w:rPr>
        <w:t xml:space="preserve">Представляемые материалы </w:t>
      </w:r>
      <w:r>
        <w:rPr>
          <w:spacing w:val="-6"/>
        </w:rPr>
        <w:t>должны быть заверены в установленном</w:t>
      </w:r>
      <w:r>
        <w:rPr/>
        <w:t xml:space="preserve"> порядке и сброшюрованы в одну пап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ь вправе внести изменения в представленные материалы </w:t>
        <w:br/>
        <w:t xml:space="preserve">или отозвать их, уведомив министерство не позднее 10 рабочих дней </w:t>
        <w:br/>
        <w:t xml:space="preserve">до дня окончания срока приема документов. Изменения к представленным материалам, внесенные заявителем, являются неотъемлемой их частью. </w:t>
      </w:r>
    </w:p>
    <w:p>
      <w:pPr>
        <w:pStyle w:val="Normal"/>
        <w:autoSpaceDE w:val="false"/>
        <w:ind w:firstLine="709"/>
        <w:jc w:val="both"/>
        <w:rPr/>
      </w:pPr>
      <w:r>
        <w:rPr/>
        <w:t>При неоднократном внесении изменений в представленные материалы</w:t>
        <w:br/>
        <w:t>все изменения должны быть пронумерованы по порядку возрастания номеров. В случае противоречий между внесенными изменениями преимущество имеет изменение, дата предоставления которого имеет более поздний сро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атериалы, представленные на рассмотрение, возврату не подлежат </w:t>
        <w:br/>
        <w:t>и хранятся министерством в течение пяти лет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 xml:space="preserve">Заявитель несет полную ответственность за достоверность представляемых </w:t>
      </w:r>
      <w:r>
        <w:rPr/>
        <w:t>сведений.</w:t>
      </w:r>
    </w:p>
    <w:p>
      <w:pPr>
        <w:pStyle w:val="Normal"/>
        <w:autoSpaceDE w:val="false"/>
        <w:ind w:firstLine="709"/>
        <w:jc w:val="both"/>
        <w:rPr/>
      </w:pPr>
      <w:r>
        <w:rPr/>
        <w:t>13. Министерство регистрирует поступившие документы в день поступления в журнале регистрации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>Материалы, поступившие в министерство после окончания срока приема</w:t>
      </w:r>
      <w:r>
        <w:rPr/>
        <w:t xml:space="preserve"> заявлений, указанного в извещении, министерством не рассматрива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ветственность за своевременность поступления материалов, </w:t>
      </w:r>
      <w:r>
        <w:rPr>
          <w:spacing w:val="-6"/>
        </w:rPr>
        <w:t>отправленных в адрес министерства почтовым отправлением, несет заявител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 Министерство в течение 15 рабочих дней со дня окончания срока приема документов, указанных в пункте 9 настоящего Положения,  рассматривает их и принимает одно из следующих решений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 о допуске заявителя до участия в конкурсе; </w:t>
      </w:r>
    </w:p>
    <w:p>
      <w:pPr>
        <w:pStyle w:val="Normal"/>
        <w:autoSpaceDE w:val="false"/>
        <w:ind w:firstLine="709"/>
        <w:jc w:val="both"/>
        <w:rPr/>
      </w:pPr>
      <w:r>
        <w:rPr/>
        <w:t>2)  об отказе в допуске заявителя до участия в конкурсе.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spacing w:val="-6"/>
        </w:rPr>
        <w:t>.  Основаниями для принятия решения, предусмотренного подпунктом 2</w:t>
      </w:r>
      <w:r>
        <w:rPr/>
        <w:t xml:space="preserve"> пункта 14 настоящего Положения, являются следующие обстоя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12"/>
        </w:rPr>
        <w:t>заявитель не соответствует требованиям, предусмотренным пунктами 6 и 7</w:t>
      </w:r>
      <w:r>
        <w:rPr/>
        <w:t xml:space="preserve"> настоящего Поло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6"/>
        </w:rPr>
        <w:t>представление документов, предусмотренных пунктом 9 настоящего</w:t>
      </w:r>
      <w:r>
        <w:rPr/>
        <w:t xml:space="preserve"> Положения, не в полном объ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6"/>
        </w:rPr>
        <w:t xml:space="preserve">представление документов, предусмотренных пунктом 9 настоящего </w:t>
      </w:r>
      <w:r>
        <w:rPr/>
        <w:t xml:space="preserve">Положения, содержащих недостоверные све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6"/>
        </w:rPr>
        <w:t>представление документов, предусмотренных пунктом 9 настоящего</w:t>
      </w:r>
      <w:r>
        <w:rPr/>
        <w:t xml:space="preserve"> Положения, с нарушением срока, указанного в извеще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6"/>
        </w:rPr>
        <w:t>представление документов, предусмотренных пунктом 9 настоящего</w:t>
      </w:r>
      <w:r>
        <w:rPr/>
        <w:t xml:space="preserve"> Положения, с нарушением требований к оформлению, предусмотренных пунктами 9 и 12 настоящего Поло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12"/>
        </w:rPr>
        <w:t xml:space="preserve">инвестиционный проект не соответствует требованиям, предусмотренным </w:t>
      </w:r>
      <w:r>
        <w:rPr/>
        <w:t>пунктом 6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  В случае отсутствия оснований, предусмотренных пунктом 15 настоящего Положения, министерство принимает решение, предусмотренное подпунктом 1 пункта 14 настоящего Полож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7. Решения министерства, предусмотренные пунктом 14 настоящего </w:t>
      </w:r>
      <w:r>
        <w:rPr>
          <w:spacing w:val="-6"/>
        </w:rPr>
        <w:t>Положения, принимаются в форме распоряжения министерства, направляются</w:t>
      </w:r>
      <w:r>
        <w:rPr/>
        <w:t xml:space="preserve"> заявителям в течение трех рабочих дней со дня принятия и могут быть обжалованы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.  Министерство в течение 15 рабочих дней со дня принятия решения, предусмотренного подпунктом 1 пункта 14 настоящего Положения,  готовит информационную справку по каждому инвестиционному проекту, </w:t>
      </w:r>
      <w:r>
        <w:rPr>
          <w:spacing w:val="-6"/>
        </w:rPr>
        <w:t>содержащую описание инвестиционного проекта и заявителя, краткое описание</w:t>
      </w:r>
      <w:r>
        <w:rPr/>
        <w:t xml:space="preserve"> инвестиционного проекта, срок и место реализации инвестиционного проекта, краткое описание производимой продукции, работ и услуг, объемы инвестиций, вложенных в результате реализации инвестиционного проекта (далее – справка).</w:t>
      </w:r>
    </w:p>
    <w:p>
      <w:pPr>
        <w:pStyle w:val="Normal"/>
        <w:autoSpaceDE w:val="false"/>
        <w:ind w:firstLine="709"/>
        <w:jc w:val="both"/>
        <w:rPr/>
      </w:pPr>
      <w:r>
        <w:rPr/>
        <w:t>19. В целях проведения конкурса создается конкурсная комиссия по проведению конкурса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0.  Комиссия формируется в </w:t>
      </w:r>
      <w:r>
        <w:rPr>
          <w:color w:val="000000"/>
        </w:rPr>
        <w:t xml:space="preserve">количестве не менее 10 человек </w:t>
        <w:br/>
        <w:t xml:space="preserve">в составе </w:t>
      </w:r>
      <w:r>
        <w:rPr/>
        <w:t>председателя, заместителя председателя, секретаря (без права голоса) и остальных членов комиссии. В случае отсутствия на заседании комиссии председателя комиссии его полномочия осуществляет заместитель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1.  В состав комиссии входят представители министерства, исполнительных органов государственной власти Архангельской </w:t>
      </w:r>
      <w:r>
        <w:rPr>
          <w:color w:val="000000"/>
        </w:rPr>
        <w:t xml:space="preserve">области, </w:t>
        <w:br/>
      </w:r>
      <w:r>
        <w:rPr>
          <w:color w:val="000000"/>
          <w:spacing w:val="-8"/>
        </w:rPr>
        <w:t>к сфере ведения которых относится реализация оцениваемых инвестиционных</w:t>
      </w:r>
      <w:r>
        <w:rPr>
          <w:color w:val="000000"/>
        </w:rPr>
        <w:t xml:space="preserve"> проектов, органов местного самоуправления муниципальных образований Архангельской области, общественных организаций и представители организаций, осуществляющих деятельность на территории Архангельской области, являющиеся специалистами по сферам реализации инвестиционных </w:t>
      </w:r>
      <w:r>
        <w:rPr>
          <w:color w:val="000000"/>
          <w:spacing w:val="-6"/>
        </w:rPr>
        <w:t>проектов по номинациям, предусмотренным разделом II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6"/>
        </w:rPr>
        <w:t>В состав комиссии не включаются представители, учредители, работники</w:t>
      </w:r>
      <w:r>
        <w:rPr>
          <w:color w:val="000000"/>
        </w:rPr>
        <w:t xml:space="preserve"> заявителе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Количество членов комиссии, не являющихся представителями исполнительных органов государственной власти Архангельской области, </w:t>
      </w:r>
      <w:r>
        <w:rPr>
          <w:color w:val="000000"/>
          <w:spacing w:val="-6"/>
        </w:rPr>
        <w:t>органов местного самоуправления муниципальных образований Архангельской</w:t>
      </w:r>
      <w:r>
        <w:rPr>
          <w:color w:val="000000"/>
        </w:rPr>
        <w:t xml:space="preserve"> области, должно составлять не менее 4 человек.</w:t>
      </w:r>
    </w:p>
    <w:p>
      <w:pPr>
        <w:pStyle w:val="Normal"/>
        <w:autoSpaceDE w:val="false"/>
        <w:ind w:firstLine="709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Персональный состав комиссии утверждается распоряжением министерства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и вправе присутствовать на заседании комиссии и давать пояснения при рассмотрении своей конкурсной документации.</w:t>
      </w:r>
    </w:p>
    <w:p>
      <w:pPr>
        <w:pStyle w:val="Normal"/>
        <w:autoSpaceDE w:val="false"/>
        <w:ind w:firstLine="709"/>
        <w:jc w:val="both"/>
        <w:rPr/>
      </w:pPr>
      <w:r>
        <w:rPr/>
        <w:t>22.  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целей настоящего Положения под конфликтом интересов понимается ситуация, при которой личная заинтересованность (прямая </w:t>
        <w:br/>
        <w:t>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</w:t>
        <w:br/>
        <w:t>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ind w:firstLine="709"/>
        <w:jc w:val="both"/>
        <w:rPr/>
      </w:pPr>
      <w:r>
        <w:rPr/>
        <w:t>Член комиссии обязан уведомить в письменной форме председателя комиссии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autoSpaceDE w:val="false"/>
        <w:ind w:firstLine="709"/>
        <w:jc w:val="both"/>
        <w:rPr/>
      </w:pPr>
      <w:r>
        <w:rPr/>
        <w:t>Предотвращение или урегулирование конфликта интересов может состоять в отстранении члена комиссии, являющегося стороной конфликта интересов, и (или) в отказе его от выгоды, явившейся причиной возникновения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3.  Заседание комиссии считается правомочным, если на нем присутствует не менее половины ее членов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>В случае отсутствия кворума заседание конкурсной комиссии переносится</w:t>
      </w:r>
      <w:r>
        <w:rPr/>
        <w:t xml:space="preserve"> на другую дату.</w:t>
      </w:r>
    </w:p>
    <w:p>
      <w:pPr>
        <w:pStyle w:val="Normal"/>
        <w:autoSpaceDE w:val="false"/>
        <w:ind w:firstLine="709"/>
        <w:jc w:val="both"/>
        <w:rPr/>
      </w:pPr>
      <w:r>
        <w:rPr/>
        <w:t>24. Решения комиссии принимаются открытым голосованием простым большинством голосов членов комиссии, принявших участие в ее заседании, и оформляются протоколом. В случае равенства голосов голос председателя комиссии является решающи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5.  Министерство обеспечивает возможность ознакомления </w:t>
        <w:br/>
        <w:t>с представленными материалами любого из членов комиссии (в случае обращения) до начала заседания комиссии, на котором будет осуществляться оценка инвестиционных проек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6.  Заседание комиссии проводится в течение 30 рабочих дней со дня окончания срока приема документов, указанного в извещен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7.  По результатам рассмотрения инвестиционных проектов комиссия оценивает инвестиционные проекты путем присвоения и последующего суммирования баллов по каждому критерию оценки, приведенному </w:t>
        <w:br/>
        <w:t>в приложении № 3 к настоящему Положению (далее – критерий оценки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28.  По итогам присвоения баллов комиссия формирует список инвестиционных проектов по каждой номинации исходя из суммы </w:t>
        <w:br/>
        <w:t xml:space="preserve">баллов, присвоенных инвестиционным проектам по итогам оценки. Инвестиционному проекту, получившему наивысший </w:t>
      </w:r>
      <w:r>
        <w:rPr>
          <w:color w:val="000000"/>
        </w:rPr>
        <w:t>(максимальный) балл, присваивается первый номер, остальные места распределяются в порядке убывания суммы баллов. Инвестиционные проекты, получившие равные баллы, включаются в список под одним порядковым номером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>29.  В случае представления в номинации только одного инвестиционного</w:t>
      </w:r>
      <w:r>
        <w:rPr/>
        <w:t xml:space="preserve"> проекта комиссия признает победителем конкурса участника конкурса, реализовавшего указанный инвестиционный проект, при условии присвоения инвестиционному проекту не менее 15 балл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0. Итоги заседания комиссии оформляются итоговым протоколом заседания комиссии, в котором отражаются результаты голосования </w:t>
        <w:br/>
        <w:t>по оценке каждого инвестиционного проекта по номинациям (с указанием присвоенных баллов по каждому критерию оценки и общей суммы баллов).</w:t>
      </w:r>
    </w:p>
    <w:p>
      <w:pPr>
        <w:pStyle w:val="Normal"/>
        <w:autoSpaceDE w:val="false"/>
        <w:ind w:firstLine="709"/>
        <w:jc w:val="both"/>
        <w:rPr/>
      </w:pPr>
      <w:r>
        <w:rPr/>
        <w:t>31.  На основании протокола заседания комиссии министерство определяет победителей конкурса</w:t>
      </w:r>
      <w:r>
        <w:rPr>
          <w:color w:val="000000"/>
        </w:rPr>
        <w:t xml:space="preserve"> в каждой отдельной номинации по одному участнику конкурса, инвестиционные проекты которых включены в список под первыми номерами (первое мест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</w:rPr>
        <w:t>Итоговый протокол конкурса размещается министерством на официальных</w:t>
      </w:r>
      <w:r>
        <w:rPr/>
        <w:t xml:space="preserve"> сайтах в течение пяти рабочих дней со дня принятия решения, указанного </w:t>
        <w:br/>
        <w:t>в пункте 3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32.  Победители конкурса награждаются дипломами за подписью Губернатора Архангельской области и памятными статуэтками.</w:t>
      </w:r>
    </w:p>
    <w:p>
      <w:pPr>
        <w:pStyle w:val="Normal"/>
        <w:autoSpaceDE w:val="false"/>
        <w:ind w:firstLine="709"/>
        <w:jc w:val="both"/>
        <w:rPr/>
      </w:pPr>
      <w:r>
        <w:rPr/>
        <w:t>Церемония награждения победителей конкурса проводится на торжественном мероприятии.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 извещает участников конкурса о дате и времени проведения торжественного мероприят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526" w:hRule="atLeast"/>
        </w:trPr>
        <w:tc>
          <w:tcPr>
            <w:tcW w:w="4644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ложению об областном конкурсе инвестиционных проектов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нвестор года»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 Полужирный" w:hAnsi="Times New Roman Полужирный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 Полужирный" w:hAnsi="Times New Roman Полужирный"/>
          <w:b/>
          <w:color w:val="000000"/>
          <w:spacing w:val="60"/>
          <w:sz w:val="28"/>
          <w:szCs w:val="28"/>
          <w:lang w:eastAsia="ru-RU"/>
        </w:rPr>
        <w:t xml:space="preserve">ЗАЯВЛЕНИЕ 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ля участия в областном конкурсе инвестиционных проектов 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Инвестор год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>Ознакомившись с Положением об областном конкурсе инвестиционных</w:t>
      </w:r>
      <w:r>
        <w:rPr/>
        <w:t xml:space="preserve"> проектов «Инвестор года», утвержденным постановлением Правительства Архангельской области </w:t>
      </w:r>
      <w:r>
        <w:rPr>
          <w:color w:val="000000"/>
        </w:rPr>
        <w:t xml:space="preserve">от 8 октября 2013 года № 462-пп, </w:t>
      </w:r>
      <w:r>
        <w:rPr/>
        <w:t xml:space="preserve">юридическое лицо/индивидуальный предприниматель (далее – инвестор)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</w:rPr>
              <w:t>(полное наименование юридического лица/Ф.И.О. индивидуального предпринимателя)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/>
              <w:t xml:space="preserve">представляет для участия в конкурсе свой инвестиционный проект, </w:t>
              <w:br/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лное наименование инвестиционного проек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8"/>
        </w:rPr>
      </w:pPr>
      <w:r>
        <w:rPr/>
        <w:t xml:space="preserve">реализованный на территории Архангельской области в период </w:t>
        <w:br/>
        <w:t xml:space="preserve">с «___» ________ _____ года по «___» ________ _____ года, по номинации </w:t>
        <w:br/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Style15"/>
        <w:spacing w:before="0" w:after="0"/>
        <w:jc w:val="center"/>
        <w:rPr>
          <w:sz w:val="20"/>
        </w:rPr>
      </w:pPr>
      <w:r>
        <w:rPr>
          <w:sz w:val="20"/>
        </w:rPr>
        <w:t>(полное наименование номинации конкурса)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вестор подтверждает, что информация, содержащаяся в заявлении </w:t>
        <w:br/>
        <w:t>и прилагаемых к нему документах, является достоверной, и не возражает против доступа к ней лиц, осуществляющих организацию и проведение конкурса, а также членов конкурсной комиссии ____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подпись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прилагаемых к заявлению документов с указанием количества страниц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3" w:hRule="atLeas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Данное заявление означает согласие на проверку любых данных, представленных в настоящей заявке.</w:t>
      </w:r>
    </w:p>
    <w:p>
      <w:pPr>
        <w:pStyle w:val="Normal"/>
        <w:autoSpaceDE w:val="false"/>
        <w:ind w:firstLine="709"/>
        <w:jc w:val="both"/>
        <w:rPr>
          <w:spacing w:val="-12"/>
        </w:rPr>
      </w:pPr>
      <w:r>
        <w:rPr/>
        <w:t xml:space="preserve">В соответствии с федеральными законами от 27 июля 2006 года </w:t>
        <w:br/>
        <w:t xml:space="preserve">№ 149-ФЗ «Об информации, информационных технологиях и о защите информации» и от 27 июля 2006 года № 152-ФЗ «О персональных данных», </w:t>
        <w:br/>
        <w:t xml:space="preserve">в целях участия в конкурсе даю согласие/не даю согласия лицам, осуществляющим организацию и проведение конкурса (далее – оператор), </w:t>
        <w:br/>
      </w:r>
      <w:r>
        <w:rPr>
          <w:spacing w:val="-12"/>
        </w:rPr>
        <w:t>на обработку моих персональных данных (для индивидуальных предпринимателей).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Я проинформирован(а),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не известны последствия отзыва данного мною в настоящем заявлении согласия на обработку персональных данных, а именно: оператор </w:t>
      </w:r>
      <w:r>
        <w:rPr>
          <w:spacing w:val="-8"/>
        </w:rPr>
        <w:t>блокирует персональные данные заявителя (прекращает их сбор, систематизацию</w:t>
      </w:r>
      <w:r>
        <w:rPr/>
        <w:t>, накопление, использование, в том числе передачу).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ее согласие действует со дня его подписания.</w:t>
      </w:r>
    </w:p>
    <w:p>
      <w:pPr>
        <w:pStyle w:val="ConsPlusNonformat1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уководитель/</w:t>
      </w:r>
    </w:p>
    <w:p>
      <w:pPr>
        <w:pStyle w:val="ConsPlusNonformat1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ндивидуальный предприниматель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         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подпись)                        (расшифровка подписи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  <w:r>
        <w:rPr>
          <w:rFonts w:cs="Times New Roman" w:ascii="Times New Roman" w:hAnsi="Times New Roman"/>
          <w:color w:val="000000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ConsPlusNonformat1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</w:t>
      </w:r>
    </w:p>
    <w:p>
      <w:pPr>
        <w:pStyle w:val="ConsPlusNonformat1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</w:rPr>
        <w:t>* При наличии печати.</w:t>
      </w:r>
    </w:p>
    <w:p>
      <w:pPr>
        <w:pStyle w:val="ConsPlusNonformat1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1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rHeight w:val="1526" w:hRule="atLeast"/>
        </w:trPr>
        <w:tc>
          <w:tcPr>
            <w:tcW w:w="4788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-489585</wp:posOffset>
                      </wp:positionV>
                      <wp:extent cx="254635" cy="469265"/>
                      <wp:effectExtent l="13335" t="12700" r="12065" b="12700"/>
                      <wp:wrapNone/>
                      <wp:docPr id="1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46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227.35pt;margin-top:-38.55pt;width:20pt;height:36.9pt;mso-wrap-style:none;v-text-anchor:middle">
                      <v:fill o:detectmouseclick="t" type="solid" color2="black"/>
                      <v:stroke color="white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ложению об областном конкурсе инвестиционных проектов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нвестор года»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ОННАЯ КАР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26"/>
        <w:gridCol w:w="4500"/>
      </w:tblGrid>
      <w:tr>
        <w:trPr>
          <w:trHeight w:val="4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Данные об инвесторе</w:t>
            </w:r>
          </w:p>
        </w:tc>
      </w:tr>
      <w:tr>
        <w:trPr>
          <w:trHeight w:val="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именование юридического </w:t>
              <w:br/>
              <w:t xml:space="preserve">лица, Ф.И.О. индивидуального предпринимателя (далее – инвестор) 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ата государственной регистрации, номер свидетельства </w:t>
              <w:br/>
              <w:t>о государственной регистрации инвестора, наименование регистрирующего орган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квизиты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Н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й адрес </w:t>
              <w:br/>
              <w:t xml:space="preserve">(для юридического лица) 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чтовый адрес </w:t>
              <w:br/>
              <w:t>(для юридического лица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рес регистрации (для индивидуального предпринимателя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д (виды) экономической деятельности инвестор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д экономической деятельности </w:t>
              <w:br/>
              <w:t xml:space="preserve">по реализуемому проекту 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рес сайта (при наличии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ведения о руководителе </w:t>
              <w:br/>
              <w:t xml:space="preserve">(для юридического лица) </w:t>
              <w:br/>
              <w:t>(Ф.И.О., должность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нтактные данные Заявителя: 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лефон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e-mail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Информационная карта проекта</w:t>
            </w:r>
          </w:p>
        </w:tc>
      </w:tr>
      <w:tr>
        <w:trPr>
          <w:trHeight w:val="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/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именование инвестиционного проекта 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Cs w:val="28"/>
              </w:rPr>
            </w:pPr>
            <w:r>
              <w:rPr/>
              <w:t>9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минация проек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 реализацию лучшего инвестиционного проекта в сфере промышленности (1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 реализацию лучшего инвестиционного проекта в области освоения лесов (2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 реализацию лучшего инвестиционного проекта в сфере здравоохранения (3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 реализацию лучшего инвестиционного проекта в сфере агропромышленного комплекса (4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 реализацию лучшего инвестиционного проекта в социальной сфере (5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 реализацию лучшего инвестиционного проекта в сфере культуры и туризма (6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 реализацию лучшего инвестиционного инфраструктурного проекта (7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 реализацию лучшего инвестиционного проекта в сфере физической культуры </w:t>
              <w:br/>
              <w:t>и спорта (8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писание инвестиционного проекта (суть проекта, цель реализации проекта, направленность проекта (строительство нового объекта, реконструкция, модернизация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еречень объектов, созданных </w:t>
              <w:br/>
              <w:t xml:space="preserve">в результате реализации проекта (перечень объектов, по которым </w:t>
              <w:br/>
              <w:t>в результате реализации проекта завершены реконструкция, модернизация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 реализации инвестиционного проект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о реализации инвестиционного проект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писание производимой продукции, работ и услуг 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бъем инвестиций, вложенных </w:t>
              <w:br/>
              <w:t>в результате реализации инвестиционного проекта, млн. рублей, в т.ч. собственные средства, заемные средства, бюджетные средств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сточники денежных средств </w:t>
              <w:br/>
              <w:t xml:space="preserve">и их структура (собственные </w:t>
              <w:br/>
              <w:t xml:space="preserve">и привлеченные средства, </w:t>
              <w:br/>
              <w:t>в т.ч. бюджетные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писание социально-экономического эффекта от реализации проекта: 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ичество созданных рабочих мест в результате реализации проекта, единиц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 xml:space="preserve">объекты социальной направленности, </w:t>
            </w:r>
            <w:r>
              <w:rPr>
                <w:spacing w:val="-4"/>
              </w:rPr>
              <w:t>созданные в рамках реализации проект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ые социальные и экономические эффекты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формация о востребованности продукции, работ, услуг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формация об обеспеченности сырьем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едняя заработная плата работников организации в рамках реализации проекта, рублей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 xml:space="preserve">Расчет срока окупаемости инвестиционного проекта (под сроком окупаемости проекта понимается период времени с начала финансирования проекта до момента, когда разность между накопленной суммой чистой прибыли </w:t>
              <w:br/>
              <w:t xml:space="preserve">с амортизационными отчислениями </w:t>
              <w:br/>
              <w:t>и объемом инвестиционных затрат приобретает положительное значение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личие особого статуса проект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сштабный инвестиционный проект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иоритетный инвестиционный проект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иоритетный проект в области освоения лесов</w:t>
            </w:r>
          </w:p>
        </w:tc>
      </w:tr>
    </w:tbl>
    <w:p>
      <w:pPr>
        <w:pStyle w:val="ConsPlusNonformat1"/>
        <w:widowControl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уководитель/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ндивидуальный предприниматель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         ___________________</w:t>
      </w:r>
    </w:p>
    <w:p>
      <w:pPr>
        <w:pStyle w:val="ConsPlusNonformat1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(подпись)                        (расшифровка подписи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  <w:r>
        <w:rPr>
          <w:rFonts w:cs="Times New Roman" w:ascii="Times New Roman" w:hAnsi="Times New Roman"/>
          <w:color w:val="000000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ConsPlusNonformat1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/>
        <w:t>* При наличии печат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rHeight w:val="1526" w:hRule="atLeast"/>
        </w:trPr>
        <w:tc>
          <w:tcPr>
            <w:tcW w:w="4788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ложению об областном конкурсе инвестиционных проектов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нвестор года»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 ИНВЕСТИЦИОННЫХ ПРОЕКТ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552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ритерии показателя </w:t>
              <w:br/>
              <w:t>для оценки инвестиционного проек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Бальная оценка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2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ктуальность инвестиционного проекта (наличие положительного социально-экономического эффекта от реализации инвестиционного проекта), перспективность инвестиционного проекта (возможность дальнейшего производства продукции (выполнения работ, оказания услуг) </w:t>
              <w:br/>
              <w:t xml:space="preserve">на территории Архангельской области </w:t>
              <w:br/>
              <w:t xml:space="preserve">с учетом востребованности продукции, </w:t>
              <w:br/>
              <w:t xml:space="preserve">работ, услуг, обеспеченности сырьем) </w:t>
              <w:br/>
              <w:t>и стратегическая важность инвестиционного проекта для региона (соответствие направления реализации инвестиционного проекта целям, определенным Стратегией социально-экономического развития Архангельской области до 2035 года, утвержденной областным законом от 18 февраля 2019 года № 57-5-ОЗ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проект одновременно актуален, перспективен </w:t>
              <w:br/>
              <w:t>и соответствует стратегическим направлениям развития Архангельской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ект актуален </w:t>
              <w:br/>
              <w:t>и перспективе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оект актуален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ий объем инвестиций в рамках реализации проекта, млн.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 100 млн. рублей включитель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от 101 до 300 млн. рублей включитель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свыше 300 млн. руб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 окупаемости инвестиционного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до 3 лет включитель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более 3 и до 5 лет включитель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более 5 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личество созданных рабочих мест </w:t>
              <w:br/>
              <w:t>в результате реализации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до 50 человек включитель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от 51 до 100 человек включитель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от 101 до 150 человек включитель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от 151 до 200 человек включитель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олее 200 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693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тношение размера средней заработной платы работников организации к минимальному размеру оплаты труда, установленному Федеральным законом от 19 июня 2000 года </w:t>
              <w:br/>
              <w:t xml:space="preserve">№ 82-ФЗ «О минимальном размере оплаты труд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превыша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от 101 до 200 процентов включитель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от 201 до 300 процентов включитель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от 301 до 400 процентов включитель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13" w:hanging="0"/>
              <w:rPr/>
            </w:pPr>
            <w:r>
              <w:rPr/>
              <w:t>от 401 до 500 процентов включитель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олее чем в 5 ра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влечение бюджетных средств (государственная поддержка, в т.ч. налоговые льготы и субсидии) к реализации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использовалис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пользовалис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личие социальной нагрузки проекта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Под социальной нагрузкой на проект в критериях оценки инвестиционного проекта понимается осуществление капитальных вложений в результате реализации инвестиционного проекта в объекты социально-культурного назначения и (или) объекты коммунально-бытового назначения, указанные в пунктах 2 и 3 статьи 6.2 областного закона от 24 сентября 2010 года </w:t>
        <w:br/>
        <w:t>№ 188-15-ОЗ «О государственной политике Архангельской области в сфере инвестиционной деятельности», не с целью извлечения прибыли от реализации  указанных объектов.»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/>
        <w:t>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continuous"/>
      <w:pgSz w:w="11906" w:h="16838"/>
      <w:pgMar w:left="1701" w:right="851" w:gutter="0" w:header="425" w:top="709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1" w:hanging="55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6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212121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6">
    <w:name w:val=" Знак Знак6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 Знак Знак4"/>
    <w:qFormat/>
    <w:rPr>
      <w:rFonts w:ascii="Times New Roman" w:hAnsi="Times New Roman" w:eastAsia="Calibri" w:cs="Times New Roman"/>
      <w:color w:val="212121"/>
      <w:sz w:val="28"/>
      <w:szCs w:val="28"/>
    </w:rPr>
  </w:style>
  <w:style w:type="character" w:styleId="3">
    <w:name w:val=" Знак Знак3"/>
    <w:qFormat/>
    <w:rPr>
      <w:rFonts w:ascii="Times New Roman" w:hAnsi="Times New Roman" w:eastAsia="Calibri" w:cs="Times New Roman"/>
      <w:color w:val="212121"/>
      <w:sz w:val="28"/>
      <w:szCs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color w:val="212121"/>
    </w:rPr>
  </w:style>
  <w:style w:type="character" w:styleId="1">
    <w:name w:val=" Знак Знак1"/>
    <w:qFormat/>
    <w:rPr>
      <w:rFonts w:ascii="Times New Roman" w:hAnsi="Times New Roman" w:cs="Times New Roman"/>
      <w:b/>
      <w:bCs/>
      <w:color w:val="212121"/>
    </w:rPr>
  </w:style>
  <w:style w:type="character" w:styleId="Style13">
    <w:name w:val=" Знак Знак"/>
    <w:qFormat/>
    <w:rPr>
      <w:rFonts w:ascii="Segoe UI" w:hAnsi="Segoe UI" w:cs="Segoe UI"/>
      <w:color w:val="21212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092B4A67EF4C7B316D6BCC6607609E70B831EBA6320EAF68CFF5CB85BE397695BCDC60B29DBFE59AB712FA24574DF3437Cc6J" TargetMode="External"/><Relationship Id="rId7" Type="http://schemas.openxmlformats.org/officeDocument/2006/relationships/hyperlink" Target="consultantplus://offline/ref=90C1A15952F5228661550852FC19AC3AA313E6ECEB3EF12D25FD6044DFC540FD1D746B23F97ABD95F5F35CFA0BCF7E0E3C520A7FE2A86E7ECF1755z527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03:00Z</dcterms:created>
  <dc:creator>Жукова Наталья Александровна</dc:creator>
  <dc:description/>
  <cp:keywords/>
  <dc:language>en-US</dc:language>
  <cp:lastModifiedBy>us</cp:lastModifiedBy>
  <cp:lastPrinted>2019-08-23T12:30:00Z</cp:lastPrinted>
  <dcterms:modified xsi:type="dcterms:W3CDTF">2019-09-10T08:03:00Z</dcterms:modified>
  <cp:revision>2</cp:revision>
  <dc:subject/>
  <dc:title>ПРАВИТЕЛЬСТВО  АРХАНГЕЛЬСКОЙ  ОБЛАСТИ</dc:title>
</cp:coreProperties>
</file>