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еть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декабря 2018 г.</w:t>
        <w:tab/>
        <w:tab/>
        <w:tab/>
        <w:tab/>
        <w:tab/>
        <w:tab/>
        <w:tab/>
        <w:tab/>
        <w:tab/>
        <w:t xml:space="preserve">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на 2019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лановый период 2020 и 2021 год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spacing w:val="60"/>
          <w:sz w:val="28"/>
          <w:szCs w:val="28"/>
          <w:lang w:eastAsia="en-US"/>
        </w:rPr>
        <w:t>РЕШАЕТ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</w:t>
        <w:tab/>
        <w:t>Утвердить основные характеристики бюджета муниципального образования «Приморский муниципальный район» (далее – районный бюджет) на 2019 год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в сумме </w:t>
      </w:r>
      <w:r>
        <w:rPr>
          <w:bCs/>
          <w:sz w:val="28"/>
          <w:szCs w:val="28"/>
        </w:rPr>
        <w:t xml:space="preserve">1 319 645,4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 xml:space="preserve">общий объем расходов районного бюджета в сумме </w:t>
        <w:br/>
      </w:r>
      <w:r>
        <w:rPr>
          <w:bCs/>
          <w:sz w:val="28"/>
          <w:szCs w:val="28"/>
        </w:rPr>
        <w:t xml:space="preserve">1 334 645,4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>дефицит районного бюджета в сумме 15 000</w:t>
      </w:r>
      <w:r>
        <w:rPr>
          <w:bCs/>
          <w:sz w:val="28"/>
          <w:szCs w:val="28"/>
        </w:rPr>
        <w:t xml:space="preserve">,0 </w:t>
      </w:r>
      <w:r>
        <w:rPr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Утвердить следующие характеристики районного бюджета на плановый период 2019 и 2020 годов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на 2020 год в сумме </w:t>
      </w:r>
      <w:r>
        <w:rPr>
          <w:bCs/>
          <w:sz w:val="28"/>
          <w:szCs w:val="28"/>
        </w:rPr>
        <w:t xml:space="preserve">1 065 883,2 </w:t>
      </w:r>
      <w:r>
        <w:rPr>
          <w:color w:val="000000"/>
          <w:sz w:val="28"/>
          <w:szCs w:val="28"/>
        </w:rPr>
        <w:t xml:space="preserve">тыс. рублей, на 2021 год в сумме </w:t>
        <w:br/>
        <w:t>1 102 759,7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общий объем расходов районного бюджета на 2020 год в сумме 1 075 883,2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20 000,0 тыс. рублей, на 2021 год в сумме 1 112 759,7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35 000,0 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 xml:space="preserve">дефицит районного бюджета на 2020 год в сумме </w:t>
        <w:br/>
        <w:t>10 000,0 тыс. рублей, на 2021 год в сумме 10 000,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ход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оступающие в 2019 году и плановом периоде 2020 и 2021 годов, формируются за счет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федеральных и региональных налогов и сборов, в том числе предусмотренных специальными налоговыми режимами, местных налогов и сборов (в части задолженности и перерасчетов по отмененным налогам, сборам и иным обязательным платежам), неналоговых доходов, поступающих от плательщиков на территории муниципального образования «Приморский муниципальный район» в соответствии с нормативами, установленными Бюджетным кодексом Российской Федерации, Областным законом от 22 октября 2009 года № 78-6-ОЗ «О реализации полномочий Архангельской области в сфере регулирования межбюджетных отношений», областным законом «Об областном бюджете на 2019 год и на плановый период 2020 и 2021 годов» и настоящим Решением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 xml:space="preserve">Утвердить нормативы распределения доходов между районным бюджетом и бюджетами муниципальных образований – поселений (далее – бюджеты поселений), не установленные бюджетным законодательством </w:t>
        <w:br/>
        <w:t xml:space="preserve">на 2019 год и плановый период 2020 и 2021 годов, согласно </w:t>
        <w:br/>
        <w:t>Приложению № 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ечень главных администраторов доходов районного бюджета на 2019 год и плановый период 2020 и 2021 годов согласно Приложению № 2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районного бюджета на 2019 год и плановый период 2020 и 2021 годов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</w:t>
        <w:tab/>
        <w:t>Утвердить объем межбюджетных трансфертов, получаемых от других бюджетов бюджетной системы Российской Федерации, в 2019 году в сумме 1 022 379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2020 году в сумме 745 481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и в 2021 году в сумме 768 313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безвозмездные поступления в районный бюджет от физических и юридических лиц, международных организаций, в том числе добровольные пожертвования, направляются на цели, указанные при их перечислении.</w:t>
      </w:r>
    </w:p>
    <w:p>
      <w:pPr>
        <w:pStyle w:val="Normal"/>
        <w:tabs>
          <w:tab w:val="clear" w:pos="709"/>
          <w:tab w:val="left" w:pos="6585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</w:t>
        <w:tab/>
        <w:t>Утвердить источники финансирования дефицита районного бюджета на 2019 год и плановый период 2020 и 2021 годов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зрешить администрации муниципального образования «Приморский муниципальный район» в лице уполномоченного органа направлять на покрытие временных кассовых разрывов, возникающих в ходе исполнения районного бюджета, остатки средств районного бюджета, сложившиеся на 1 января 2019 года, на 1 января 2020 года и </w:t>
        <w:br/>
        <w:t>на 1 января 2021 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едомственную структуру расходов районного бюджета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9 год согласно Приложению № 5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на плановый период 2020 и 2021 годов согласно Приложению № 7 </w:t>
        <w:br/>
        <w:t>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9 год согласно Приложению № 6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на плановый период 2020 и 2021 годов согласно Приложению № 8 </w:t>
        <w:br/>
        <w:t>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bCs/>
          <w:sz w:val="28"/>
          <w:szCs w:val="28"/>
        </w:rPr>
        <w:t>3.</w:t>
        <w:tab/>
        <w:t>Утвердить общий объем бюджетных ассигнований, направляемых на исполнение публичных нормативных обязательств,</w:t>
      </w:r>
      <w:r>
        <w:rPr>
          <w:sz w:val="28"/>
          <w:szCs w:val="28"/>
        </w:rPr>
        <w:t xml:space="preserve"> на 2019 год в сумме 65,0 тыс. рублей, на 2020 год в сумме 165,0 тыс. рублей и на 2021 год </w:t>
        <w:br/>
        <w:t>в сумме 65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твердить 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 на 2019 год согласно Приложению № 9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</w:r>
      <w:r>
        <w:rPr>
          <w:sz w:val="28"/>
          <w:szCs w:val="28"/>
        </w:rPr>
        <w:t xml:space="preserve">Установить, что исполнение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по расходам, предусмотренным на проведение выборов в органы местного самоуправления, осуществляется с учетом положений пункта 4 статьи 241 Бюджетного кодекса Российской Федера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>Утвердить объем и распределение дотаций на выравнивание бюджетной обеспеченности поселений из районного бюджета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  <w:tab/>
        <w:t>на 2019 год согласно</w:t>
      </w:r>
      <w:r>
        <w:rPr>
          <w:sz w:val="28"/>
          <w:szCs w:val="28"/>
        </w:rPr>
        <w:t xml:space="preserve"> Приложению № 10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на плановый период 2020 года согласно Приложению № 11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>на плановый период 2021 года согласно Приложению № 12</w:t>
        <w:br/>
        <w:t>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В соответствии со статьей 142.4 Бюджетного кодекса Российской Федерации установить случаи предоставления и объемы межбюджетных трансфертов</w:t>
      </w:r>
      <w:r>
        <w:rPr>
          <w:bCs/>
          <w:sz w:val="28"/>
          <w:szCs w:val="28"/>
        </w:rPr>
        <w:t xml:space="preserve"> бюджетам сельских поселений на 2019 год и плановый период 2020 и 2021 г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таций бюджетам сельских поселений на поддержку мер по обеспечению сбалансированности бюджетов поселений на 2019 год согласно Приложению № 13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  <w:tab/>
        <w:t>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: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согласно Приложению № 14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лановый период 2020 и 2021 годов согласно Приложению № 15 </w:t>
        <w:br/>
        <w:t>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)</w:t>
        <w:tab/>
        <w:t>субвенций бюджетам сельских поселений на осуществление государственных полномочий в сфере административных правонарушений: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9 год согласно Приложению № 16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лановый период 2020 и 2021 годов согласно Приложению № 17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4)</w:t>
        <w:tab/>
        <w:t>иных межбюджетных трансфертов бюджетам сельских поселений на поддержку подразделений добровольной пожарной охра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9 год согласно Приложению № 1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 xml:space="preserve">на плановый период 2020 и 2021 годов согласно Приложению № 19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5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-технического и организационного обеспечения деятельност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 год согласно Приложению № 20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20 и 2021 годов согласно Приложению № 21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</w:t>
      </w:r>
      <w:r>
        <w:rPr>
          <w:rStyle w:val="InternetLink"/>
          <w:color w:val="000000"/>
          <w:sz w:val="28"/>
          <w:szCs w:val="28"/>
          <w:u w:val="none"/>
        </w:rPr>
        <w:t>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9 год согласно Приложению № 2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 согласно Приложению № 23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7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сбору и транспортированию твердых коммунальных отходов и содержание мест захоронени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 год согласно Приложению № 2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 xml:space="preserve">на плановый период 2020 и 2021 годов согласно Приложению № 25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8)</w:t>
        <w:tab/>
        <w:t>иных межбюджетных трансфертов</w:t>
      </w:r>
      <w:r>
        <w:rPr>
          <w:bCs/>
          <w:sz w:val="28"/>
          <w:szCs w:val="28"/>
        </w:rPr>
        <w:t xml:space="preserve">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9 год согласно Приложению № 2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20 и 2021 годов год согласно Приложению № 2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9)</w:t>
        <w:tab/>
      </w:r>
      <w:r>
        <w:rPr>
          <w:bCs/>
          <w:sz w:val="28"/>
          <w:szCs w:val="28"/>
        </w:rPr>
        <w:t xml:space="preserve">иных межбюджетных трансфертов бюджету </w:t>
      </w:r>
      <w:hyperlink w:anchor="п07_развитие_Соловков">
        <w:r>
          <w:rPr>
            <w:rStyle w:val="InternetLink"/>
            <w:bCs/>
            <w:sz w:val="28"/>
            <w:szCs w:val="28"/>
          </w:rPr>
          <w:t xml:space="preserve">муниципального образования «Сельское поселение Соловецкое» на </w:t>
        </w:r>
      </w:hyperlink>
      <w:r>
        <w:rPr>
          <w:bCs/>
          <w:sz w:val="28"/>
          <w:szCs w:val="28"/>
        </w:rPr>
        <w:t>мероприятия, реализуемые в рамках государственной и муниципальной программ по развитию Соловецкого архипелаг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9 год согласно Приложению № 2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 согласно Приложению № 29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bCs/>
          <w:sz w:val="28"/>
          <w:szCs w:val="28"/>
        </w:rPr>
        <w:t>10)</w:t>
        <w:tab/>
      </w:r>
      <w:r>
        <w:rPr>
          <w:sz w:val="28"/>
          <w:szCs w:val="28"/>
        </w:rPr>
        <w:t>иных межбюджетных трансфертов бюджетам сельских поселений на исполнение судебных актов о предоставлении жилых помещений гражданам на 2019 год</w:t>
      </w:r>
      <w:r>
        <w:rPr>
          <w:b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 xml:space="preserve">№ 30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1)</w:t>
        <w:tab/>
        <w:t>иных межбюджетных трансфертов бюджетам сельских поселений на реализацию мероприятий в сфере коммунального хозяйств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на 2019 год согласно Приложению </w:t>
      </w:r>
      <w:r>
        <w:rPr>
          <w:sz w:val="28"/>
          <w:szCs w:val="28"/>
        </w:rPr>
        <w:t xml:space="preserve">№ 31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 согласно Приложению № 32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Установить, что администрацией муниципального образования «Приморский муниципальный район» на конкурсной основе и на условиях софинансирования за счет средств бюджетов поселений из районного бюджета бюджетам поселений предоставляютс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)</w:t>
        <w:tab/>
        <w:t xml:space="preserve">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-2021 годы)» и муниципальной программы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</w:t>
        <w:br/>
        <w:t>на 2014-2021 годы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иные межбюджетные трансферты бюджетам сельских поселений на поддержку муниципальных программ формирования современной городской сред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условия проведения конкурса (конкурсного отбора) определяются положениями о проведении конкурса (конкурсного отбора), утверждаемыми 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3.</w:t>
        <w:tab/>
        <w:t>Установить случаи предоставления из районного бюджета иных межбюджетных трансфертов бюджетам сельских поселений, распределение которых утверждается администрацией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погашение кредиторской задолженно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непредвиденные и чрезвычайные расходы за счет средств, выделяемых из резервного фонда администрац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 иные случаи предоставления из районного бюджета иных межбюджетных трансфертов бюджетам сельских поселений на непредвиденные и чрезвычайные расходы за счет средств, выделяемых из резервного фонда Правительства Архангельской област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</w:t>
        <w:tab/>
        <w:t xml:space="preserve">Установить, что межбюджетные трансферты бюджетам сельских поселений, предусмотренные пунктами 1, 2, 3, 4 настоящей статьи, предоставляются в порядке, устанавливаемом согласно Приложению № 33 </w:t>
        <w:br/>
        <w:t>к настоящему Решению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9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резервировать в составе расходов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 разделу «Общегосударственные вопросы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 xml:space="preserve">на погашение кредиторской задолженности и на исполнение судебных актов, предусматривающих обращение взыскания на средства бюджета, на 2019 год в сумме </w:t>
      </w:r>
      <w:r>
        <w:rPr>
          <w:bCs/>
          <w:sz w:val="28"/>
          <w:szCs w:val="28"/>
        </w:rPr>
        <w:t xml:space="preserve">2 500,0 </w:t>
      </w:r>
      <w:r>
        <w:rPr>
          <w:sz w:val="28"/>
          <w:szCs w:val="28"/>
        </w:rPr>
        <w:t>тыс. рублей, на 2020 год в сумме 2 500,0 тыс. рублей, на 2021 год в сумме 2 5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, на 2019 год в сумме </w:t>
      </w:r>
      <w:r>
        <w:rPr>
          <w:bCs/>
          <w:sz w:val="28"/>
          <w:szCs w:val="28"/>
        </w:rPr>
        <w:t xml:space="preserve">5 431,5 </w:t>
      </w:r>
      <w:r>
        <w:rPr>
          <w:sz w:val="28"/>
          <w:szCs w:val="28"/>
        </w:rPr>
        <w:t>тыс. рублей, на 2020 год в сумме 4 601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1 год в сумме 3 909,3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на 2019 год и на плановый период 2020 и 2021 годов по случаям, указанным в настоящей статье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Порядок использования бюджетных ассигнований, предусмотренных пунктом 1 настоящей статьи, устанавливается </w:t>
      </w:r>
      <w:r>
        <w:rPr>
          <w:sz w:val="28"/>
          <w:szCs w:val="28"/>
        </w:rPr>
        <w:t>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общий объем дорожного фонда муниципального образования «Приморский муниципальный район» на 2019 год в сумме </w:t>
      </w:r>
      <w:r>
        <w:rPr>
          <w:bCs/>
          <w:sz w:val="28"/>
          <w:szCs w:val="28"/>
        </w:rPr>
        <w:t xml:space="preserve">19 122,4 </w:t>
      </w:r>
      <w:r>
        <w:rPr>
          <w:sz w:val="28"/>
          <w:szCs w:val="28"/>
        </w:rPr>
        <w:t xml:space="preserve">тыс. рублей, на 2020 год в сумме 20 071,6 тыс. рублей, на 2021 год </w:t>
        <w:br/>
        <w:t>в сумме 21 534,1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19 год согласно Приложению № 3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на плановый период 2020 и 2021 годов согласно Приложению № 3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19 год согласно Приложению № 3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на плановый период 2020 и 2021 годов согласно Приложению № 3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 границах населенных пунктов поселений за счет бюджетных ассигнований муниципального дорожного фонда на 2019 год сумме </w:t>
      </w:r>
      <w:r>
        <w:rPr>
          <w:bCs/>
          <w:sz w:val="28"/>
          <w:szCs w:val="28"/>
        </w:rPr>
        <w:t xml:space="preserve">10 962,9 </w:t>
      </w:r>
      <w:r>
        <w:rPr>
          <w:sz w:val="28"/>
          <w:szCs w:val="28"/>
        </w:rPr>
        <w:t xml:space="preserve">тыс. рублей, на 2020 год в сумме </w:t>
      </w:r>
      <w:r>
        <w:rPr>
          <w:bCs/>
          <w:sz w:val="28"/>
          <w:szCs w:val="28"/>
        </w:rPr>
        <w:t xml:space="preserve">11 590,3 </w:t>
      </w:r>
      <w:r>
        <w:rPr>
          <w:sz w:val="28"/>
          <w:szCs w:val="28"/>
        </w:rPr>
        <w:t xml:space="preserve">тыс. рублей и на 2021 год в сумме </w:t>
      </w:r>
      <w:r>
        <w:rPr>
          <w:bCs/>
          <w:sz w:val="28"/>
          <w:szCs w:val="28"/>
        </w:rPr>
        <w:t xml:space="preserve">12 554,5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не границ населенных пунктов поселений в границах муниципального района за счет бюджетных ассигнований муниципального дорожного фонда на 2019 год в сумме </w:t>
        <w:br/>
        <w:t xml:space="preserve">380,0 тыс. рублей, на 2020 год в сумме 380,0 тыс. рублей и на 2021 год </w:t>
        <w:br/>
        <w:t>в сумме 38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6.</w:t>
        <w:tab/>
        <w:t xml:space="preserve">Зарезервировать в составе бюджетных ассигнований средства дорожного фонда на содержание и ремонт автомобильных дорог вне границ населенных пунктов в границах Приморского района, в том числе устройство и содержание ледовых переправ, на 2019 год в сумме </w:t>
      </w:r>
      <w:r>
        <w:rPr>
          <w:bCs/>
          <w:sz w:val="28"/>
          <w:szCs w:val="28"/>
        </w:rPr>
        <w:t xml:space="preserve">749,5 </w:t>
      </w:r>
      <w:r>
        <w:rPr>
          <w:sz w:val="28"/>
          <w:szCs w:val="28"/>
        </w:rPr>
        <w:t xml:space="preserve">тыс. рублей, </w:t>
        <w:br/>
        <w:t xml:space="preserve">на 2020 год в сумме 1 141,3 тыс. рублей, на 2021 годы в сумме </w:t>
        <w:br/>
        <w:t>1 633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7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на 2019 год и на плановый период </w:t>
        <w:br/>
        <w:t>2020 и 2021 годов по случаям, указанным в пункте 6 настоящей статьи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рядок использования бюджетных ассигнований, предусмотренных пунктом 6 настоящей статьи, устанавливается правовым акто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9.</w:t>
        <w:tab/>
      </w:r>
      <w:r>
        <w:rPr>
          <w:bCs/>
          <w:sz w:val="28"/>
          <w:szCs w:val="28"/>
        </w:rPr>
        <w:t xml:space="preserve">Указанные в пунктах 2, 3, 4, 5, 6 </w:t>
      </w:r>
      <w:r>
        <w:rPr>
          <w:sz w:val="28"/>
          <w:szCs w:val="28"/>
        </w:rPr>
        <w:t xml:space="preserve">настоящей статьи расходы осуществляются в рамках мероприятий муниципальной программы «Развитие жилищно-коммунального комплекса и социальной сферы в муниципальном образовании «Приморский муниципальный район» </w:t>
        <w:br/>
        <w:t xml:space="preserve">на 2014-2021 годы».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Приморский муниципальный район» вправе без внесения изменений в настоящее Решение: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1)</w:t>
        <w:tab/>
        <w:t xml:space="preserve">направить в доход областного бюджета не использованные </w:t>
        <w:br/>
        <w:t>на 01 января 2019 года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бюджетов поселений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2)</w:t>
        <w:tab/>
        <w:t>направить в бюджеты поселений на те же цели поступившие в районный бюджет неиспользованные на 01 января 2019 года на счетах бюджетов поселений остатки субвенций, субсидий и иных межбюджетных трансфертов, имеющих целевое назначение, предоставленных за счет средств районного бюджета, при установлении наличия потребности в них в соответствии с решениями главных администраторов доходов районного бюджета по соответствующему коду доходов, установленному бюджетной классификацией Российской Федерации.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3)</w:t>
        <w:tab/>
      </w:r>
      <w:r>
        <w:rPr>
          <w:bCs/>
          <w:sz w:val="28"/>
          <w:szCs w:val="28"/>
        </w:rPr>
        <w:t xml:space="preserve">корректировать план по доходам </w:t>
      </w:r>
      <w:r>
        <w:rPr>
          <w:sz w:val="28"/>
          <w:szCs w:val="28"/>
        </w:rPr>
        <w:t>районного бюджета по возвратам в областной бюджет и от возврата в районный бюджет бюджетами бюджетной системы Российской Федерации и организациями остатков субсидий, субвенций, иных межбюджетных трансфертов, имеющих целевое назначение, прошлых лет, в случае отклонения от объемов, утвержденных настоящим Решением, с одновременным изменением плана по источникам финансирования дефицита бюджета.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2.</w:t>
        <w:tab/>
        <w:t>Установить, в соответствии с пунктом 8 статьи 217 Бюджетного кодекса Российской Федерации и пунктом 7 статьи 15 Положения «О бюджетном устройстве и бюджетном процессе в муниципальном образовании «Приморский муниципальный район», что основаниями для внесения изменений в показатели сводной бюджетной росписи районного бюджета на 2019 год и на плановый период 2020 и 2021 годов без внесения изменений в настоящее Решение для администрации муниципального образования в лице уполномоченного органа, являются: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доход район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которые направляются по целевому назначению на увеличение соответствующих расходов;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  <w:t>снижение объемов субсидий, субвенций, иных межбюджетных трансфертов и безвозмездных поступлений от физических и юридических лиц, имеющих целевое назначение, относительно объемов, утвержденных Решением о районном бюджете.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3.</w:t>
        <w:tab/>
        <w:t>Установить, что окончательно уточненные объемы бюджетных ассигнований, предоставляются в Собрание депутатов муниципального образования «Приморский муниципальный район» одновременно с отчетом об исполнении районного бюджета за 2019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о статьей 78 Бюджетного кодекса Российской Федерации установить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целях возмещения недополученных доходов и затрат в связи с производством товаров, выполнением работ, оказанием услуг на 2019 год </w:t>
        <w:br/>
        <w:t>и плановый период 2020 и 2021 год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доставку муки и лекарственных средств в районы Крайнего Севера и приравненные к ним местности с ограниченными сроками завоза грузов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на </w:t>
      </w:r>
      <w:hyperlink w:anchor="ярмарки">
        <w:r>
          <w:rPr>
            <w:rStyle w:val="InternetLink"/>
            <w:color w:val="000000"/>
            <w:sz w:val="28"/>
            <w:szCs w:val="28"/>
            <w:u w:val="none"/>
          </w:rPr>
          <w:t>поддержку малого и среднего предпринимательства на территории МО «Приморский муниципальный район»</w:t>
        </w:r>
      </w:hyperlink>
      <w:bookmarkStart w:id="0" w:name="обеспечение_поселений_услугами_торговли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на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Субсидии, предусмотренные пунктом 1 настоящей статьи, предоставляются в порядке согласно Приложению № 38 к настоящему Решению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, что из районного бюджет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ых программ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) «Развитие образования, создание условий для социализации детей </w:t>
        <w:br/>
        <w:t xml:space="preserve">в муниципальном образовании «Приморский муниципальный район» </w:t>
        <w:br/>
        <w:t>на 2014–2021 годы»;</w:t>
      </w:r>
    </w:p>
    <w:p>
      <w:pPr>
        <w:pStyle w:val="24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) «Поддержка социально ориентированных некоммерческих организаций Приморского района на 2016-2021 годы».</w:t>
      </w:r>
    </w:p>
    <w:p>
      <w:pPr>
        <w:pStyle w:val="24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  <w:r>
        <w:rPr>
          <w:sz w:val="28"/>
          <w:szCs w:val="28"/>
        </w:rPr>
        <w:t xml:space="preserve"> </w:t>
      </w:r>
    </w:p>
    <w:p>
      <w:pPr>
        <w:pStyle w:val="24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outlineLvl w:val="0"/>
        <w:rPr/>
      </w:pPr>
      <w:r>
        <w:rPr>
          <w:sz w:val="28"/>
          <w:szCs w:val="28"/>
        </w:rPr>
        <w:t>1.</w:t>
        <w:tab/>
        <w:t>Утвердить верхний предел муниципального внутреннего долга по долговым обязательствам муниципального образования «Приморский муниципальный райо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01 января 2020 года в сумме 40000,0 тыс. рублей, в том числе верхний предел долга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01 января 2021 года в сумме 40 000,0 тыс. рублей,</w:t>
      </w:r>
      <w:r>
        <w:rPr/>
        <w:t xml:space="preserve"> </w:t>
      </w:r>
      <w:r>
        <w:rPr>
          <w:sz w:val="28"/>
          <w:szCs w:val="28"/>
        </w:rPr>
        <w:t>в том числе верхний предел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01 января 2022 года в сумме 40 000,0 тыс. рублей, в том числе верхний предел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«Приморский муниципальный район» на 2019 год в сумме </w:t>
      </w:r>
      <w:r>
        <w:rPr>
          <w:bCs/>
          <w:sz w:val="28"/>
          <w:szCs w:val="28"/>
        </w:rPr>
        <w:t xml:space="preserve">295 266,0 </w:t>
      </w:r>
      <w:r>
        <w:rPr>
          <w:sz w:val="28"/>
          <w:szCs w:val="28"/>
        </w:rPr>
        <w:t xml:space="preserve">тыс. рублей, на 2020 год в сумме </w:t>
      </w:r>
      <w:r>
        <w:rPr>
          <w:bCs/>
          <w:sz w:val="28"/>
          <w:szCs w:val="28"/>
        </w:rPr>
        <w:t xml:space="preserve">320 402,0 </w:t>
      </w:r>
      <w:r>
        <w:rPr>
          <w:sz w:val="28"/>
          <w:szCs w:val="28"/>
        </w:rPr>
        <w:t xml:space="preserve">тыс. рублей, на 2021 год в сумме </w:t>
      </w:r>
      <w:r>
        <w:rPr>
          <w:bCs/>
          <w:sz w:val="28"/>
          <w:szCs w:val="28"/>
        </w:rPr>
        <w:t xml:space="preserve">334 446,0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внутренних заимствований муниципального образования «Приморский муниципальный район» на 2019 год и плановый период 2020 и 2021 годов согласно Приложению № 39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гарантий муниципального образования «Приморский муниципальный район» на 2019 год и плановый период 2020 и 2021 годов согласно Приложению № 4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в 2019 году и плановом периоде 2020 и 2021 годов муниципальные гарантии не предоставляются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</w:t>
        <w:tab/>
        <w:t>Установить, что 2019 году и плановом периоде 2020-2021 годов из районного бюджета бюджетам поселений предоставляются бюджетные кредиты на покрытие временных кассовых разрывов (далее – бюджетные кредиты) в порядке, установленном администрацией муниципального образования «Приморский муниципальный район» в соответствии с бюджетным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Бюджетные кредиты бюджетам поселений предоставляются из районного бюджета в пределах бюджетных ассигнований, предусмотренных в источниках финансирования дефицита районного бюджета, в 2019 году в сумме до 2000,0 тыс. рублей, в 2020 году в сумме до 2000,0 тыс. рублей, в 2021 году в сумме до 2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Установить плату за пользование бюджетными кредитами в размере 0,1 процента годовых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4.</w:t>
        <w:tab/>
        <w:t>Утвердить объем расходов</w:t>
      </w:r>
      <w:r>
        <w:rPr>
          <w:sz w:val="28"/>
          <w:szCs w:val="28"/>
        </w:rPr>
        <w:t xml:space="preserve"> районного бюджета на обслуживание муниципального внутреннего долга муниципального образования «Приморский муниципальный район» на 2019 год в сумме 5 219,3 тыс. рублей, на 2020 год в сумме 4 361,1 тыс. рублей, на 2021 год в сумме 4 361,7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5. Предоставить пра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«Приморский муниципальный район» в целях исполнения районного бюджета привлекать кредитные ресурсы в кредитных организациях и бюджетные кредиты на пополнение остатков средств на счетах местных бюджетов из федерального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 и положениями, установленными Приложением № 41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4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объем резервного фонда администрации муниципального образования «Приморский муниципальный район» на 2019 год в размере </w:t>
        <w:br/>
      </w:r>
      <w:r>
        <w:rPr>
          <w:bCs/>
          <w:sz w:val="28"/>
          <w:szCs w:val="28"/>
        </w:rPr>
        <w:t xml:space="preserve">5 000,0 </w:t>
      </w:r>
      <w:r>
        <w:rPr>
          <w:sz w:val="28"/>
          <w:szCs w:val="28"/>
        </w:rPr>
        <w:t xml:space="preserve">тыс. рублей, на 2020 год в размере 5 000,0 тыс. рублей и на 2021 год </w:t>
        <w:br/>
        <w:t>в размере 5 000,0 тыс. рублей.</w:t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 01 января 2019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бр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А.Н. Ави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6" w:hanging="396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6:00Z</dcterms:created>
  <dc:creator>LErmakova</dc:creator>
  <dc:description/>
  <cp:keywords/>
  <dc:language>en-US</dc:language>
  <cp:lastModifiedBy>Глебов Максим Андреевич</cp:lastModifiedBy>
  <cp:lastPrinted>2018-11-12T10:44:00Z</cp:lastPrinted>
  <dcterms:modified xsi:type="dcterms:W3CDTF">2018-11-13T05:54:00Z</dcterms:modified>
  <cp:revision>691</cp:revision>
  <dc:subject/>
  <dc:title>проект</dc:title>
</cp:coreProperties>
</file>