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right"/>
        <w:rPr/>
      </w:pPr>
      <w:r>
        <w:rPr/>
        <w:t xml:space="preserve">ПРИЛОЖЕНИЕ №38 </w:t>
      </w:r>
    </w:p>
    <w:p>
      <w:pPr>
        <w:pStyle w:val="Normal"/>
        <w:ind w:left="5220" w:hanging="0"/>
        <w:jc w:val="both"/>
        <w:rPr/>
      </w:pPr>
      <w:r>
        <w:rPr/>
        <w:t xml:space="preserve">к решению Собрания депутатов                   МО «Приморский муниципальный район» от 13 декабря 2018 г.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оставления субсидий юридическим лиц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за исключением субсидий государственным (муниципальным) учреждениям), индивидуальным предпринимателям, физическим лицам на 2019 год и плановый период 2020 и 2021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Настоящий порядок разработан во исполнение статьи 78 Бюджетного кодекса Российской Федерации и устанавливает случаи предоставления из районного бюджета следующих субсидий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в целях возмещения затрат или недополученных доходов:</w:t>
      </w:r>
    </w:p>
    <w:p>
      <w:pPr>
        <w:pStyle w:val="Normal"/>
        <w:tabs>
          <w:tab w:val="clear" w:pos="709"/>
          <w:tab w:val="left" w:pos="993" w:leader="none"/>
        </w:tabs>
        <w:ind w:firstLine="708"/>
        <w:jc w:val="both"/>
        <w:rPr/>
      </w:pPr>
      <w:r>
        <w:rPr/>
        <w:t>-</w:t>
        <w:tab/>
      </w:r>
      <w:hyperlink w:anchor="п01_северный_завоз">
        <w:r>
          <w:rPr>
            <w:rStyle w:val="InternetLink"/>
            <w:color w:val="000000"/>
            <w:u w:val="none"/>
          </w:rPr>
          <w:t>на доставку муки и лекарственных средств в районы Крайнего Севера и приравненные к ним местности с ограниченными сроками завоза грузов;</w:t>
        </w:r>
      </w:hyperlink>
    </w:p>
    <w:p>
      <w:pPr>
        <w:pStyle w:val="Normal"/>
        <w:tabs>
          <w:tab w:val="clear" w:pos="709"/>
          <w:tab w:val="left" w:pos="993" w:leader="none"/>
        </w:tabs>
        <w:ind w:firstLine="708"/>
        <w:jc w:val="both"/>
        <w:rPr/>
      </w:pPr>
      <w:r>
        <w:rPr/>
        <w:t>-</w:t>
        <w:tab/>
      </w:r>
      <w:hyperlink w:anchor="п02_поддержка_предпринимательства">
        <w:r>
          <w:rPr>
            <w:rStyle w:val="InternetLink"/>
            <w:color w:val="000000"/>
            <w:u w:val="none"/>
          </w:rPr>
          <w:t xml:space="preserve">на поддержку малого и среднего предпринимательства на территории </w:t>
          <w:br/>
          <w:t>МО «Приморский муниципальный район»;</w:t>
        </w:r>
      </w:hyperlink>
    </w:p>
    <w:p>
      <w:pPr>
        <w:pStyle w:val="Normal"/>
        <w:tabs>
          <w:tab w:val="clear" w:pos="709"/>
          <w:tab w:val="left" w:pos="993" w:leader="none"/>
        </w:tabs>
        <w:ind w:firstLine="708"/>
        <w:jc w:val="both"/>
        <w:rPr/>
      </w:pPr>
      <w:r>
        <w:rPr>
          <w:b/>
        </w:rPr>
        <w:t>-</w:t>
        <w:tab/>
      </w:r>
      <w:r>
        <w:rPr/>
        <w:t>на возмещение транспортных расходов по доставке товаров первой необходимости в труднодоступные населенные пункты Приморского района;</w:t>
      </w:r>
    </w:p>
    <w:p>
      <w:pPr>
        <w:pStyle w:val="Normal"/>
        <w:tabs>
          <w:tab w:val="clear" w:pos="709"/>
          <w:tab w:val="left" w:pos="993" w:leader="none"/>
        </w:tabs>
        <w:ind w:firstLine="708"/>
        <w:jc w:val="both"/>
        <w:rPr>
          <w:color w:val="000000"/>
        </w:rPr>
      </w:pPr>
      <w:r>
        <w:rPr>
          <w:color w:val="000000"/>
        </w:rPr>
        <w:t>-</w:t>
        <w:tab/>
        <w:t>на поддержку малых форм хозяйствования личных подсобных и крестьянских (фермерских) хозяйств на территории МО «Приморский муниципальный район».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</w:rPr>
        <w:t xml:space="preserve">1. </w:t>
      </w:r>
      <w:r>
        <w:rPr>
          <w:b/>
          <w:bCs/>
        </w:rPr>
        <w:t>Поряд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субсидий на доставку му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лекарственных средств в районы Крайнего Севера и приравненны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 ним местности с ограниченными сроками завоза</w:t>
      </w:r>
      <w:r>
        <w:rPr>
          <w:b/>
        </w:rPr>
        <w:t xml:space="preserve"> грузов</w:t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numPr>
          <w:ilvl w:val="1"/>
          <w:numId w:val="2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/>
        <w:t>Субсидии на возмещение затрат по доставке муки для производства хлеба, хлебобулочных изделий и лекарственных средств (далее – субсидии) предоставляются юридическим лицам и индивидуальным предпринимателям, понесшим затраты по доставке завозимой продукции (муки и лекарственных средств) в районы Крайнего Севера и приравненные к ним местности с ограниченными сроками завоза грузов (далее – районы Крайнего Севера), за счет средств, выделяемых из областного бюджета районному бюджету.</w:t>
      </w:r>
    </w:p>
    <w:p>
      <w:pPr>
        <w:pStyle w:val="Style16"/>
        <w:numPr>
          <w:ilvl w:val="1"/>
          <w:numId w:val="2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/>
        <w:t>Субсидии предоставляются юридическим лицам и индивидуальным предпринимателям (далее – получатели) с целью возмещения затрат по доставке завозимой продукции (муки и лекарственных средств) в районы Крайнего Севера с учетом налога на добавленную стоимость.</w:t>
      </w:r>
    </w:p>
    <w:p>
      <w:pPr>
        <w:pStyle w:val="Style16"/>
        <w:tabs>
          <w:tab w:val="left" w:pos="709" w:leader="none"/>
        </w:tabs>
        <w:ind w:left="709" w:hanging="0"/>
        <w:jc w:val="both"/>
        <w:rPr/>
      </w:pPr>
      <w:r>
        <w:rPr/>
        <w:t>Размер возмещения фактически произведенных затрат составляет:</w:t>
      </w:r>
    </w:p>
    <w:p>
      <w:pPr>
        <w:pStyle w:val="Normal"/>
        <w:ind w:left="720" w:firstLine="709"/>
        <w:jc w:val="both"/>
        <w:rPr/>
      </w:pPr>
      <w:r>
        <w:rPr/>
        <w:t>мука – до 100 процентов;</w:t>
      </w:r>
    </w:p>
    <w:p>
      <w:pPr>
        <w:pStyle w:val="Normal"/>
        <w:ind w:left="720" w:firstLine="709"/>
        <w:jc w:val="both"/>
        <w:rPr/>
      </w:pPr>
      <w:r>
        <w:rPr/>
        <w:t>лекарственные средства – до 100 процентов.</w:t>
      </w:r>
    </w:p>
    <w:p>
      <w:pPr>
        <w:pStyle w:val="Style16"/>
        <w:numPr>
          <w:ilvl w:val="1"/>
          <w:numId w:val="2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/>
        <w:t>Возмещение указанных расходов производится управлением экономики и прогнозирования администрации муниципального образования «Приморский муниципальный район» (далее – управление экономики и прогнозирования) согласно сводной бюджетной росписи районного бюджета и утвержденным лимитам бюджетных обязательств, в пределах средств, поступивших на эти цели из областного бюджета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/>
        <w:t>1.4</w:t>
        <w:tab/>
        <w:t>Критерием отбора юридических и физических лиц является доставка ими муки для производства хлеба, хлебобулочных изделий и лекарственных средств в районы Крайнего Севера и приравненные к ним местности с ограниченными сроками завоза грузов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/>
        <w:t>1.5.</w:t>
        <w:tab/>
      </w:r>
      <w:r>
        <w:rPr>
          <w:rFonts w:eastAsia="Calibri"/>
          <w:szCs w:val="28"/>
          <w:lang w:eastAsia="en-US"/>
        </w:rPr>
        <w:t xml:space="preserve">Получатели </w:t>
      </w:r>
      <w:r>
        <w:rPr>
          <w:szCs w:val="28"/>
        </w:rPr>
        <w:t xml:space="preserve">по состоянию на первое число месяца, предшествующего месяцу, в котором планируется заключение договора (соглашения) о предоставлении субсидии, должны </w:t>
      </w:r>
      <w:r>
        <w:rPr/>
        <w:t>соответствовать следующим требованиям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rFonts w:eastAsia="Calibri"/>
          <w:lang w:eastAsia="en-US"/>
        </w:rPr>
        <w:t>а)</w:t>
      </w:r>
      <w:r>
        <w:rPr/>
        <w:tab/>
        <w:t>отсутствие у получателя задолженности по налогам, сборам и иным обязательным платежам в бюджеты бюджетной системы Российской Федерации, срок исполнения по которым наступил в соответствии с законодательством Российской Федерации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/>
        <w:t>б)</w:t>
        <w:tab/>
        <w:t>отсутствие у получателя просроченной задолженности по возврату в соответствующий бюджет бюджетной системы Российской Федерации субсидий, бюджетных инвестиций, предоставленных в том числе в соответствии с иными правовыми актами, и иную просроченную задолженность перед соответствующим бюджетом бюджетной системы Российской Федерации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/>
        <w:t>в)</w:t>
        <w:tab/>
        <w:t>получатель</w:t>
      </w:r>
      <w:r>
        <w:rPr>
          <w:rFonts w:eastAsia="Calibri"/>
          <w:lang w:eastAsia="en-US"/>
        </w:rPr>
        <w:t xml:space="preserve"> </w:t>
      </w:r>
      <w:r>
        <w:rPr/>
        <w:t>не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szCs w:val="28"/>
        </w:rPr>
        <w:t>г)</w:t>
        <w:tab/>
        <w:t xml:space="preserve">получатель </w:t>
      </w:r>
      <w:r>
        <w:rPr/>
        <w:t>не получает средства из соответствующего бюджета бюджетной системы Российской Федерации в соответствии с иными нормативными правовыми актами, муниципальными правовыми актами на цели, указанные в пункте 1.2. настоящего Порядка;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709"/>
        <w:jc w:val="both"/>
        <w:rPr/>
      </w:pPr>
      <w:r>
        <w:rPr/>
        <w:t>1.6.</w:t>
        <w:tab/>
      </w:r>
      <w:r>
        <w:rPr>
          <w:rFonts w:eastAsia="Calibri"/>
        </w:rPr>
        <w:t>Для заключения договора (соглашения) о предоставлении субсидии получатели представляют в управление экономики и прогнозирования следующие документы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1)</w:t>
        <w:tab/>
        <w:t>копия листа записи Единого государственного реестра юридических лиц или копию листа записи Единого государственного реестра индивидуальных предпринимателей;</w:t>
      </w:r>
      <w:bookmarkStart w:id="0" w:name="Par66"/>
      <w:bookmarkStart w:id="1" w:name="Par67"/>
      <w:bookmarkEnd w:id="0"/>
      <w:bookmarkEnd w:id="1"/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2)</w:t>
        <w:tab/>
        <w:t>копия свидетельства о постановке на учет в налоговом органе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rFonts w:eastAsia="Calibri"/>
        </w:rPr>
        <w:t>3)</w:t>
        <w:tab/>
        <w:t xml:space="preserve">справка налогового органа, подтверждающая отсутствие у поставщика просроченной задолженности </w:t>
      </w:r>
      <w:r>
        <w:rPr/>
        <w:t>по налогам и сборам, страховым взносам и иным обязательным платежам в бюджеты бюджетной системы Российской Федерации по состоянию на дату, указанную в пункте 1.5. настоящего Порядка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4)</w:t>
        <w:tab/>
        <w:t>справка, подписанная руководителем юридического лица или индивидуальным предпринимателем, скрепленная печатью юридического лица или печатью индивидуального предпринимателя (при ее наличии), с указанием банковских реквизитов счета получателя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rFonts w:eastAsia="Calibri"/>
        </w:rPr>
        <w:t>5)</w:t>
        <w:tab/>
      </w:r>
      <w:r>
        <w:rPr>
          <w:rFonts w:eastAsia="Calibri"/>
          <w:szCs w:val="28"/>
          <w:lang w:eastAsia="en-US"/>
        </w:rPr>
        <w:t>заявление о предоставлении субсидии, в котором подтверждается соответствие получателем требованиям подпунктов "в" и "г" пункта 1.5. настоящего Порядка, подписанное руководителем юридического лица или индивидуальным предпринимателем, скрепленное печатью юридического лица или печатью индивидуального предпринимателя (при ее наличии);</w:t>
      </w:r>
    </w:p>
    <w:p>
      <w:pPr>
        <w:pStyle w:val="Style16"/>
        <w:numPr>
          <w:ilvl w:val="0"/>
          <w:numId w:val="0"/>
        </w:numPr>
        <w:tabs>
          <w:tab w:val="left" w:pos="-7655" w:leader="none"/>
          <w:tab w:val="left" w:pos="709" w:leader="none"/>
          <w:tab w:val="left" w:pos="1134" w:leader="none"/>
        </w:tabs>
        <w:autoSpaceDE w:val="false"/>
        <w:ind w:left="0" w:firstLine="709"/>
        <w:jc w:val="both"/>
        <w:outlineLvl w:val="1"/>
        <w:rPr>
          <w:rFonts w:eastAsia="Calibri"/>
        </w:rPr>
      </w:pPr>
      <w:r>
        <w:rPr>
          <w:rFonts w:eastAsia="Calibri"/>
        </w:rPr>
        <w:t>Представленные документы получателям не возвращаются.</w:t>
      </w:r>
      <w:bookmarkStart w:id="2" w:name="Par76"/>
      <w:bookmarkEnd w:id="2"/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Управление экономики и прогнозирования в течение трех рабочих дней со дня получения документов, представленных получателями в соответствии с настоящим Порядком, самостоятельно запрашивает сведения, указанные в подпунктах 1-3 настоящего пункта, если получатель не представил их по собственной инициативе, в том числе, с использованием единой системы межведомственного электронного взаимодействия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ind w:firstLine="709"/>
        <w:jc w:val="both"/>
        <w:outlineLvl w:val="1"/>
        <w:rPr/>
      </w:pPr>
      <w:r>
        <w:rPr/>
        <w:t>1.7.</w:t>
        <w:tab/>
        <w:t>Предоставление субсидии получателям осуществляется управлением экономики и прогнозирования при соблюдении следующих условий и предоставлении документов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-</w:t>
      </w:r>
      <w:r>
        <w:rPr>
          <w:color w:val="FF0000"/>
        </w:rPr>
        <w:tab/>
      </w:r>
      <w:r>
        <w:rPr/>
        <w:t>заключения соглашения между управлением экономики и прогнозирования и получателями субсидии, по типовой форме, установленной финансовым управлением администрации муниципального образования «Приморский муниципальный район», и выполнения требований, установленных настоящим Порядком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eastAsia="Calibri"/>
        </w:rPr>
        <w:t>-</w:t>
      </w:r>
      <w:r>
        <w:rPr/>
        <w:tab/>
        <w:t>справки-расчета на получение субсидий по форме, установленной управлением экономики и прогнозирования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-</w:t>
        <w:tab/>
        <w:t>копии документов, подтверждающих фактическую отгрузку и оприходование продукции (товаров) (счета организаций-поставщиков и транспортных организаций, акты приемки продукции (товаров), товарно-транспортные накладные)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-</w:t>
        <w:tab/>
        <w:t>справки органов местного самоуправления муниципальных образований об осуществлении получателями субсидий деятельности по производству хлеба и хлебобулочных изделий, в случае предоставления субсидии на возмещение затрат по доставке муки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/>
        <w:t>О</w:t>
      </w:r>
      <w:r>
        <w:rPr>
          <w:bCs/>
        </w:rPr>
        <w:t xml:space="preserve">бязательными условиями предоставления субсидии, включаемыми в соглашения о предоставлении субсидии, являются согласие получателя субсидии на осуществление </w:t>
      </w:r>
      <w:r>
        <w:rPr/>
        <w:t xml:space="preserve">управлением экономики и прогнозирования и органами муниципального финансового контроля муниципального образования «Приморский муниципальный район» (далее – органы муниципального финансового контроля) проверок соблюдения </w:t>
      </w:r>
      <w:r>
        <w:rPr>
          <w:lang w:eastAsia="en-US"/>
        </w:rPr>
        <w:t xml:space="preserve">получателем субсидии </w:t>
      </w:r>
      <w:r>
        <w:rPr/>
        <w:t>условий, целей и порядка предоставления субсидий, а также</w:t>
      </w:r>
      <w:r>
        <w:rPr>
          <w:bCs/>
        </w:rPr>
        <w:t xml:space="preserve"> запрет приобретения за счет средств субсидии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</w:t>
      </w:r>
      <w:r>
        <w:rPr/>
        <w:t xml:space="preserve"> а также связанных с достижением целей предоставления субсидии иных операций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color w:val="000000"/>
          <w:shd w:fill="FFFFFF" w:val="clear"/>
        </w:rPr>
        <w:t>1.8.</w:t>
        <w:tab/>
        <w:t>В случае, если общий объем затрат получателей субсидий, удовлетворяющих условиям их предоставления, превышает объем ассигнований, предусмотренных в районном бюджете на текущий финансовый год на эти цели, распределение субсидий между получателями субсидий осуществляется пропорционально объему затрат, указанному в справках-расчетах получателей субсидии. Распределение субсидии между получателями субсидий определяется приказом управления экономики и прогнозирования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/>
        <w:t>1.9.</w:t>
        <w:tab/>
        <w:t xml:space="preserve">Получатели субсидий ежемесячно составляют справку о расходах по доставке завозимой продукции (муки и лекарственных средств) по форме, установленной управлением экономики и прогнозирования. Указанная справка (в 2-х экземплярах) и копии платежных, товарно-транспортных и иных документов, подтверждающих получение и оприходование продукции (товаров) за истекший календарный месяц, представляются в управление экономики и прогнозирования ежемесячно, </w:t>
        <w:br/>
        <w:t>не позднее 7-го числа месяца, следующего за отчетным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/>
        <w:t>1.10</w:t>
        <w:tab/>
        <w:t>Юридические лица и индивидуальные предприниматели несут ответственность за достоверность представляемых, в соответствии с настоящим Порядком, документов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1.11</w:t>
        <w:tab/>
        <w:t>Управление экономики и прогнозирования в течение 10-ти рабочих дней рассматривает представленные документы и принимает решение о предоставлении субсидии либо отказе в предоставлении субсидии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/>
        <w:t xml:space="preserve">Уведомление о предоставлении субсидии либо об отказе в предоставлении субсидии направляется получателям в течение 3 рабочих дней со дня принятия такого решения.   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/>
        <w:t>1.12.</w:t>
        <w:tab/>
        <w:t xml:space="preserve">В случае принятия решения об отказе в предоставлении субсидии в уведомлении об отказе в предоставлении субсидии указывается основание отказа. 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/>
        <w:t>1.13</w:t>
        <w:tab/>
        <w:t>Основанием для отказа получателям в предоставлении субсидии является:</w:t>
      </w:r>
    </w:p>
    <w:p>
      <w:pPr>
        <w:pStyle w:val="Normal"/>
        <w:tabs>
          <w:tab w:val="clear" w:pos="709"/>
          <w:tab w:val="left" w:pos="993" w:leader="none"/>
        </w:tabs>
        <w:ind w:firstLine="708"/>
        <w:jc w:val="both"/>
        <w:rPr>
          <w:color w:val="000000"/>
          <w:shd w:fill="FFFFFF" w:val="clear"/>
        </w:rPr>
      </w:pPr>
      <w:r>
        <w:rPr/>
        <w:t>1)</w:t>
        <w:tab/>
        <w:t xml:space="preserve">несоблюдение получателям требований и условий, установленных пунктами 1.4.–1.7. настоящего Порядка, включая непредставление (представление не в полном объеме) указанных документов, за исключением документов, запрашиваемых в рамках </w:t>
      </w:r>
      <w:r>
        <w:rPr>
          <w:color w:val="000000"/>
          <w:shd w:fill="FFFFFF" w:val="clear"/>
        </w:rPr>
        <w:t>межведомственного информационного взаимодействия;</w:t>
      </w:r>
    </w:p>
    <w:p>
      <w:pPr>
        <w:pStyle w:val="Normal"/>
        <w:tabs>
          <w:tab w:val="clear" w:pos="709"/>
          <w:tab w:val="left" w:pos="993" w:leader="none"/>
        </w:tabs>
        <w:ind w:firstLine="708"/>
        <w:jc w:val="both"/>
        <w:rPr/>
      </w:pPr>
      <w:r>
        <w:rPr/>
        <w:t>2)</w:t>
        <w:tab/>
        <w:t>недостаточность бюджетных ассигнований, предусмотренных в решении о бюджете и лимитов бюджетных обязательств, утвержденных в установленном порядке Управлению экономики и прогнозирования на цели, указанные в пункте 1.2. настоящего Порядка;</w:t>
      </w:r>
    </w:p>
    <w:p>
      <w:pPr>
        <w:pStyle w:val="Normal"/>
        <w:tabs>
          <w:tab w:val="clear" w:pos="709"/>
          <w:tab w:val="left" w:pos="993" w:leader="none"/>
        </w:tabs>
        <w:ind w:firstLine="708"/>
        <w:jc w:val="both"/>
        <w:rPr/>
      </w:pPr>
      <w:r>
        <w:rPr/>
        <w:t>3)</w:t>
        <w:tab/>
        <w:t>недостоверность представленной получателями информации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1.14.</w:t>
        <w:tab/>
        <w:t>Отказ в предоставлении субсидии по основаниям настоящего Порядка, не является препятствием для повторного обращения за предоставлением субсидии в случае устранения причин, послуживших основанием для отказа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1.15</w:t>
        <w:tab/>
        <w:t>Управление экономики и прогнозирования на основании полученных от получателей документов: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/>
      </w:pPr>
      <w:r>
        <w:rPr/>
        <w:t>-</w:t>
        <w:tab/>
        <w:t xml:space="preserve">проверяет представленные материалы и заверяет справку-расчет; 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/>
      </w:pPr>
      <w:r>
        <w:rPr/>
        <w:t>-</w:t>
        <w:tab/>
        <w:t>составляет сводную справку-расчет в разрезе получателей;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/>
      </w:pPr>
      <w:r>
        <w:rPr/>
        <w:t>-</w:t>
        <w:tab/>
        <w:t>осуществляет распределение субсидий;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/>
      </w:pPr>
      <w:r>
        <w:rPr/>
        <w:t>-</w:t>
        <w:tab/>
        <w:t>формирует заявку на перечисление субсидий и направляет ее в финансовое управление администрации муниципального образования «Приморский муниципальный район» с приложением сводной справки-расчета и информации о распределении субсидий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1.16.</w:t>
        <w:tab/>
        <w:t>Финансовое управление администрации муниципального образования «Приморский муниципальный район» на основании заявки на перечисление субсидий доводит расходными расписаниями до управления экономики и прогнозирования объемы финансирования в соответствии со сводной бюджетной росписью, доведенными лимитами бюджетных обязательств и показателями кассового плана районного бюджета на текущий финансовый год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1.17.</w:t>
        <w:tab/>
        <w:t>Субсидии получателям перечисляются не позднее десятого рабочего дня после принятия Управлением экономики и прогнозирования по результатам рассмотрения им документов, указанных в пунктах 1.6. и 1.7. настоящего Порядка, в сроки, установленные пунктом 1.11. настоящего Порядка, решения, при условии поступления средств на счет Управления экономики и прогнозирования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/>
        <w:t>1.18.</w:t>
        <w:tab/>
        <w:t>Управление экономики и прогнозирования для перечисления субсидий на возмещение затрат представляет в орган Федерального казначейства по Архангельской области справки о расходах по доставке продукции (муки и лекарственных средств) и суммах, подлежащих возмещению и платежные документы на перечисление средств субсидий на счета получателей, открытые в кредитных организациях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/>
        <w:t>1.19.</w:t>
        <w:tab/>
        <w:t>Получатели субсидии на возмещение расходов, связанных с доставкой муки, представляют отчет в управление экономики и прогнозирования об израсходованной муке на производство хлеба и хлебобулочных изделий за отчетный период (финансовый год)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/>
        <w:t>1.20</w:t>
        <w:tab/>
        <w:t>Управление экономики и прогнозирования представляет в министерство финансов: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/>
      </w:pPr>
      <w:r>
        <w:rPr/>
        <w:t>-</w:t>
        <w:tab/>
        <w:t>ежемесячно, не позднее 10 числа, следующего за отчетным, сводные справки по каждому юридическому лицу и индивидуальному предпринимателю о расходах по доставке продукции (товаров) за истекший месяц по форме, установленной министерством финансов, с приложением справок и копий платежных, товарно-транспортных и иных документов, подтверждающих получение и оприходование продукции (товаров);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/>
      </w:pPr>
      <w:r>
        <w:rPr/>
        <w:t>-</w:t>
        <w:tab/>
        <w:t xml:space="preserve">ежеквартально нарастающим итогом, а за истекший год – не позднее </w:t>
        <w:br/>
        <w:t>15 января года, следующего за отчетным, справку о расходах по доставке продукции (муки и лекарственных средств) по форме, установленной министерством финансов Архангельской области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ind w:firstLine="709"/>
        <w:jc w:val="both"/>
        <w:rPr/>
      </w:pPr>
      <w:r>
        <w:rPr/>
        <w:t>1.21.</w:t>
        <w:tab/>
        <w:t xml:space="preserve">В случае выявления управлением экономики и прогнозирования и органами муниципального финансового контроля нарушения данного порядка и условий соглашения, соответствующий объем субсидий подлежит возврату в районный бюджет в течение 15-ти дней со дня предъявления управлением экономики и прогнозирования письменного требования о возврате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09"/>
        <w:jc w:val="both"/>
        <w:outlineLvl w:val="1"/>
        <w:rPr/>
      </w:pPr>
      <w:r>
        <w:rPr/>
        <w:t xml:space="preserve">В случае невозврата или несвоевременного возврата средств субсидии в сроки, установленные абзацем первым пункта 1.21. настоящего Порядка, получатель субсидии обязан уплатить пени в размере 1/300 ставки рефинансирования Центрального банка Российской Федерации за каждый день просрочки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09"/>
        <w:jc w:val="both"/>
        <w:outlineLvl w:val="1"/>
        <w:rPr/>
      </w:pPr>
      <w:r>
        <w:rPr/>
        <w:t>При невозврате получателем субсидии средств субсидии в сроки, установленные абзацем первым пункта 1.21. настоящего Порядка, управление экономики и прогнозирования в течение 10-ти рабочих дней со дня истечения срока, указанного в абзаце первом пункта 1.21. настоящего Порядка, обращается в суд с исковым заявлением о взыскании средств субсидии, а также пени за просрочку их возврат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1.22.</w:t>
        <w:tab/>
        <w:t xml:space="preserve">Контроль соблюдением условий, целей и порядка предоставления субсидий осуществляется управлением экономики и прогнозирования, органами муниципального финансового контрол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23.</w:t>
        <w:tab/>
        <w:t>Бюджетные меры принуждения к получателям субсидий, совершившим бюджетные нарушения, применяются в порядке и по основаниям, установленным бюджетным законодательством Российской Федерац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оставления субсидий на поддержку малого и средне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принимательства на территор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 «Приморский муниципальный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2.1.</w:t>
        <w:tab/>
        <w:t xml:space="preserve">Субсидии на </w:t>
      </w:r>
      <w:hyperlink w:anchor="ярмарки">
        <w:r>
          <w:rPr>
            <w:rStyle w:val="InternetLink"/>
            <w:color w:val="000000"/>
            <w:u w:val="none"/>
          </w:rPr>
          <w:t>поддержку субъектов малого и среднего предпринимательства   на территории МО «Приморский муниципальный район»</w:t>
        </w:r>
      </w:hyperlink>
      <w:r>
        <w:rPr/>
        <w:t xml:space="preserve"> (далее – субсидии) предоставляются в рамках муниципальной программы «Экономическое развитие и инвестиционная деятельность в муниципальном образовании «Приморский муниципальный район» (далее – Программа) по следующему направлению:</w:t>
      </w:r>
    </w:p>
    <w:p>
      <w:pPr>
        <w:pStyle w:val="Normal"/>
        <w:tabs>
          <w:tab w:val="clear" w:pos="709"/>
          <w:tab w:val="left" w:pos="993" w:leader="none"/>
        </w:tabs>
        <w:ind w:firstLine="708"/>
        <w:jc w:val="both"/>
        <w:rPr/>
      </w:pPr>
      <w:r>
        <w:rPr/>
        <w:t>-</w:t>
        <w:tab/>
        <w:t>компенсация расходов на обучение, повышение квалификации, подготовку и переподготовку кадров субъектам малого и среднего предпринимательства (далее – обучение)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/>
        <w:t>2.2</w:t>
        <w:tab/>
        <w:t>Субсидии предоставляются юридическим лицам и индивидуальным предпринимателям с целью компенсации расходов на обучение, повышение квалификации, подготовку и переподготовку кадров субъектам малого и среднего предпринимательства (далее – получатели субсидии)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/>
        <w:t>Субсидии предоставляются за счет средств бюджета муниципального образования «Приморский муниципальный район» получателям субсидий, отвечающим следующим критериям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-</w:t>
        <w:tab/>
        <w:t>зарегистрированы либо осуществляющие деятельность на территории муниципального образования «Приморский муниципальный район»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-</w:t>
        <w:tab/>
        <w:t>состоящие на учете в налоговых органах Архангельской области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-</w:t>
        <w:tab/>
        <w:t>отвечающие требованиям Федерального закона от 24 июля 2007 года № 209-ФЗ «О развитии малого и среднего предпринимательства в Российской Федерации» (далее – получатели субсидий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/>
        <w:t>2.3.</w:t>
        <w:tab/>
        <w:t xml:space="preserve">Субсидии предоставляются получателю субсидии в размере </w:t>
        <w:br/>
        <w:t>не более 50-ти процентов от суммы фактических затрат на обучение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/>
        <w:t>2.4.</w:t>
        <w:tab/>
        <w:t>Перечисление субсидий получателю производится управлением экономики и прогнозирования администрации муниципального образования «Приморский муниципальный район» (далее – управление экономики и прогнозирования) согласно сводной бюджетной росписи районного бюджета и утвержденным лимитам бюджетных обязательств.</w:t>
      </w:r>
    </w:p>
    <w:p>
      <w:pPr>
        <w:pStyle w:val="Normal"/>
        <w:tabs>
          <w:tab w:val="clear" w:pos="709"/>
          <w:tab w:val="left" w:pos="900" w:leader="none"/>
          <w:tab w:val="left" w:pos="1276" w:leader="none"/>
        </w:tabs>
        <w:ind w:firstLine="708"/>
        <w:jc w:val="both"/>
        <w:rPr/>
      </w:pPr>
      <w:r>
        <w:rPr/>
        <w:t>2.5.</w:t>
        <w:tab/>
      </w:r>
      <w:r>
        <w:rPr>
          <w:rFonts w:eastAsia="Calibri"/>
          <w:lang w:eastAsia="en-US"/>
        </w:rPr>
        <w:t xml:space="preserve">Получатели субсидии </w:t>
      </w:r>
      <w:r>
        <w:rPr/>
        <w:t>по состоянию на первое число месяца, в котором планируется заключение договора (соглашения) о предоставлении субсидии, должны соответствовать следующим требованиям:</w:t>
      </w:r>
    </w:p>
    <w:p>
      <w:pPr>
        <w:pStyle w:val="Normal"/>
        <w:tabs>
          <w:tab w:val="clear" w:pos="709"/>
          <w:tab w:val="left" w:pos="993" w:leader="none"/>
        </w:tabs>
        <w:ind w:firstLine="708"/>
        <w:jc w:val="both"/>
        <w:rPr/>
      </w:pPr>
      <w:r>
        <w:rPr>
          <w:rFonts w:eastAsia="Calibri"/>
          <w:lang w:eastAsia="en-US"/>
        </w:rPr>
        <w:t>а)</w:t>
        <w:tab/>
      </w:r>
      <w:r>
        <w:rPr/>
        <w:t>отсутствие у получателя субсидии задолженности по налогам, сборам и иным обязательным платежам в бюджеты бюджетной системы Российской Федерации, срок исполнения по которым наступил в соответствии с законодательством Российской Федерации.</w:t>
      </w:r>
    </w:p>
    <w:p>
      <w:pPr>
        <w:pStyle w:val="ConsPlusNormal1"/>
        <w:ind w:firstLine="709"/>
        <w:jc w:val="both"/>
        <w:rPr/>
      </w:pPr>
      <w:r>
        <w:rPr/>
        <w:t>Требование, указанное в абзаце первом пункта 2.5. настоящего Порядка, считать исполненным, в случае, если у получателя субсидии имеется задолженность, и на момент принятия решения о предоставлении субсидии получатель субсидии ее погасил и предоставил документы, подтверждающие факт ее погашения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rFonts w:eastAsia="Calibri"/>
          <w:lang w:eastAsia="en-US"/>
        </w:rPr>
        <w:t>б)</w:t>
        <w:tab/>
        <w:t>отсутствие у получателя субсидии просроченной задолженности</w:t>
        <w:tab/>
        <w:t xml:space="preserve"> по возврату в соответствующий бюджет бюджетной системы Российской Федерации субсидий,</w:t>
      </w:r>
      <w:r>
        <w:rPr/>
        <w:t xml:space="preserve"> бюджетных инвестиций, предоставленных в том числе в соответствии с иными правовыми актами, и иную просроченную задолженность перед соответствующим бюджетом бюджетной системы Российской Федерации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/>
        <w:t>в)</w:t>
        <w:tab/>
      </w:r>
      <w:r>
        <w:rPr>
          <w:rFonts w:eastAsia="Calibri"/>
          <w:lang w:eastAsia="en-US"/>
        </w:rPr>
        <w:t xml:space="preserve">получатель субсидии </w:t>
      </w:r>
      <w:r>
        <w:rPr/>
        <w:t>не являю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/>
        <w:t>г)</w:t>
        <w:tab/>
        <w:t>получатель субсидии не получает средства из соответствующего бюджета бюджетной системы Российской Федерации в соответствии с иными нормативными правовыми актами, муниципальными правовыми актами на цели, указанные в пункте 2.2. настоящего Порядка;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709"/>
        <w:jc w:val="both"/>
        <w:rPr>
          <w:rFonts w:eastAsia="Calibri"/>
        </w:rPr>
      </w:pPr>
      <w:r>
        <w:rPr/>
        <w:t>2.6.</w:t>
        <w:tab/>
      </w:r>
      <w:r>
        <w:rPr>
          <w:rFonts w:eastAsia="Calibri"/>
        </w:rPr>
        <w:t>Для заключения договора (соглашения) о предоставлении субсидии получатели субсидии представляют в управление экономики и прогнозирования следующие документы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1)</w:t>
        <w:tab/>
        <w:t>копия листа записи Единого государственного реестра юридических лиц или копию листа записи Единого государственного реестра индивидуальных предпринимателей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2)</w:t>
        <w:tab/>
        <w:t>копия свидетельства о постановке на учет в налоговом органе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rFonts w:eastAsia="Calibri"/>
        </w:rPr>
        <w:t>3)</w:t>
        <w:tab/>
        <w:t xml:space="preserve">справка налогового органа, подтверждающая отсутствие у поставщика просроченной задолженности </w:t>
      </w:r>
      <w:r>
        <w:rPr/>
        <w:t>по налогам и сборам, страховым взносам и иным обязательным платежам в бюджеты бюджетной системы Российской Федерации по состоянию на дату, указанную в пункте 2.5. настоящего Порядка.</w:t>
      </w:r>
    </w:p>
    <w:p>
      <w:pPr>
        <w:pStyle w:val="Style16"/>
        <w:numPr>
          <w:ilvl w:val="0"/>
          <w:numId w:val="0"/>
        </w:numPr>
        <w:tabs>
          <w:tab w:val="left" w:pos="-7655" w:leader="none"/>
          <w:tab w:val="left" w:pos="709" w:leader="none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/>
        <w:t>Если в указанной справке имеются сведения о наличии задолженности, получатель субсидии вправе приложить справку о состоянии расчетов и (или) копии документов о ее погашении.</w:t>
      </w:r>
    </w:p>
    <w:p>
      <w:pPr>
        <w:pStyle w:val="Style16"/>
        <w:numPr>
          <w:ilvl w:val="0"/>
          <w:numId w:val="0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outlineLvl w:val="1"/>
        <w:rPr>
          <w:rFonts w:eastAsia="Calibri"/>
        </w:rPr>
      </w:pPr>
      <w:r>
        <w:rPr>
          <w:rFonts w:eastAsia="Calibri"/>
        </w:rPr>
        <w:t>4)</w:t>
        <w:tab/>
        <w:t>справка, подписанная руководителем юридического лица или индивидуальным предпринимателем, скрепленная печатью юридического лица или печатью индивидуального предпринимателя (при ее наличии), с указанием банковских реквизитов счета получателя субсидии;</w:t>
      </w:r>
    </w:p>
    <w:p>
      <w:pPr>
        <w:pStyle w:val="Style16"/>
        <w:numPr>
          <w:ilvl w:val="0"/>
          <w:numId w:val="0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outlineLvl w:val="1"/>
        <w:rPr/>
      </w:pPr>
      <w:r>
        <w:rPr>
          <w:rFonts w:eastAsia="Calibri"/>
        </w:rPr>
        <w:t>5)</w:t>
        <w:tab/>
      </w:r>
      <w:r>
        <w:rPr>
          <w:rFonts w:eastAsia="Calibri"/>
          <w:lang w:eastAsia="en-US"/>
        </w:rPr>
        <w:t>заявление о предоставлении субсидии, в котором подтверждается соответствие получателя субсидии требованиям подпунктов "в" и "г" пункта 2.5 настоящего Порядка, подписанное руководителем юридического лица или индивидуальным предпринимателем, скрепленное печатью юридического лица или печатью индивидуального предпринимателя (при ее наличии).</w:t>
      </w:r>
    </w:p>
    <w:p>
      <w:pPr>
        <w:pStyle w:val="Style16"/>
        <w:numPr>
          <w:ilvl w:val="0"/>
          <w:numId w:val="0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outlineLvl w:val="1"/>
        <w:rPr>
          <w:rFonts w:eastAsia="Calibri"/>
        </w:rPr>
      </w:pPr>
      <w:r>
        <w:rPr>
          <w:rFonts w:eastAsia="Calibri"/>
        </w:rPr>
        <w:t>Представленные документы получателям субсидии не возвращаются.</w:t>
      </w:r>
    </w:p>
    <w:p>
      <w:pPr>
        <w:pStyle w:val="Style16"/>
        <w:numPr>
          <w:ilvl w:val="0"/>
          <w:numId w:val="0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outlineLvl w:val="1"/>
        <w:rPr/>
      </w:pPr>
      <w:r>
        <w:rPr/>
        <w:t>Управление экономики и прогнозирования в течение трех рабочих дней со дня получения документов, представленных получателем субсидии в соответствии с настоящим Порядком, самостоятельно запрашивает сведения, указанные в подпунктах 1-3 настоящего пункта, если получатель субсидии не представил их по собственной инициативе, в том числе, с использованием единой системы межведомственного электронного взаимодействия.</w:t>
      </w:r>
    </w:p>
    <w:p>
      <w:pPr>
        <w:pStyle w:val="Style16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outlineLvl w:val="1"/>
        <w:rPr/>
      </w:pPr>
      <w:r>
        <w:rPr/>
        <w:t>2.7.</w:t>
        <w:tab/>
        <w:t>Предоставление субсидий осуществляется управлением экономики и прогнозирования при соблюдении следующих условий и предоставлении документов: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/>
      </w:pPr>
      <w:r>
        <w:rPr/>
        <w:t>-</w:t>
        <w:tab/>
        <w:t>наличие заключенных управлением экономики и прогнозирования и получателями субсидий договоров (соглашений) о предоставлении субсидий, по типовой форме, установленной финансовым управлением администрации муниципального образования «Приморский муниципальный район», с соблюдением требований пункта 2.5. настоящего Порядка;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/>
      </w:pPr>
      <w:r>
        <w:rPr/>
        <w:t>-</w:t>
        <w:tab/>
        <w:t>информации о компенсации расходов на обучение, повышение квалификации, подготовку и переподготовку кадров и его участнике, по форме, установленной управлением экономики и прогнозирования;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/>
      </w:pPr>
      <w:r>
        <w:rPr/>
        <w:t>-</w:t>
        <w:tab/>
        <w:t>справки о среднесписочной численности работающих, начисленной и выплаченной заработной плате, а также удержанном и перечисленном с нее налоге на доходы физических лиц за последние 6 месяцев на дату подачи заявления по месяцам, заверенная подписью и печатью (при наличии) получателя субсидии. В справке необходимо указать применяемую систему налогообложения (общая, упрощённая, в виде единого налога на вмененных доход для отдельных видов деятельности и другие);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/>
      </w:pPr>
      <w:r>
        <w:rPr/>
        <w:t>-</w:t>
        <w:tab/>
        <w:t>копию сертификата или иного документа, подтверждающего обучение или подготовку сотрудника;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/>
      </w:pPr>
      <w:r>
        <w:rPr/>
        <w:t>-</w:t>
        <w:tab/>
        <w:t>копию трудовой книжки сотрудника или трудового договора, при работе по совместительству.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/>
      </w:pPr>
      <w:r>
        <w:rPr/>
        <w:t>В случае прохождения обучения индивидуальным предпринимателем или главой крестьянского (фермерского) хозяйства копия трудовой книжки или трудового договора не требуется.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/>
      </w:pPr>
      <w:r>
        <w:rPr/>
        <w:t>-</w:t>
        <w:tab/>
        <w:t>копию договора на обучение;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/>
      </w:pPr>
      <w:r>
        <w:rPr/>
        <w:t>-</w:t>
        <w:tab/>
        <w:t>копию акта выполненных работ (оказанных услуг);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/>
      </w:pPr>
      <w:r>
        <w:rPr/>
        <w:t>-</w:t>
        <w:tab/>
        <w:t>копию платежного поручения, подтверждающего перечисление средств за обучение (иной документ, подтверждающий оплату)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/>
        <w:t>О</w:t>
      </w:r>
      <w:r>
        <w:rPr>
          <w:bCs/>
        </w:rPr>
        <w:t xml:space="preserve">бязательными условиями предоставления субсидии, включаемыми в соглашения о предоставлении субсидии, являются согласие получателя субсидии на осуществление </w:t>
      </w:r>
      <w:r>
        <w:rPr/>
        <w:t xml:space="preserve">управлением экономики и прогнозирования и органами муниципального финансового контроля муниципального образования «Приморский муниципальный район» (далее – органы муниципального финансового контроля) проверок соблюдения </w:t>
      </w:r>
      <w:r>
        <w:rPr>
          <w:lang w:eastAsia="en-US"/>
        </w:rPr>
        <w:t xml:space="preserve">получателем субсидии </w:t>
      </w:r>
      <w:r>
        <w:rPr/>
        <w:t>условий, целей и порядка предоставления субсидий, а также</w:t>
      </w:r>
      <w:r>
        <w:rPr>
          <w:bCs/>
        </w:rPr>
        <w:t xml:space="preserve"> запрет приобретения за счет средств субсидии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</w:t>
      </w:r>
      <w:r>
        <w:rPr/>
        <w:t xml:space="preserve"> а также связанных с достижением целей предоставления субсидии иных операций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/>
        <w:t>2.8.</w:t>
        <w:tab/>
        <w:t>Получатели субсидий представляют в управление экономики и прогнозирования документы, предусмотренные пунктом 2.7. настоящего Порядка в срок не позднее 16 декабря текущего финансового год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/>
        <w:t>2.9.</w:t>
        <w:tab/>
        <w:t>Получатели субсидий несут ответственность за достоверность представляемых в соответствии с настоящим Порядком документов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/>
        <w:t>2.10.</w:t>
        <w:tab/>
        <w:t xml:space="preserve">Управление экономики и прогнозирования направляет полученные документы для рассмотрения в комиссию по отбору претендентов для предоставления субсидии на компенсацию части расходов на обучение, повышение квалификации, подготовку и переподготовку кадров (далее –Комиссия). 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>
          <w:spacing w:val="2"/>
          <w:shd w:fill="FFFFFF" w:val="clear"/>
        </w:rPr>
      </w:pPr>
      <w:r>
        <w:rPr>
          <w:spacing w:val="2"/>
          <w:shd w:fill="FFFFFF" w:val="clear"/>
        </w:rPr>
        <w:t>В случае выявления в предоставленном получателем субсидии пакете документов неправильно и (или) не полностью оформленных документов, управление экономики и прогнозирование не позднее чем за 5 рабочих дня до даты заседания Комиссии направляет получателю субсидии уведомление о несоответствии представленных документов требованиям, установленным настоящим Порядком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09"/>
        <w:jc w:val="both"/>
        <w:outlineLvl w:val="1"/>
        <w:rPr/>
      </w:pPr>
      <w:r>
        <w:rPr/>
        <w:t>2.11.</w:t>
        <w:tab/>
        <w:t>Состав Комиссии формируется таким образом, чтобы была исключена возможность возникновения конфликта интересов, который влияет или может повлиять на осуществление полномочий Комиссией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09"/>
        <w:jc w:val="both"/>
        <w:outlineLvl w:val="1"/>
        <w:rPr/>
      </w:pPr>
      <w:r>
        <w:rPr/>
        <w:t>Для целей настоящего Положения под конфликтом интересов понимается ситуация, при которой личная заинтересованность (прямая или косвенная) члена Комиссии влияет или может повлиять на надлежащее, объективное и беспристрастное осуществление им полномочий члена Комисси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09"/>
        <w:jc w:val="both"/>
        <w:outlineLvl w:val="1"/>
        <w:rPr/>
      </w:pPr>
      <w:r>
        <w:rPr/>
        <w:t>Под личной заинтересованностью члена Комиссии понимается возможность получения им доходов в виде денег, иного имущества, в том числе имущественных прав, услуг имущественного характера, результатов выполненных работ или каких-либо выгод (преимуществ), и (или) состоящими с ним в близком родстве или свойстве лицами (родителями, супругами, детьми, братьями, сестрами, а также братьями, сестрами, родителями, детьми супругов и супругами детей), гражданами или организациями, с которыми член Комиссии и (или) лица, состоящие с ним в близком родстве или свойстве, связаны имущественными, корпоративными или иными близкими отношениям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09"/>
        <w:jc w:val="both"/>
        <w:outlineLvl w:val="1"/>
        <w:rPr/>
      </w:pPr>
      <w:r>
        <w:rPr/>
        <w:t>В случае возникновения у члена Комиссии личной заинтересованности, которая приводит или может привести к конфликту интересов, либо при возникновении ситуации оказания воздействия (давления) на члена Комиссии, связанного с осуществлением им своих полномочий, член Комиссии обязан в кратчайшие сроки проинформировать об этом в письменной форме председателя Комисси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09"/>
        <w:jc w:val="both"/>
        <w:outlineLvl w:val="1"/>
        <w:rPr>
          <w:spacing w:val="2"/>
          <w:shd w:fill="FFFFFF" w:val="clear"/>
        </w:rPr>
      </w:pPr>
      <w:r>
        <w:rPr/>
        <w:t>Председатель Комиссии, которому стало известно о возникновении у члена Комиссии личной заинтересованности, которая приводит или может привести к конфликту интересов, обязан принять меры по предотвращению или урегулированию конфликта интересов вплоть до исключения члена Комиссии, являющегося стороной конфликта интересов, из состава Комиссии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>
          <w:spacing w:val="2"/>
          <w:shd w:fill="FFFFFF" w:val="clear"/>
        </w:rPr>
        <w:t>2.12.</w:t>
        <w:tab/>
        <w:t>Получатель субсидии направляет недостающие и (или) исправленные документы до даты заседания Комиссии.</w:t>
      </w:r>
    </w:p>
    <w:p>
      <w:pPr>
        <w:pStyle w:val="Normal"/>
        <w:ind w:firstLine="708"/>
        <w:jc w:val="both"/>
        <w:rPr/>
      </w:pPr>
      <w:r>
        <w:rPr>
          <w:spacing w:val="2"/>
          <w:shd w:fill="FFFFFF" w:val="clear"/>
        </w:rPr>
        <w:t>В случае если получатель субсидии не представил до даты заседания Комиссии исправленные и (или) недостающие документы, а также в случаях, определенных в пункте 2.13. настоящего Порядка, Комиссия отклоняет заявку получателя субсидии и Управление экономики и прогнозирования на основании протокола заседания Комиссии в течение 5-ти (пяти) рабочих дней с даты заседания Комиссии письменно уведомляет получателя субсидии об отказе с указанием оснований для отказа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/>
        <w:t>2.13.</w:t>
        <w:tab/>
        <w:t xml:space="preserve">Основаниями для отказа получателям субсидии в предоставлении субсидии являются: </w:t>
      </w:r>
    </w:p>
    <w:p>
      <w:pPr>
        <w:pStyle w:val="Normal"/>
        <w:tabs>
          <w:tab w:val="clear" w:pos="709"/>
          <w:tab w:val="left" w:pos="993" w:leader="none"/>
        </w:tabs>
        <w:ind w:firstLine="708"/>
        <w:jc w:val="both"/>
        <w:rPr>
          <w:color w:val="000000"/>
          <w:shd w:fill="FFFFFF" w:val="clear"/>
        </w:rPr>
      </w:pPr>
      <w:r>
        <w:rPr/>
        <w:t>1)</w:t>
        <w:tab/>
        <w:t xml:space="preserve">несоблюдение получателями субсидии требований и условий, установленных пунктами 2.2., 2.5.–2.7. настоящего Порядка, включая непредставление (представление не в полном объеме) указанных документов, за исключением документов, запрашиваемых в рамках </w:t>
      </w:r>
      <w:r>
        <w:rPr>
          <w:color w:val="000000"/>
          <w:shd w:fill="FFFFFF" w:val="clear"/>
        </w:rPr>
        <w:t>межведомственного информационного взаимодействия;</w:t>
      </w:r>
    </w:p>
    <w:p>
      <w:pPr>
        <w:pStyle w:val="Normal"/>
        <w:tabs>
          <w:tab w:val="clear" w:pos="709"/>
          <w:tab w:val="left" w:pos="993" w:leader="none"/>
        </w:tabs>
        <w:ind w:firstLine="708"/>
        <w:jc w:val="both"/>
        <w:rPr/>
      </w:pPr>
      <w:r>
        <w:rPr/>
        <w:t>2)</w:t>
        <w:tab/>
        <w:t xml:space="preserve">недостаточность бюджетных ассигнований, предусмотренных в решении о бюджете и лимитов бюджетных обязательств, утвержденных в установленном порядке Управлению экономики и прогнозирования на цели, указанные в пункте 2.1. настоящего Порядка; </w:t>
      </w:r>
    </w:p>
    <w:p>
      <w:pPr>
        <w:pStyle w:val="Normal"/>
        <w:tabs>
          <w:tab w:val="clear" w:pos="709"/>
          <w:tab w:val="left" w:pos="993" w:leader="none"/>
        </w:tabs>
        <w:ind w:firstLine="708"/>
        <w:jc w:val="both"/>
        <w:rPr/>
      </w:pPr>
      <w:r>
        <w:rPr/>
        <w:t>3)</w:t>
        <w:tab/>
        <w:t>недостоверность представленной получателями субсидии информации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2.14.</w:t>
        <w:tab/>
        <w:t>Отказ в предоставлении субсидии по основаниям настоящего Порядка, не является препятствием для повторного обращения за предоставлением субсидии в случае устранения причин, послуживших основанием для отказа.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/>
      </w:pPr>
      <w:r>
        <w:rPr/>
        <w:t>2.15.</w:t>
        <w:tab/>
        <w:t>Н</w:t>
      </w:r>
      <w:r>
        <w:rPr>
          <w:spacing w:val="2"/>
          <w:shd w:fill="FFFFFF" w:val="clear"/>
        </w:rPr>
        <w:t>а основании протокола заседания Комиссии управление экономики и прогнозирования</w:t>
      </w:r>
      <w:r>
        <w:rPr/>
        <w:t xml:space="preserve"> формирует заявку на перечисление субсидий и направляет ее в финансовое управление администрации муниципального образования «Приморский муниципальный район» с приложением информации о распределении субсидий.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/>
      </w:pPr>
      <w:r>
        <w:rPr/>
        <w:t>В случае превышения размера требуемой по всем заявлениям компенсации над объемом средств, выделяемых из бюджета на эти цели, компенсация осуществляется в порядке очередности поступления полного комплекта документов, предусмотренных настоящим Порядком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2.16.</w:t>
        <w:tab/>
        <w:t>Финансовое управление администрации муниципального образования «Приморский муниципальный район» на основании заявки на перечисление субсидий доводит расходными расписаниями до управления экономики и прогнозирования объемы финансирования в соответствии со сводной бюджетной росписью, доведенными лимитами бюджетных обязательств и показателями кассового плана районного бюджета на текущий финансовый год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2.17.</w:t>
        <w:tab/>
        <w:t>Субсидии получателям субсидий перечисляются не позднее десятого рабочего дня управлением экономики и прогнозирования по результатам протокола заседания Комиссии, при условии поступления средств на счет Управления экономики и прогнозирования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/>
        <w:t>2.18.</w:t>
        <w:tab/>
        <w:t>Управление экономики и прогнозирования для перечисления субсидий представляет в орган Федерального казначейства по Архангельской области платежные документы на перечисление средств субсидий на счета получателей, открытые в кредитных организациях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/>
        <w:t>2.19.</w:t>
        <w:tab/>
        <w:t xml:space="preserve">В случае выявления управлением экономики и прогнозирования и органами муниципального финансового контроля нарушения данного порядка и условий соглашения соответствующий объем субсидий подлежит возврату в районный бюджет в течение 15-ти дней со дня предъявления управлением экономики и прогнозирования письменного требования о возврате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/>
        <w:t xml:space="preserve">В случае невозврата или несвоевременного возврата средств субсидии в сроки, установленные абзацем первым пункта 2.19. настоящего Порядка, получатель субсидии обязан уплатить пени в размере 1/300 ставки рефинансирования Центрального банка Российской Федерации за каждый день просрочки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/>
        <w:t>При невозврате получателем субсидии средств субсидии в сроки, установленные абзацем первым пункта 2.19. настоящего Порядка, управление экономики и прогнозирования в течение 10-ти рабочих дней со дня истечения срока, указанного в абзаце первом пункта 2.19. настоящего Порядка, обращается в суд с исковым заявлением о взыскании средств субсидии, а также пени за просрочку их возврат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2.20.</w:t>
        <w:tab/>
        <w:t xml:space="preserve">Контроль соблюдением условий, целей и порядка предоставления субсидий осуществляется управлением экономики и прогнозирования, органами муниципального финансового контроля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оставления субсидий на возмещение транспортных расходов по доставке товаров первой необходимости в труднодоступные населенные пункты Приморского район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9"/>
          <w:tab w:val="left" w:pos="1276" w:leader="none"/>
        </w:tabs>
        <w:ind w:firstLine="708"/>
        <w:jc w:val="both"/>
        <w:rPr/>
      </w:pPr>
      <w:r>
        <w:rPr/>
        <w:t>3.1.</w:t>
        <w:tab/>
        <w:t>Субсидии на возмещение части транспортных расходов по доставке товаров первой необходимости жителям труднодоступных и малонаселенных пунктов Приморского района в рамках реализации полномочий по созданию условий для обеспечения поселений, входящих в состав муниципального образования «Приморский муниципальный район», услугами торговли (далее – субсидии), предоставляются в рамках  муниципальной программы «Экономическое развитие и инвестиционная деятельность в муниципальном образовании «Приморский муниципальный район» (далее – Программа).</w:t>
      </w:r>
    </w:p>
    <w:p>
      <w:pPr>
        <w:pStyle w:val="Normal"/>
        <w:tabs>
          <w:tab w:val="clear" w:pos="709"/>
          <w:tab w:val="left" w:pos="1276" w:leader="none"/>
        </w:tabs>
        <w:ind w:firstLine="708"/>
        <w:jc w:val="both"/>
        <w:rPr/>
      </w:pPr>
      <w:r>
        <w:rPr/>
        <w:t>3.2.</w:t>
        <w:tab/>
        <w:t>Субсидии предоставляются за счет средств районного и областного бюджетов на возмещение части фактически произведенных поставщиками транспортных расходов по доставке товаров в труднодоступные населенные пункты муниципального образования «Приморский муниципальный район» (далее – населенные пункты).</w:t>
      </w:r>
    </w:p>
    <w:p>
      <w:pPr>
        <w:pStyle w:val="Normal"/>
        <w:ind w:firstLine="708"/>
        <w:jc w:val="both"/>
        <w:rPr/>
      </w:pPr>
      <w:r>
        <w:rPr/>
        <w:t>Перечень населенных пунктов для целей настоящего Порядка определяется в соответствии с решением Собрания депутатов муниципального образования «Приморский муниципальный район»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3.3.</w:t>
        <w:tab/>
        <w:t>Целью предоставления субсидии является возмещение затрат юридическим лицам и индивидуальным предпринимателям, обеспечивающим доставку товаров в населенные пункты и их реализацию жителям населенных пунктов, понесенных ими транспортных расходов (далее- поставщики)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Субсидии предоставляются за счет средств областного и районного бюджета поставщикам, отвечающим следующим критериям: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/>
      </w:pPr>
      <w:r>
        <w:rPr/>
        <w:t>-</w:t>
        <w:tab/>
        <w:t>зарегистрированы на территории муниципального образования «Приморский муниципальный район»;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/>
      </w:pPr>
      <w:r>
        <w:rPr/>
        <w:t>-</w:t>
        <w:tab/>
        <w:t>состоят на учете в налоговых органах;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/>
      </w:pPr>
      <w:r>
        <w:rPr/>
        <w:t>-</w:t>
        <w:tab/>
        <w:t>отвечают требованиям Федерального закона от 24 июля 2007 года № 209-ФЗ «О развитии малого и среднего предпринимательства в Российской Федерации»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/>
        <w:t>3.4.</w:t>
        <w:tab/>
      </w:r>
      <w:r>
        <w:rPr>
          <w:rFonts w:eastAsia="Calibri"/>
          <w:lang w:eastAsia="en-US"/>
        </w:rPr>
        <w:t xml:space="preserve">Поставщик </w:t>
      </w:r>
      <w:r>
        <w:rPr/>
        <w:t>по состоянию на первое число месяца, предшествующего месяцу, в котором планируется заключение договора (соглашения) о предоставлении субсидии, должен соответствовать следующим требованиям:</w:t>
      </w:r>
    </w:p>
    <w:p>
      <w:pPr>
        <w:pStyle w:val="ConsPlusNormal1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eastAsia="Calibri"/>
          <w:lang w:eastAsia="en-US"/>
        </w:rPr>
        <w:t>а)</w:t>
      </w:r>
      <w:r>
        <w:rPr/>
        <w:tab/>
        <w:t xml:space="preserve">отсутствие у поставщика задолженности по налогам, сборам и иным обязательным платежам в бюджеты бюджетной системы Российской Федерации, срок исполнения по которым наступил в соответствии с законодательством Российской Федерации;  </w:t>
      </w:r>
    </w:p>
    <w:p>
      <w:pPr>
        <w:pStyle w:val="ConsPlusNormal1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б)</w:t>
        <w:tab/>
        <w:t>отсутствие у поставщика просроченной задолженности по возврату в соответствующий бюджет бюджетной системы Российской Федерации субсидий, бюджетных инвестиций, предоставленных в том числе в соответствии с иными правовыми актами, и иную просроченную задолженность перед соответствующим бюджетом бюджетной системы Российской Федерации;</w:t>
      </w:r>
    </w:p>
    <w:p>
      <w:pPr>
        <w:pStyle w:val="ConsPlusNormal1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в)</w:t>
        <w:tab/>
      </w:r>
      <w:r>
        <w:rPr>
          <w:rFonts w:eastAsia="Calibri"/>
          <w:lang w:eastAsia="en-US"/>
        </w:rPr>
        <w:t xml:space="preserve">поставщик </w:t>
      </w:r>
      <w:r>
        <w:rPr/>
        <w:t>не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ConsPlusNormal1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г)</w:t>
        <w:tab/>
        <w:t>поставщик не получает средства из соответствующего бюджета бюджетной системы Российской Федерации в соответствии с иными нормативными правовыми актами, муниципальными правовыми актами на цели, указанные в пункте 3.3 настоящего Порядка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709"/>
        <w:jc w:val="both"/>
        <w:rPr/>
      </w:pPr>
      <w:r>
        <w:rPr/>
        <w:t>3.5.</w:t>
        <w:tab/>
      </w:r>
      <w:r>
        <w:rPr>
          <w:rFonts w:eastAsia="Calibri"/>
        </w:rPr>
        <w:t>Для заключения договора (соглашения) о предоставлении субсидии поставщики представляют в управление экономики и прогнозирования следующие документы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1)</w:t>
        <w:tab/>
        <w:t>копия листа записи Единого государственного реестра юридических лиц или копию листа записи Единого государственного реестра индивидуальных предпринимателей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2)</w:t>
        <w:tab/>
        <w:t>копия свидетельства о постановке на учет в налоговом органе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rFonts w:eastAsia="Calibri"/>
        </w:rPr>
        <w:t>3)</w:t>
        <w:tab/>
        <w:t xml:space="preserve">справка налогового органа, подтверждающая отсутствие у поставщика просроченной задолженности </w:t>
      </w:r>
      <w:r>
        <w:rPr/>
        <w:t>по налогам и сборам, страховым взносам и иным обязательным платежам в бюджеты бюджетной системы Российской Федерации по состоянию на дату, указанную в пункте 3.4. настоящего Порядка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4)</w:t>
        <w:tab/>
        <w:t>справка, подписанная руководителем юридического лица или индивидуальным предпринимателем, скрепленная печатью юридического лица или печатью индивидуального предпринимателя (при ее наличии), с указанием банковских реквизитов счета поставщика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rFonts w:eastAsia="Calibri"/>
        </w:rPr>
        <w:t>5)</w:t>
        <w:tab/>
      </w:r>
      <w:r>
        <w:rPr>
          <w:rFonts w:eastAsia="Calibri"/>
          <w:lang w:eastAsia="en-US"/>
        </w:rPr>
        <w:t>заявление о предоставлении субсидии, в котором подтверждается соответствие поставщиком требованиям подпунктов "в" и "г" пункта 3.4. настоящего Порядка, подписанное руководителем юридического лица или индивидуальным предпринимателем, скрепленное печатью юридического лица или печатью индивидуального предпринимателя (при ее наличии)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</w:rPr>
      </w:pPr>
      <w:r>
        <w:rPr>
          <w:rFonts w:eastAsia="Calibri"/>
          <w:lang w:eastAsia="en-US"/>
        </w:rPr>
        <w:t>П</w:t>
      </w:r>
      <w:r>
        <w:rPr>
          <w:rFonts w:eastAsia="Calibri"/>
        </w:rPr>
        <w:t>редставленные документы поставщикам не возвращаются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/>
        <w:t>Управление экономики и прогнозирования в течение трех рабочих дней со дня получения документов, представленных поставщиками в соответствии с настоящим Порядком, самостоятельно запрашивает сведения, указанные в подпунктах 1-3 настоящего пункта, если поставщик не представил их по собственной инициативе, в том числе, с использованием единой системы межведомственного электронного взаимодействия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709"/>
        <w:jc w:val="both"/>
        <w:rPr/>
      </w:pPr>
      <w:r>
        <w:rPr/>
        <w:t>3.6.</w:t>
        <w:tab/>
        <w:t>Предоставление субсидий осуществляется управлением экономики и прогнозирования администрации муниципального образования «Приморский муниципальный район» (далее – управление экономики и прогнозирования) согласно сводной бюджетной росписи районного бюджета и утвержденным лимитам бюджетных обязательств, при соблюдении следующих условий и предоставлении документов: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/>
      </w:pPr>
      <w:r>
        <w:rPr/>
        <w:t>-</w:t>
        <w:tab/>
        <w:t>наличие заключенных управлением экономики и прогнозирования и поставщиками договоров (соглашений) о предоставлении субсидий на возмещение части транспортных расходов, по типовой форме, установленной финансовым управлением администрации муниципального образования «Приморский муниципальный район», с соблюдением требований пункта 3.5 настоящего Порядка;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/>
      </w:pPr>
      <w:r>
        <w:rPr/>
        <w:t>-</w:t>
        <w:tab/>
        <w:t>обеспечение поставщиками доступности предоставляемых ими услуг торговли для жителей населенных пунктов в соответствии с требованиями законодательства с соблюдением минимальной периодичности доставки товаров и ассортиментно-количественного минимума товаров, установленных решением Собрания депутатов муниципального образования «Приморский муниципальный район»;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/>
      </w:pPr>
      <w:r>
        <w:rPr/>
        <w:t>-</w:t>
        <w:tab/>
        <w:t>справки-расчета на получение субсидий по форме, установленной управлением экономики и прогнозирования;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/>
      </w:pPr>
      <w:r>
        <w:rPr/>
        <w:t>-</w:t>
        <w:tab/>
        <w:t>копии товарно-транспортных накладных, счетов-фактур поставщиков с указанием количества перевезенного груза в населенные пункты, заверенные надлежащим образом;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/>
      </w:pPr>
      <w:r>
        <w:rPr/>
        <w:t>-</w:t>
        <w:tab/>
        <w:t>копии документов, подтверждающих фактически произведенные транспортные расходы по доставке товаров в населенные пункты (договоров на перевозку грузов, счетов, счетов-фактур транспортных организаций, актов выполненных работ, платежных поручений на перечисление денежных средств транспортным организациям и т.п.), заверенные поставщиками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О</w:t>
      </w:r>
      <w:r>
        <w:rPr>
          <w:bCs/>
        </w:rPr>
        <w:t xml:space="preserve">бязательными условиями предоставления субсидии, включаемыми в соглашения о предоставлении субсидии, являются согласие получателя субсидии на осуществление </w:t>
      </w:r>
      <w:r>
        <w:rPr/>
        <w:t xml:space="preserve">управлением экономики и прогнозирования и органами муниципального финансового контроля муниципального образования «Приморский муниципальный район» (далее – органы муниципального финансового контроля) проверок соблюдения </w:t>
      </w:r>
      <w:r>
        <w:rPr>
          <w:lang w:eastAsia="en-US"/>
        </w:rPr>
        <w:t xml:space="preserve">получателем субсидии </w:t>
      </w:r>
      <w:r>
        <w:rPr/>
        <w:t>условий, целей и порядка предоставления субсидий, а также</w:t>
      </w:r>
      <w:r>
        <w:rPr>
          <w:bCs/>
        </w:rPr>
        <w:t xml:space="preserve"> запрет приобретения за счет средств субсидии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</w:t>
      </w:r>
      <w:r>
        <w:rPr/>
        <w:t xml:space="preserve"> а также связанных с достижением целей предоставления субсидии иных операций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3.7.</w:t>
        <w:tab/>
        <w:t>Возмещению подлежит часть фактически произведенных транспортных расходов по доставке товаров в населенные пункты с учетом налога на добавленную стоимость, в размере, не превышающем предельный норматив возмещения транспортных расходов, установленный решением Собрания депутатов муниципального образования «Приморский муниципальный район»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3.8.</w:t>
        <w:tab/>
        <w:t>Документы, указанные в пункте 3.6 настоящего Порядка предоставляются поставщиками ежеквартально не позднее 03-го числа месяца, следующего за отчетным кварталом в управление экономики и прогнозирования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3.9.</w:t>
        <w:tab/>
        <w:t>Поставщики несут ответственность за достоверность сведений, содержащихся в представленных документах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3.10. Управление экономики и прогнозирования в течение 10 рабочих дней рассматривает представленные документы и принимает решение о предоставлении субсидии либо отказе в предоставлении субсидии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/>
        <w:t xml:space="preserve">Уведомление о предоставлении субсидии либо об отказе в предоставлении субсидии направляется поставщикам в течение 3 рабочих дней со дня принятия такого решения.   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/>
        <w:t>3.11.</w:t>
        <w:tab/>
        <w:t>В случае принятия решения об отказе в предоставлении субсидии в уведомлении об отказе в предоставлении субсидии указывается основание отказа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/>
        <w:t>3.12.</w:t>
        <w:tab/>
        <w:t xml:space="preserve">Основанием для отказа поставщикам в предоставлении субсидии является: </w:t>
      </w:r>
    </w:p>
    <w:p>
      <w:pPr>
        <w:pStyle w:val="Normal"/>
        <w:tabs>
          <w:tab w:val="clear" w:pos="709"/>
          <w:tab w:val="left" w:pos="993" w:leader="none"/>
        </w:tabs>
        <w:ind w:firstLine="708"/>
        <w:jc w:val="both"/>
        <w:rPr>
          <w:color w:val="000000"/>
          <w:shd w:fill="FFFFFF" w:val="clear"/>
        </w:rPr>
      </w:pPr>
      <w:r>
        <w:rPr/>
        <w:t>1)</w:t>
        <w:tab/>
        <w:t xml:space="preserve">несоблюдение поставщиками требований и условий, установленных пунктами 3.3. – 3.6. настоящего Порядка, включая непредставление (представление не в полном объеме) указанных документов, за исключением документов, запрашиваемых в рамках </w:t>
      </w:r>
      <w:r>
        <w:rPr>
          <w:color w:val="000000"/>
          <w:shd w:fill="FFFFFF" w:val="clear"/>
        </w:rPr>
        <w:t>межведомственного информационного взаимодействия;</w:t>
      </w:r>
    </w:p>
    <w:p>
      <w:pPr>
        <w:pStyle w:val="Normal"/>
        <w:tabs>
          <w:tab w:val="clear" w:pos="709"/>
          <w:tab w:val="left" w:pos="993" w:leader="none"/>
        </w:tabs>
        <w:ind w:firstLine="708"/>
        <w:jc w:val="both"/>
        <w:rPr/>
      </w:pPr>
      <w:r>
        <w:rPr/>
        <w:t>2)</w:t>
        <w:tab/>
        <w:t xml:space="preserve">недостаточность бюджетных ассигнований, предусмотренных в решении о бюджете и лимитов бюджетных обязательств, утвержденных в установленном порядке Управлению экономики и прогнозирования на цели, указанные в пункте 3.3. настоящего Порядка; </w:t>
      </w:r>
    </w:p>
    <w:p>
      <w:pPr>
        <w:pStyle w:val="Normal"/>
        <w:tabs>
          <w:tab w:val="clear" w:pos="709"/>
          <w:tab w:val="left" w:pos="993" w:leader="none"/>
        </w:tabs>
        <w:ind w:firstLine="708"/>
        <w:jc w:val="both"/>
        <w:rPr/>
      </w:pPr>
      <w:r>
        <w:rPr/>
        <w:t>3)</w:t>
        <w:tab/>
        <w:t>недостоверность представленной поставщиками информации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3.13.</w:t>
        <w:tab/>
        <w:t>Отказ в предоставлении субсидии по основаниям настоящего Порядка, не является препятствием для повторного обращения за предоставлением субсидии в случае устранения причин, послуживших основанием для отказа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3.14.</w:t>
        <w:tab/>
        <w:t>Управление экономики и прогнозирования на основании полученных от поставщиков документов: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/>
      </w:pPr>
      <w:r>
        <w:rPr/>
        <w:t>-</w:t>
        <w:tab/>
        <w:t xml:space="preserve">проверяет представленные материалы и заверяет справку-расчет; 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/>
      </w:pPr>
      <w:r>
        <w:rPr/>
        <w:t>-</w:t>
        <w:tab/>
        <w:t>составляет сводную справку-расчет в разрезе поставщиков;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/>
      </w:pPr>
      <w:r>
        <w:rPr/>
        <w:t>-</w:t>
        <w:tab/>
        <w:t>осуществляет распределение субсидий;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/>
      </w:pPr>
      <w:r>
        <w:rPr/>
        <w:t>-</w:t>
        <w:tab/>
        <w:t>формирует заявку на перечисление субсидий и направляет ее в финансовое управление администрации муниципального образования «Приморский муниципальный район» с приложением сводной справки-расчета и информации о распределении субсидий.</w:t>
      </w:r>
    </w:p>
    <w:p>
      <w:pPr>
        <w:pStyle w:val="Normal"/>
        <w:ind w:firstLine="708"/>
        <w:jc w:val="both"/>
        <w:rPr/>
      </w:pPr>
      <w:r>
        <w:rPr/>
        <w:t>В случае превышения фактической потребности в субсидиях над объемом бюджетных ассигнований, предусмотренных на эти цели в текущем финансовом году, субсидии распределяются между поставщиками пропорционально.</w:t>
      </w:r>
    </w:p>
    <w:p>
      <w:pPr>
        <w:pStyle w:val="Normal"/>
        <w:ind w:firstLine="708"/>
        <w:jc w:val="both"/>
        <w:rPr/>
      </w:pPr>
      <w:r>
        <w:rPr/>
        <w:t>При увеличении бюджетных ассигнований сумма дополнительно выделенных субсидий распределяется между поставщиками пропорционально с учетом фактически произведенных транспортных расходов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3.15.</w:t>
        <w:tab/>
        <w:t>Финансовое управление администрации муниципального образования «Приморский муниципальный район» на основании заявки на перечисление субсидий доводит расходными расписаниями до управления экономики и прогнозирования объемы финансирования в соответствии со сводной бюджетной росписью, доведенными лимитами бюджетных обязательств и показателями кассового плана районного бюджета на текущий финансовый год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3.16.</w:t>
        <w:tab/>
        <w:t>Субсидии перечисляются не позднее десятого рабочего дня после принятия Управлением экономики и прогнозирования по результатам рассмотрения им документов, указанных в пункте 3.5. и 3.6. настоящего Порядка, в сроки, установленные пунктом 3.10. настоящего Порядка, решения, при условии поступления средств на счет Управления экономики и прогнозирования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3.17.</w:t>
        <w:tab/>
        <w:t>Управление экономики и прогнозирования для перечисления субсидий представляет в орган Федерального казначейства по Архангельской области справки-расчеты и платежные документы на перечисление субсидий на счета поставщиков, открытые в кредитных организациях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3.18.</w:t>
        <w:tab/>
        <w:t>В случае невыполнения поставщиком условий договора (соглашения) о предоставлении субсидий на возмещение части транспортных расходов и настоящего Порядка управление экономики и прогнозирования приостанавливает перечисление средств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 xml:space="preserve">В случае выявления управлением экономики и прогнозирования и органами муниципального финансового контроля нарушения данного порядка и условий договора (соглашения) соответствующий объем субсидий подлежит возврату в районный бюджет в течение 15-ти дней со дня предъявления управлением экономики и прогнозирования письменного требования о возврате. 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 xml:space="preserve">В случае невозврата или несвоевременного возврата средств субсидии в сроки, установленные абзацем вторым пункта 3.18 настоящего Порядка, поставщик обязан уплатить пени в размере 1/300 ставки рефинансирования Центрального банка Российской Федерации за каждый день просрочки. 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При невозврате поставщиком средств субсидии в сроки, установленные абзацем вторым пункта 3.18. настоящего Порядка, управление экономики и прогнозирования в течение 10-ти рабочих дней со дня истечения срока, указанного в абзаце втором пункта 3.18. настоящего Порядка, обращается в суд с исковым заявлением о взыскании средств субсидии, а также пени за просрочку их возврата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3.19.</w:t>
        <w:tab/>
        <w:t xml:space="preserve">Контроль соблюдением условий, целей и порядка предоставления субсидий осуществляется управлением экономики и прогнозирования, органами муниципального финансового контрол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4. Порядок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редоставления субсидий на поддержку малых форм хозяйствования личных подсобных и крестьянских (фермерских) хозяйств на территории МО «Приморский муниципальный район»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>
          <w:color w:val="000000"/>
        </w:rPr>
        <w:t>4.1.</w:t>
        <w:tab/>
        <w:t xml:space="preserve">Субсидии на поддержку субъектов малых форм хозяйствования личных подсобных и крестьянских (фермерских) хозяйств (далее – субсидии) с целью развития сельскохозяйственного производства на территории МО «Приморский муниципальный район» предоставляются </w:t>
      </w:r>
      <w:r>
        <w:rPr/>
        <w:t>в рамках  муниципальной программы «Экономическое развитие и инвестиционная деятельность в муниципальном образовании «Приморский муниципальный район» (далее – Программа)</w:t>
      </w:r>
      <w:r>
        <w:rPr>
          <w:color w:val="000000"/>
        </w:rPr>
        <w:t xml:space="preserve"> исполнителям указанной Программы (далее – получатели субсидий) по следующим направлениям: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>
          <w:color w:val="000000"/>
        </w:rPr>
      </w:pPr>
      <w:r>
        <w:rPr>
          <w:color w:val="000000"/>
        </w:rPr>
        <w:t>-</w:t>
        <w:tab/>
        <w:t>компенсация части затрат на приобретение дойных коров гражданам, ведущим личное подсобное хозяйство;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>
          <w:color w:val="000000"/>
        </w:rPr>
      </w:pPr>
      <w:r>
        <w:rPr>
          <w:color w:val="000000"/>
        </w:rPr>
        <w:t>-</w:t>
        <w:tab/>
        <w:t>компенсация части затрат на приобретение молодняка крупного рогатого скота гражданам, ведущим личное подсобное хозяйство;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>
          <w:color w:val="000000"/>
        </w:rPr>
      </w:pPr>
      <w:r>
        <w:rPr>
          <w:color w:val="000000"/>
        </w:rPr>
        <w:t>-</w:t>
        <w:tab/>
        <w:t xml:space="preserve">компенсация части затрат </w:t>
      </w:r>
      <w:r>
        <w:rPr>
          <w:color w:val="000000"/>
          <w:u w:val="single"/>
        </w:rPr>
        <w:t>крестьянским (фермерским</w:t>
      </w:r>
      <w:r>
        <w:rPr>
          <w:color w:val="000000"/>
        </w:rPr>
        <w:t>) хозяйствам на формирование земельных участков, проведение кадастрового учета, регистрацию долгосрочной аренды и прав собственности на земельные участки сельскохозяйственного назначения (далее – земельные участки);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/>
      </w:pPr>
      <w:r>
        <w:rPr/>
        <w:t>-</w:t>
        <w:tab/>
      </w:r>
      <w:r>
        <w:rPr>
          <w:color w:val="000000"/>
        </w:rPr>
        <w:t>компенсация части затрат на приобретение комбикормов для содержания дойных коров гражданам, ведущим личное подсобное хозяйство на труднодоступных территориях Приморского района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4.2.</w:t>
        <w:tab/>
        <w:t>Критерием отбора является:</w:t>
      </w:r>
    </w:p>
    <w:p>
      <w:pPr>
        <w:pStyle w:val="Normal"/>
        <w:tabs>
          <w:tab w:val="clear" w:pos="709"/>
          <w:tab w:val="left" w:pos="993" w:leader="none"/>
        </w:tabs>
        <w:ind w:firstLine="708"/>
        <w:jc w:val="both"/>
        <w:rPr/>
      </w:pPr>
      <w:r>
        <w:rPr/>
        <w:t>а)</w:t>
        <w:tab/>
        <w:t xml:space="preserve">для граждан, ведущим личное подсобное хозяйство (далее – ЛПХ) – приобретение ими дойных коров, молодняка крупного </w:t>
      </w:r>
      <w:r>
        <w:rPr>
          <w:color w:val="000000"/>
        </w:rPr>
        <w:t>рогатого скота, а также осуществление деятельности и проживание в сельской местности; приобретение ими комбикормов для содержания дойных коров на труднодоступных территориях, а также осуществление деятельности и проживание в сельской местности;</w:t>
      </w:r>
    </w:p>
    <w:p>
      <w:pPr>
        <w:pStyle w:val="Normal"/>
        <w:tabs>
          <w:tab w:val="clear" w:pos="709"/>
          <w:tab w:val="left" w:pos="993" w:leader="none"/>
        </w:tabs>
        <w:ind w:firstLine="708"/>
        <w:jc w:val="both"/>
        <w:rPr>
          <w:color w:val="FF0000"/>
        </w:rPr>
      </w:pPr>
      <w:r>
        <w:rPr>
          <w:color w:val="000000"/>
        </w:rPr>
        <w:t>б)</w:t>
        <w:tab/>
        <w:t xml:space="preserve">для </w:t>
      </w:r>
      <w:r>
        <w:rPr>
          <w:color w:val="000000"/>
          <w:u w:val="single"/>
        </w:rPr>
        <w:t>крестьянских (фермерских</w:t>
      </w:r>
      <w:r>
        <w:rPr>
          <w:color w:val="000000"/>
        </w:rPr>
        <w:t xml:space="preserve">) хозяйств (далее – КФХ) – </w:t>
      </w:r>
      <w:r>
        <w:rPr/>
        <w:t>фактическое выполнение и оплата работ на формирование земельных участков</w:t>
      </w:r>
      <w:r>
        <w:rPr>
          <w:color w:val="000000"/>
        </w:rPr>
        <w:t>, а также осуществление деятельности и проживание в сельской местност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09"/>
        <w:jc w:val="both"/>
        <w:outlineLvl w:val="1"/>
        <w:rPr/>
      </w:pPr>
      <w:r>
        <w:rPr>
          <w:color w:val="000000"/>
        </w:rPr>
        <w:t>4.3.</w:t>
        <w:tab/>
      </w:r>
      <w:r>
        <w:rPr/>
        <w:t>В качестве базовых величин для расчета субсидий на приобретение дойных коров, молодняка крупного рогатого скота принимаются ставки: 70 процентов от фактических затрат по приобретению дойной коровы, 50 процентов от фактических затрат по приобретению молодняка крупного рогатого скота. При этом размер субсидии не может превышать 29 400 рублей за 1 голову дойной коровы и 7 500 рублей за одну голову молодняка крупного рогатого скот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09"/>
        <w:jc w:val="both"/>
        <w:outlineLvl w:val="1"/>
        <w:rPr/>
      </w:pPr>
      <w:r>
        <w:rPr/>
        <w:t xml:space="preserve">В качестве базовой величины для расчета субсидии на приобретение комбикормов для содержания дойных коров на труднодоступных территориях принимается ставка </w:t>
        <w:br/>
        <w:t>50 процентов от фактических затрат по приобретению кормов. При этом размер субсидии не может превышать 9 000 рублей на одну дойную корову, имеющуюся у ЛПХ на первое января текущего год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/>
        <w:t>В качестве базовой величины для расчета субсидии на формирование земельных участков принимается ставка в размере 25 процентов от произведенных фактических затрат за выполненные работы.</w:t>
      </w:r>
    </w:p>
    <w:p>
      <w:pPr>
        <w:pStyle w:val="Normal"/>
        <w:tabs>
          <w:tab w:val="clear" w:pos="709"/>
          <w:tab w:val="left" w:pos="1260" w:leader="none"/>
        </w:tabs>
        <w:ind w:firstLine="720"/>
        <w:jc w:val="both"/>
        <w:rPr/>
      </w:pPr>
      <w:r>
        <w:rPr/>
        <w:t>4.4</w:t>
        <w:tab/>
        <w:t>Перечисление субсидий получателям производится управлением экономики и прогнозирования администрации муниципального образования «Приморский муниципальный район» (далее – управление экономики и прогнозирования) согласно сводной бюджетной росписи районного бюджета и утвержденным лимитам бюджетных обязательств.</w:t>
      </w:r>
    </w:p>
    <w:p>
      <w:pPr>
        <w:pStyle w:val="Normal"/>
        <w:tabs>
          <w:tab w:val="clear" w:pos="709"/>
          <w:tab w:val="left" w:pos="1276" w:leader="none"/>
        </w:tabs>
        <w:ind w:firstLine="708"/>
        <w:jc w:val="both"/>
        <w:rPr/>
      </w:pPr>
      <w:r>
        <w:rPr/>
        <w:t>4.5.</w:t>
        <w:tab/>
      </w:r>
      <w:r>
        <w:rPr>
          <w:rFonts w:eastAsia="Calibri"/>
          <w:lang w:eastAsia="en-US"/>
        </w:rPr>
        <w:t xml:space="preserve">Получатели субсидии </w:t>
      </w:r>
      <w:r>
        <w:rPr/>
        <w:t>по состоянию на первое число месяца, предшествующего месяцу, в котором планируется заключение соглашения о предоставлении субсидии, должны соответствовать следующим требованиям:</w:t>
      </w:r>
    </w:p>
    <w:p>
      <w:pPr>
        <w:pStyle w:val="ConsPlusNormal1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eastAsia="Calibri"/>
          <w:lang w:eastAsia="en-US"/>
        </w:rPr>
        <w:t>а)</w:t>
      </w:r>
      <w:r>
        <w:rPr/>
        <w:tab/>
        <w:t xml:space="preserve">отсутствие у КФХ задолженности по налогам, сборам и иным обязательным платежам в бюджеты бюджетной системы Российской Федерации, срок исполнения по которым наступил в соответствии с законодательством Российской Федерации;  </w:t>
      </w:r>
    </w:p>
    <w:p>
      <w:pPr>
        <w:pStyle w:val="ConsPlusNormal1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б)</w:t>
        <w:tab/>
        <w:t>отсутствие просроченной задолженности по возврату в соответствующий бюджет бюджетной системы Российской Федерации субсидий, бюджетных инвестиций, предоставленных в том числе в соответствии с иными правовыми актами, и иную просроченную задолженность перед соответствующим бюджетом бюджетной системы Российской Федерации;</w:t>
      </w:r>
    </w:p>
    <w:p>
      <w:pPr>
        <w:pStyle w:val="ConsPlusNormal1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в)</w:t>
        <w:tab/>
      </w:r>
      <w:r>
        <w:rPr>
          <w:rFonts w:eastAsia="Calibri"/>
          <w:lang w:eastAsia="en-US"/>
        </w:rPr>
        <w:t xml:space="preserve">КФХ </w:t>
      </w:r>
      <w:r>
        <w:rPr/>
        <w:t>не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ConsPlusNormal1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г)</w:t>
        <w:tab/>
        <w:t>получатель субсидии не получает средства из соответствующего бюджета бюджетной системы Российской Федерации в соответствии с иными нормативными правовыми актами, муниципальными правовыми актами на цели, указанные в пункте 4.1. настоящего Порядка.</w:t>
      </w:r>
    </w:p>
    <w:p>
      <w:pPr>
        <w:pStyle w:val="Normal"/>
        <w:tabs>
          <w:tab w:val="clear" w:pos="709"/>
          <w:tab w:val="left" w:pos="1260" w:leader="none"/>
        </w:tabs>
        <w:ind w:firstLine="720"/>
        <w:jc w:val="both"/>
        <w:rPr/>
      </w:pPr>
      <w:r>
        <w:rPr/>
        <w:t>4.6.</w:t>
        <w:tab/>
      </w:r>
      <w:r>
        <w:rPr>
          <w:rFonts w:eastAsia="Calibri"/>
        </w:rPr>
        <w:t>Для заключения соглашения о предоставлении субсидии получатели представляют в управление экономики и прогнозирования следующие документы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1)</w:t>
        <w:tab/>
        <w:t>копия листа записи Единого государственного реестра юридических лиц или копию листа записи Единого государственного реестра индивидуальных предпринимателей (для КФК)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2)</w:t>
        <w:tab/>
        <w:t>копию свидетельства о постановке на учет в налоговом органе (для КФХ)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rFonts w:eastAsia="Calibri"/>
        </w:rPr>
        <w:t>3)</w:t>
        <w:tab/>
        <w:t xml:space="preserve">справку налогового органа, подтверждающую отсутствие у получателя субсидии просроченной задолженности </w:t>
      </w:r>
      <w:r>
        <w:rPr/>
        <w:t>по налогам и сборам, страховым взносам и иным обязательным платежам в бюджеты бюджетной системы Российской Федерации по состоянию на дату, указанную в пункте 4.4 настоящего Порядка (для КФХ)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rFonts w:eastAsia="Calibri"/>
        </w:rPr>
        <w:t>4)</w:t>
        <w:tab/>
      </w:r>
      <w:r>
        <w:rPr/>
        <w:t>выписку из похозяйственной книги о площадях земельных участков, о наличии домашних животных, птицы, о наличии сельскохозяйственной техники и транспортных средств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5)</w:t>
        <w:tab/>
        <w:t>справку, подписанную руководителем юридического лица или индивидуальным предпринимателем, скрепленную печатью юридического лица или печатью индивидуального предпринимателя (при ее наличии), с указанием банковских реквизитов счета получателя субсидии (для КФХ)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</w:rPr>
        <w:t>6)</w:t>
        <w:tab/>
      </w:r>
      <w:r>
        <w:rPr>
          <w:rFonts w:eastAsia="Calibri"/>
          <w:lang w:eastAsia="en-US"/>
        </w:rPr>
        <w:t>заявление о предоставлении субсидии, в котором подтверждается соответствие получателем субсидии требованиям подпунктов "в" и "г" пункта 4.5 настоящего Порядка, подписанное руководителем юридического лица или индивидуальным предпринимателем, скрепленное печатью юридического лица или печатью индивидуального предпринимателя (при ее наличии) (для КФХ)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rFonts w:eastAsia="Calibri"/>
          <w:lang w:eastAsia="en-US"/>
        </w:rPr>
        <w:t>8)</w:t>
        <w:tab/>
      </w:r>
      <w:r>
        <w:rPr>
          <w:spacing w:val="2"/>
          <w:shd w:fill="FFFFFF" w:val="clear"/>
        </w:rPr>
        <w:t xml:space="preserve">копии документов: удостоверяющего личность заявителя (паспорта), </w:t>
      </w:r>
      <w:r>
        <w:rPr/>
        <w:t>идентификационного номера налогоплательщика (ИНН), страхового номера индивидуального лицевого счета в системе обязательного пенсионного страхования (СНИЛС)</w:t>
      </w:r>
      <w:r>
        <w:rPr>
          <w:spacing w:val="2"/>
          <w:shd w:fill="FFFFFF" w:val="clear"/>
        </w:rPr>
        <w:t xml:space="preserve"> (для –ЛПХ)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spacing w:val="2"/>
          <w:shd w:fill="FFFFFF" w:val="clear"/>
        </w:rPr>
      </w:pPr>
      <w:r>
        <w:rPr>
          <w:spacing w:val="2"/>
          <w:shd w:fill="FFFFFF" w:val="clear"/>
        </w:rPr>
        <w:t>9)</w:t>
        <w:tab/>
        <w:t>заявление о предоставлении субсидии, в котором подтверждается соответствие получателем субсидии требованиям подпункта «г» пункта 4.5 настоящего Порядка, а также указывается номер счета, открытый в российской кредитной организации для перечисления субсидии (для ЛПХ)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Представленные документы получателям субсидии не возвращаются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</w:rPr>
      </w:pPr>
      <w:r>
        <w:rPr/>
        <w:t>Управление экономики и прогнозирования в течение трех рабочих дней со дня получения документов, представленных получателем субсидии в соответствии с настоящим Порядком, самостоятельно запрашивает сведения, указанные в подпунктах 1-4 настоящего пункта, если получатель субсидии не представил их по собственной инициативе, в том числе, с использованием единой системы межведомственного электронного взаимодействия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/>
        <w:t>4.7.</w:t>
        <w:tab/>
        <w:t>Предоставление субсидий осуществляется управлением экономики и прогнозирования администрации муниципального образования «Приморский муниципальный район» (далее – управление экономики и прогнозирования) согласно сводной бюджетной росписи районного бюджета и утвержденным лимитам бюджетных обязательств, при соблюдении следующих условий и предоставлении документов: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/>
      </w:pPr>
      <w:r>
        <w:rPr/>
        <w:t>-</w:t>
        <w:tab/>
        <w:t>наличие заключенного тройственного соглашения между управлением экономики и прогнозирования, администрацией муниципального образования поселения по месту проживания получателя субсидий и получателем субсидий, по типовой форме, установленной финансовым управлением администрации муниципального образования «Приморский муниципальный район», с соблюдением требований пункта 4.6. настоящего Порядка;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/>
      </w:pPr>
      <w:r>
        <w:rPr/>
        <w:t>-</w:t>
        <w:tab/>
        <w:t>справки-расчета на получение субсидии по форме, установленной управлением экономики и прогнозирования;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/>
      </w:pPr>
      <w:r>
        <w:rPr/>
        <w:t>-</w:t>
        <w:tab/>
        <w:t>копии документов, подтверждающих фактические произведенные затраты на приобретение дойных коров, молодняка крупного рогатого скота, на приобретение комбикормов для содержания дойных коров, и фактическое выполнение и оплату работ на формирование земельных участков (договор, накладные, счета, квитанции об оплате, выписки из похозяйственной книги, акты и др.);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/>
      </w:pPr>
      <w:r>
        <w:rPr/>
        <w:t>-</w:t>
        <w:tab/>
        <w:t xml:space="preserve">для получателей субсидии на приобретение комбикормов для содержания дойных коров - обязательство по сохранению дойных коров до 31 декабря текущего года. </w:t>
      </w:r>
      <w:r>
        <w:rPr>
          <w:spacing w:val="2"/>
          <w:shd w:fill="FFFFFF" w:val="clear"/>
        </w:rPr>
        <w:t>В случае падежа или вынужденного забоя дойных коров в результате болезни до истечения срока принятого обязательства ЛПХ представляют в управление экономики и прогнозирования ветеринарные справки в установленном порядке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>
          <w:bCs/>
        </w:rPr>
        <w:t xml:space="preserve">Обязательными условиями предоставления субсидии, включаемыми в соглашения о предоставлении субсидии, являются согласие получателя субсидии на осуществление </w:t>
      </w:r>
      <w:r>
        <w:rPr/>
        <w:t xml:space="preserve">управлением экономики и прогнозирования и органами муниципального финансового контроля муниципального образования «Приморский муниципальный район» (далее – органы муниципального финансового контроля) проверок соблюдения </w:t>
      </w:r>
      <w:r>
        <w:rPr>
          <w:lang w:eastAsia="en-US"/>
        </w:rPr>
        <w:t xml:space="preserve">получателем субсидии </w:t>
      </w:r>
      <w:r>
        <w:rPr/>
        <w:t>условий, целей и порядка предоставления субсидий, а также</w:t>
      </w:r>
      <w:r>
        <w:rPr>
          <w:bCs/>
        </w:rPr>
        <w:t xml:space="preserve"> запрет приобретения за счет средств субсидии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</w:t>
      </w:r>
      <w:r>
        <w:rPr/>
        <w:t xml:space="preserve"> а также связанных с достижением целей предоставления субсидии иных операций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/>
        <w:t>4.8.</w:t>
        <w:tab/>
        <w:t>Получатели субсидий представляют в управление экономики и прогнозирования документы, предусмотренные пунктом 4.7. настоящего Порядка в срок не позднее 15 декабря текущего финансового год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/>
        <w:t>Получатели субсидии представляют в управление экономики и прогнозирования отчет, в сроки, предусмотренные соглашением, и по форме, установленной управлением экономики и прогнозирования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/>
        <w:t>4.9.</w:t>
        <w:tab/>
        <w:t>Получатели субсидий несут ответственность за достоверность представляемых в соответствии с настоящим Порядком документов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4.10</w:t>
        <w:tab/>
        <w:t>Управление экономики и прогнозирования в течение 10-ти рабочих дней рассматривает представленные документы и принимает решение о предоставлении субсидии либо отказе в предоставлении субсидии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/>
        <w:t xml:space="preserve">Уведомление о предоставлении субсидии либо об отказе в предоставлении субсидии направляется получателям субсидии в течение 3-х рабочих дней со дня принятия такого решения.   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/>
        <w:t>4.11.</w:t>
        <w:tab/>
        <w:t>В случае принятия решения об отказе в предоставлении субсидии в уведомлении об отказе в предоставлении субсидии указывается основание отказа и разъясняется порядок обжалования решения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/>
        <w:t>4.12.</w:t>
        <w:tab/>
        <w:t xml:space="preserve">Основанием для отказа получателям субсидии в предоставлении субсидии является: </w:t>
      </w:r>
    </w:p>
    <w:p>
      <w:pPr>
        <w:pStyle w:val="Normal"/>
        <w:tabs>
          <w:tab w:val="clear" w:pos="709"/>
          <w:tab w:val="left" w:pos="993" w:leader="none"/>
        </w:tabs>
        <w:ind w:firstLine="708"/>
        <w:jc w:val="both"/>
        <w:rPr/>
      </w:pPr>
      <w:r>
        <w:rPr/>
        <w:t>1)</w:t>
        <w:tab/>
        <w:t xml:space="preserve">несоблюдение получателями субсидий требований и условий, установленных пунктами 4.2., 4.5. – 4.7. настоящего Порядка, включая непредставление (представление не в полном объеме) указанных документов, за исключением документов, запрашиваемых в рамках </w:t>
      </w:r>
      <w:r>
        <w:rPr>
          <w:color w:val="000000"/>
          <w:shd w:fill="FFFFFF" w:val="clear"/>
        </w:rPr>
        <w:t>межведомственного информационного взаимодействия;</w:t>
      </w:r>
    </w:p>
    <w:p>
      <w:pPr>
        <w:pStyle w:val="Normal"/>
        <w:tabs>
          <w:tab w:val="clear" w:pos="709"/>
          <w:tab w:val="left" w:pos="993" w:leader="none"/>
        </w:tabs>
        <w:ind w:firstLine="708"/>
        <w:jc w:val="both"/>
        <w:rPr/>
      </w:pPr>
      <w:r>
        <w:rPr/>
        <w:t>2)</w:t>
        <w:tab/>
        <w:t xml:space="preserve">недостаточность бюджетных ассигнований, предусмотренных в решении о бюджете и лимитов бюджетных обязательств, утвержденных в установленном порядке Управлению экономики и прогнозирования на цели, указанные в пункте 4.1. настоящего Порядка; </w:t>
      </w:r>
    </w:p>
    <w:p>
      <w:pPr>
        <w:pStyle w:val="Normal"/>
        <w:tabs>
          <w:tab w:val="clear" w:pos="709"/>
          <w:tab w:val="left" w:pos="993" w:leader="none"/>
        </w:tabs>
        <w:ind w:firstLine="708"/>
        <w:jc w:val="both"/>
        <w:rPr/>
      </w:pPr>
      <w:r>
        <w:rPr/>
        <w:t>3)</w:t>
        <w:tab/>
        <w:t>недостоверность представленной получателями субсидий информации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4.13.</w:t>
        <w:tab/>
        <w:t>Отказ в предоставлении субсидии по основаниям настоящего Порядка, не является препятствием для повторного обращения за предоставлением субсидии в случае устранения причин, послуживших основанием для отказа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4.14.</w:t>
        <w:tab/>
        <w:t>Управление экономики и прогнозирования на основании полученных от получателя субсидии документов: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/>
      </w:pPr>
      <w:r>
        <w:rPr/>
        <w:t>-</w:t>
        <w:tab/>
        <w:t xml:space="preserve">проверяет представленные материалы и заверяет справку-расчет; 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/>
      </w:pPr>
      <w:r>
        <w:rPr/>
        <w:t>-</w:t>
        <w:tab/>
        <w:t>осуществляет распределение субсидий;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/>
      </w:pPr>
      <w:r>
        <w:rPr/>
        <w:t>-</w:t>
        <w:tab/>
        <w:t>формирует заявку на перечисление субсидий и направляет ее в финансовое управление администрации муниципального образования «Приморский муниципальный район» с приложением сводной справки-расчета и информации о распределении субсидий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4.15.</w:t>
        <w:tab/>
        <w:t>Финансовое управление администрации муниципального образования «Приморский муниципальный район» на основании заявки на перечисление субсидий доводит расходными расписаниями до управления экономики и прогнозирования объемы финансирования в соответствии со сводной бюджетной росписью, доведенными лимитами бюджетных обязательств и показателями кассового плана районного бюджета на текущий финансовый год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4.16.</w:t>
        <w:tab/>
        <w:t>Субсидии перечисляются не позднее десятого рабочего дня после принятия Управлением экономики и прогнозирования по результатам рассмотрения им документов, указанных в пункте 4.6 и 4.7 настоящего Порядка, в сроки, установленные пунктом 4.10. настоящего Порядка, решения, при условии поступления средств на счет Управления экономики и прогнозирования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>
          <w:shd w:fill="FFFFFF" w:val="clear"/>
        </w:rPr>
        <w:t>В случае,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если объем запрашиваемой субсидии, удовлетворяющих условиям их предоставления, превышает объем бюджетных ассигнований, предусмотренных на эти цели в районном бюджете на текущий финансовый год, то их выплата осуществляется в той последовательности, в которой поступали и регистрировались заявки</w:t>
      </w:r>
      <w:r>
        <w:rPr>
          <w:color w:val="5C5B5B"/>
          <w:sz w:val="28"/>
          <w:szCs w:val="28"/>
          <w:shd w:fill="FFFFFF" w:val="clear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/>
        <w:t>4.17.</w:t>
        <w:tab/>
        <w:t>Управление экономики и прогнозирования для перечисления субсидий представляет в орган Федерального казначейства по Архангельской области платежные документы на перечисление средств субсидий на счета получателей, открытые в кредитных организациях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/>
        <w:t>4.18.</w:t>
        <w:tab/>
        <w:t xml:space="preserve">В случае выявления управлением экономики и прогнозирования и органами муниципального финансового контроля нарушения данного порядка и условий соглашения соответствующий объем субсидий подлежит возврату в районный бюджет в течение 15-ти дней со дня предъявления управлением экономики и прогнозирования письменного требования о возврате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/>
        <w:t xml:space="preserve">В случае невозврата или несвоевременного возврата средств субсидии в сроки, установленные абзацем первом пункта 4.18. настоящего Порядка, получатель субсидии обязан уплатить пени в размере 1/300 ставки рефинансирования Центрального банка Российской Федерации за каждый день просрочки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/>
        <w:t>При невозврате получателем субсидии средств субсидии в сроки, установленные абзацем первым пункта 4.18. настоящего Порядка, управление экономики и прогнозирования в течение 10-ти рабочих дней со дня истечения срока, указанного в абзаце первом пункта 4.18. настоящего Порядка, обращается в суд с исковым заявлением о взыскании средств субсидии, а также пени за просрочку их возврата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ind w:firstLine="720"/>
        <w:jc w:val="both"/>
        <w:rPr/>
      </w:pPr>
      <w:r>
        <w:rPr/>
        <w:t>4.19</w:t>
        <w:tab/>
        <w:t xml:space="preserve">Контроль соблюдением условий, целей и порядка предоставления субсидий осуществляется управлением экономики и прогнозирования, органами муниципального финансового контроля.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55" w:hanging="55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4" w:hanging="55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i w:val="false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i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i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tabs>
        <w:tab w:val="clear" w:pos="709"/>
        <w:tab w:val="left" w:pos="1080" w:leader="none"/>
      </w:tabs>
      <w:jc w:val="both"/>
    </w:pPr>
    <w:rPr>
      <w:sz w:val="26"/>
      <w:szCs w:val="26"/>
    </w:rPr>
  </w:style>
  <w:style w:type="paragraph" w:styleId="3">
    <w:name w:val="Основной текст 3"/>
    <w:basedOn w:val="Normal"/>
    <w:qFormat/>
    <w:pPr>
      <w:tabs>
        <w:tab w:val="clear" w:pos="709"/>
        <w:tab w:val="left" w:pos="1080" w:leader="none"/>
      </w:tabs>
      <w:jc w:val="center"/>
    </w:pPr>
    <w:rPr>
      <w:sz w:val="26"/>
      <w:szCs w:val="26"/>
    </w:rPr>
  </w:style>
  <w:style w:type="paragraph" w:styleId="21">
    <w:name w:val="Основной текст с отступом 2"/>
    <w:basedOn w:val="Normal"/>
    <w:qFormat/>
    <w:pPr>
      <w:autoSpaceDE w:val="false"/>
      <w:ind w:firstLine="720"/>
      <w:jc w:val="both"/>
    </w:pPr>
    <w:rPr>
      <w:sz w:val="26"/>
      <w:szCs w:val="28"/>
    </w:rPr>
  </w:style>
  <w:style w:type="paragraph" w:styleId="31">
    <w:name w:val="Основной текст с отступом 3"/>
    <w:basedOn w:val="Normal"/>
    <w:qFormat/>
    <w:pPr>
      <w:widowControl w:val="false"/>
      <w:shd w:fill="FFFFFF" w:val="clear"/>
      <w:tabs>
        <w:tab w:val="clear" w:pos="709"/>
        <w:tab w:val="left" w:pos="1080" w:leader="none"/>
      </w:tabs>
      <w:autoSpaceDE w:val="false"/>
      <w:ind w:left="153" w:hanging="0"/>
      <w:jc w:val="both"/>
    </w:pPr>
    <w:rPr>
      <w:sz w:val="26"/>
      <w:szCs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3:14:00Z</dcterms:created>
  <dc:creator>Тюкина Татьяна</dc:creator>
  <dc:description/>
  <cp:keywords/>
  <dc:language>en-US</dc:language>
  <cp:lastModifiedBy>Елена Сергеевна Нечаева</cp:lastModifiedBy>
  <cp:lastPrinted>2018-11-07T09:48:00Z</cp:lastPrinted>
  <dcterms:modified xsi:type="dcterms:W3CDTF">2018-11-12T14:30:00Z</dcterms:modified>
  <cp:revision>42</cp:revision>
  <dc:subject/>
  <dc:title>Порядок</dc:title>
</cp:coreProperties>
</file>