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3660</wp:posOffset>
                </wp:positionH>
                <wp:positionV relativeFrom="paragraph">
                  <wp:posOffset>3195955</wp:posOffset>
                </wp:positionV>
                <wp:extent cx="414020" cy="414020"/>
                <wp:effectExtent l="12065" t="1206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414000" cy="414000"/>
                        </a:xfrm>
                        <a:prstGeom prst="rect">
                          <a:avLst/>
                        </a:prstGeom>
                        <a:solidFill>
                          <a:srgbClr val="3333ff"/>
                        </a:solidFill>
                        <a:ln w="9360">
                          <a:solidFill>
                            <a:srgbClr val="1111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ff" stroked="t" o:allowincell="f" style="position:absolute;margin-left:305.8pt;margin-top:251.65pt;width:32.55pt;height:32.55pt;mso-wrap-style:none;v-text-anchor:middle;rotation:358">
                <v:fill o:detectmouseclick="t" type="solid" color2="#cccc00"/>
                <v:stroke color="#111111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5419090</wp:posOffset>
                </wp:positionV>
                <wp:extent cx="635" cy="666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.6pt;margin-top:426.7pt;width:0pt;height:5.2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5241290</wp:posOffset>
                </wp:positionV>
                <wp:extent cx="462915" cy="271780"/>
                <wp:effectExtent l="5715" t="5080" r="4445" b="5080"/>
                <wp:wrapTight wrapText="largest">
                  <wp:wrapPolygon edited="0">
                    <wp:start x="-15" y="21600"/>
                    <wp:lineTo x="-15" y="0"/>
                    <wp:lineTo x="21585" y="0"/>
                    <wp:lineTo x="21585" y="21600"/>
                    <wp:lineTo x="-15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7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412.7pt;width:36.4pt;height:21.35pt;mso-wrap-style:none;v-text-anchor:middle">
                <v:fill o:detectmouseclick="t" type="solid" color2="white"/>
                <v:stroke color="white" weight="9360" joinstyle="round" endcap="flat"/>
                <w10:wrap type="square" side="largest"/>
              </v:rect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32130</wp:posOffset>
            </wp:positionV>
            <wp:extent cx="9220835" cy="512508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835" cy="512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441325</wp:posOffset>
                </wp:positionV>
                <wp:extent cx="9443720" cy="11525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388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34.75pt;width:743.55pt;height:90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5388610</wp:posOffset>
                </wp:positionV>
                <wp:extent cx="453390" cy="2266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26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1111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424.3pt;width:35.65pt;height:17.8pt;mso-wrap-style:none;v-text-anchor:middle">
                <v:fill o:detectmouseclick="t" type="solid" color2="white"/>
                <v:stroke color="#111111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0015</wp:posOffset>
                </wp:positionH>
                <wp:positionV relativeFrom="paragraph">
                  <wp:posOffset>3253105</wp:posOffset>
                </wp:positionV>
                <wp:extent cx="285750" cy="285750"/>
                <wp:effectExtent l="10160" t="10160" r="88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9.4pt;margin-top:256.1pt;width:22.45pt;height:22.45pt;mso-wrap-style:none;v-text-anchor:middle;rotation:358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-656590</wp:posOffset>
                </wp:positionV>
                <wp:extent cx="9085580" cy="1320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558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  <w:t xml:space="preserve">Схема №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zxx"/>
                              </w:rPr>
                              <w:t xml:space="preserve">   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ru-RU" w:bidi="zxx"/>
                              </w:rPr>
                              <w:t>7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zxx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 xml:space="preserve">размещения нестационарного торгового объе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Местоположение объекта: п. Катунино, ориентир д. №6  ул. Авиатор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pt;height:104pt;mso-wrap-distance-left:9.05pt;mso-wrap-distance-right:9.05pt;mso-wrap-distance-top:0pt;mso-wrap-distance-bottom:0pt;margin-top:-51.7pt;mso-position-vertical-relative:text;margin-left: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lang w:bidi="zxx"/>
                        </w:rPr>
                        <w:t xml:space="preserve">Схема № 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bidi="zxx"/>
                        </w:rPr>
                        <w:t xml:space="preserve">    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val="ru-RU" w:bidi="zxx"/>
                        </w:rPr>
                        <w:t>7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bidi="zxx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 xml:space="preserve">размещения нестационарного торгового объек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Местоположение объекта: п. Катунино, ориентир д. №6  ул. Ави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275</wp:posOffset>
                </wp:positionH>
                <wp:positionV relativeFrom="paragraph">
                  <wp:posOffset>5090795</wp:posOffset>
                </wp:positionV>
                <wp:extent cx="9352280" cy="6261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228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bidi="zxx"/>
                              </w:rPr>
                              <w:t xml:space="preserve">                 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6.4pt;height:49.3pt;mso-wrap-distance-left:9.05pt;mso-wrap-distance-right:9.05pt;mso-wrap-distance-top:0pt;mso-wrap-distance-bottom:0pt;margin-top:400.85pt;mso-position-vertical-relative:text;margin-left:-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rFonts w:eastAsia="Times New Roman" w:cs="Times New Roman"/>
                          <w:lang w:bidi="zxx"/>
                        </w:rPr>
                        <w:t xml:space="preserve">                 </w:t>
                      </w:r>
                      <w:r>
                        <w:rPr>
                          <w:rFonts w:cs="Tahoma"/>
                          <w:lang w:bidi="zxx"/>
                        </w:rPr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24:00Z</dcterms:created>
  <dc:creator>Глебов Максим Андреевич</dc:creator>
  <dc:description/>
  <dc:language>en-US</dc:language>
  <cp:lastModifiedBy>Глебов Максим Андреевич</cp:lastModifiedBy>
  <cp:lastPrinted>2019-01-22T14:58:00Z</cp:lastPrinted>
  <dcterms:modified xsi:type="dcterms:W3CDTF">2021-03-25T13:24:00Z</dcterms:modified>
  <cp:revision>2</cp:revision>
  <dc:subject/>
  <dc:title/>
</cp:coreProperties>
</file>