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3660</wp:posOffset>
                </wp:positionH>
                <wp:positionV relativeFrom="paragraph">
                  <wp:posOffset>3195955</wp:posOffset>
                </wp:positionV>
                <wp:extent cx="414020" cy="414020"/>
                <wp:effectExtent l="12065" t="1206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414000" cy="414000"/>
                        </a:xfrm>
                        <a:prstGeom prst="rect">
                          <a:avLst/>
                        </a:prstGeom>
                        <a:solidFill>
                          <a:srgbClr val="3333ff"/>
                        </a:solidFill>
                        <a:ln w="9360">
                          <a:solidFill>
                            <a:srgbClr val="11111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ff" stroked="t" o:allowincell="f" style="position:absolute;margin-left:305.8pt;margin-top:251.65pt;width:32.55pt;height:32.55pt;mso-wrap-style:none;v-text-anchor:middle;rotation:358">
                <v:fill o:detectmouseclick="t" type="solid" color2="#cccc00"/>
                <v:stroke color="#111111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5419090</wp:posOffset>
                </wp:positionV>
                <wp:extent cx="635" cy="666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.6pt;margin-top:426.7pt;width:0pt;height:5.2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772795</wp:posOffset>
            </wp:positionV>
            <wp:extent cx="9513570" cy="46424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3570" cy="464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772795</wp:posOffset>
                </wp:positionV>
                <wp:extent cx="9535795" cy="10052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5680" cy="100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0.85pt;width:750.8pt;height:79.1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270</wp:posOffset>
                </wp:positionH>
                <wp:positionV relativeFrom="paragraph">
                  <wp:posOffset>5161280</wp:posOffset>
                </wp:positionV>
                <wp:extent cx="603250" cy="254000"/>
                <wp:effectExtent l="5080" t="5080" r="5080" b="5080"/>
                <wp:wrapTight wrapText="largest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254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.1pt;margin-top:406.4pt;width:47.45pt;height:19.95pt;mso-wrap-style:none;v-text-anchor:middle">
                <v:fill o:detectmouseclick="t" type="solid" color2="white"/>
                <v:stroke color="gray" weight="9360" joinstyle="round" endcap="flat"/>
                <w10:wrap type="square" side="larges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320</wp:posOffset>
                </wp:positionH>
                <wp:positionV relativeFrom="paragraph">
                  <wp:posOffset>3449320</wp:posOffset>
                </wp:positionV>
                <wp:extent cx="304165" cy="259715"/>
                <wp:effectExtent l="10160" t="1016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304200" cy="259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1.55pt;margin-top:271.6pt;width:23.9pt;height:20.4pt;mso-wrap-style:none;v-text-anchor:middle;rotation:358">
                <v:fill o:detectmouseclick="t" type="solid" color2="white"/>
                <v:stroke color="gray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-375285</wp:posOffset>
                </wp:positionV>
                <wp:extent cx="9085580" cy="1320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558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lang w:bidi="zxx"/>
                              </w:rPr>
                              <w:t>Схема №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zxx"/>
                              </w:rPr>
                              <w:t xml:space="preserve">   4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lang w:bidi="zxx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 xml:space="preserve">размещения нестационарного торгового объе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Местоположение объекта: п. Катунино, ориентир, д. 6, ул Авиатор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4pt;height:104pt;mso-wrap-distance-left:9.05pt;mso-wrap-distance-right:9.05pt;mso-wrap-distance-top:0pt;mso-wrap-distance-bottom:0pt;margin-top:-29.55pt;mso-position-vertical-relative:text;margin-left: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lang w:bidi="zxx"/>
                        </w:rPr>
                        <w:t>Схема №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  <w:lang w:bidi="zxx"/>
                        </w:rPr>
                        <w:t xml:space="preserve">   4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lang w:bidi="zxx"/>
                        </w:rPr>
                        <w:t>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 xml:space="preserve">размещения нестационарного торгового объек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Местоположение объекта: п. Катунино, ориентир, д. 6, ул Ави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4863465</wp:posOffset>
                </wp:positionV>
                <wp:extent cx="9523095" cy="5568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3095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bidi="zxx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bidi="zxx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9.85pt;height:43.85pt;mso-wrap-distance-left:9.05pt;mso-wrap-distance-right:9.05pt;mso-wrap-distance-top:0pt;mso-wrap-distance-bottom:0pt;margin-top:382.9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cs="Tahoma"/>
                        </w:rPr>
                      </w:pPr>
                      <w:r>
                        <w:rPr>
                          <w:rFonts w:eastAsia="Times New Roman" w:cs="Times New Roman"/>
                          <w:lang w:bidi="zxx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lang w:bidi="zxx"/>
                        </w:rPr>
                      </w:pPr>
                      <w:r>
                        <w:rPr>
                          <w:rFonts w:eastAsia="Times New Roman" w:cs="Times New Roman"/>
                          <w:lang w:bidi="zxx"/>
                        </w:rPr>
                        <w:t xml:space="preserve">                       </w:t>
                      </w:r>
                      <w:r>
                        <w:rPr>
                          <w:rFonts w:cs="Tahoma"/>
                          <w:lang w:bidi="zxx"/>
                        </w:rPr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22:00Z</dcterms:created>
  <dc:creator>Глебов Максим Андреевич</dc:creator>
  <dc:description/>
  <dc:language>en-US</dc:language>
  <cp:lastModifiedBy>Глебов Максим Андреевич</cp:lastModifiedBy>
  <cp:lastPrinted>2017-12-22T12:02:00Z</cp:lastPrinted>
  <dcterms:modified xsi:type="dcterms:W3CDTF">2021-03-25T13:22:00Z</dcterms:modified>
  <cp:revision>2</cp:revision>
  <dc:subject/>
  <dc:title/>
</cp:coreProperties>
</file>