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3660</wp:posOffset>
                </wp:positionH>
                <wp:positionV relativeFrom="paragraph">
                  <wp:posOffset>3195955</wp:posOffset>
                </wp:positionV>
                <wp:extent cx="414020" cy="414020"/>
                <wp:effectExtent l="12065" t="1206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414000" cy="414000"/>
                        </a:xfrm>
                        <a:prstGeom prst="rect">
                          <a:avLst/>
                        </a:prstGeom>
                        <a:solidFill>
                          <a:srgbClr val="3333ff"/>
                        </a:solidFill>
                        <a:ln w="9360">
                          <a:solidFill>
                            <a:srgbClr val="1111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ff" stroked="t" o:allowincell="f" style="position:absolute;margin-left:305.8pt;margin-top:251.65pt;width:32.55pt;height:32.55pt;mso-wrap-style:none;v-text-anchor:middle;rotation:358">
                <v:fill o:detectmouseclick="t" type="solid" color2="#cccc00"/>
                <v:stroke color="#111111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419090</wp:posOffset>
                </wp:positionV>
                <wp:extent cx="635" cy="66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.6pt;margin-top:426.7pt;width:0pt;height:5.2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633095</wp:posOffset>
            </wp:positionV>
            <wp:extent cx="9250045" cy="48456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940</wp:posOffset>
                </wp:positionH>
                <wp:positionV relativeFrom="paragraph">
                  <wp:posOffset>589915</wp:posOffset>
                </wp:positionV>
                <wp:extent cx="9277985" cy="10248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920" cy="10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46.45pt;width:730.5pt;height:80.6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5299075</wp:posOffset>
                </wp:positionV>
                <wp:extent cx="444500" cy="262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5pt;margin-top:417.25pt;width:34.95pt;height:20.6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0595</wp:posOffset>
                </wp:positionH>
                <wp:positionV relativeFrom="paragraph">
                  <wp:posOffset>2833370</wp:posOffset>
                </wp:positionV>
                <wp:extent cx="243840" cy="285750"/>
                <wp:effectExtent l="7620" t="7620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243720" cy="28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8pt;margin-top:223.1pt;width:19.15pt;height:22.45pt;mso-wrap-style:none;v-text-anchor:middle;rotation:359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638175</wp:posOffset>
                </wp:positionV>
                <wp:extent cx="9085580" cy="1320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t xml:space="preserve">Схема №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zxx"/>
                              </w:rPr>
                              <w:t xml:space="preserve">  1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 xml:space="preserve">размещения нестационарного торгового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естоположение объекта: п. Катунино, ориентир д. №1 ул. Авиато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104pt;mso-wrap-distance-left:9.05pt;mso-wrap-distance-right:9.05pt;mso-wrap-distance-top:0pt;mso-wrap-distance-bottom:0pt;margin-top:-50.25pt;mso-position-vertical-relative:text;margin-left: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lang w:bidi="zxx"/>
                        </w:rPr>
                        <w:t xml:space="preserve">Схема № </w:t>
                      </w: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  <w:lang w:bidi="zxx"/>
                        </w:rPr>
                        <w:t xml:space="preserve">  1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 xml:space="preserve">размещения нестационарного торгового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Местоположение объекта: п. Катунино, ориентир д. №1 ул. Ави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5020945</wp:posOffset>
                </wp:positionV>
                <wp:extent cx="9314180" cy="5899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18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3.4pt;height:46.45pt;mso-wrap-distance-left:9.05pt;mso-wrap-distance-right:9.05pt;mso-wrap-distance-top:0pt;mso-wrap-distance-bottom:0pt;margin-top:395.35pt;mso-position-vertical-relative:text;margin-left:-4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47:00Z</dcterms:created>
  <dc:creator>Глебов Максим Андреевич</dc:creator>
  <dc:description/>
  <dc:language>en-US</dc:language>
  <cp:lastModifiedBy>Глебов Максим Андреевич</cp:lastModifiedBy>
  <cp:lastPrinted>2019-01-22T14:58:00Z</cp:lastPrinted>
  <dcterms:modified xsi:type="dcterms:W3CDTF">2021-04-05T11:47:00Z</dcterms:modified>
  <cp:revision>2</cp:revision>
  <dc:subject/>
  <dc:title/>
</cp:coreProperties>
</file>