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5419090</wp:posOffset>
                </wp:positionV>
                <wp:extent cx="635" cy="66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.6pt;margin-top:426.7pt;width:0pt;height:5.2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528320</wp:posOffset>
            </wp:positionV>
            <wp:extent cx="9141460" cy="51866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434340</wp:posOffset>
                </wp:positionV>
                <wp:extent cx="9525000" cy="1259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6pt;margin-top:34.2pt;width:749.95pt;height:99.15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20</wp:posOffset>
                </wp:positionH>
                <wp:positionV relativeFrom="paragraph">
                  <wp:posOffset>5460365</wp:posOffset>
                </wp:positionV>
                <wp:extent cx="614045" cy="306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306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6pt;margin-top:429.95pt;width:48.3pt;height:24.1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8035</wp:posOffset>
                </wp:positionH>
                <wp:positionV relativeFrom="paragraph">
                  <wp:posOffset>4542790</wp:posOffset>
                </wp:positionV>
                <wp:extent cx="250825" cy="2508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50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2.05pt;margin-top:357.7pt;width:19.7pt;height:19.7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-627380</wp:posOffset>
                </wp:positionV>
                <wp:extent cx="9085580" cy="1320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558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  <w:t xml:space="preserve">Схема №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zxx"/>
                              </w:rPr>
                              <w:t xml:space="preserve">  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ru-RU" w:bidi="zxx"/>
                              </w:rPr>
                              <w:t>9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zxx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 xml:space="preserve">размещения нестационарного торгового объ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>/_____вакантное______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Местоположение объекта: д. Лахта, ориентир д. №21 ул. Геоло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pt;height:104pt;mso-wrap-distance-left:9.05pt;mso-wrap-distance-right:9.05pt;mso-wrap-distance-top:0pt;mso-wrap-distance-bottom:0pt;margin-top:-49.4pt;mso-position-vertical-relative:text;margin-left: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bidi="zxx"/>
                        </w:rPr>
                        <w:t xml:space="preserve">Схема № 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bidi="zxx"/>
                        </w:rPr>
                        <w:t xml:space="preserve">   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val="ru-RU" w:bidi="zxx"/>
                        </w:rPr>
                        <w:t>9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bidi="zxx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 xml:space="preserve">размещения нестационарного торгового объек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>/_____вакантное_______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Местоположение объекта: д. Лахта, ориентир д. №21 ул. Геол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5129530</wp:posOffset>
                </wp:positionV>
                <wp:extent cx="9258300" cy="7391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bidi="zxx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pt;height:58.2pt;mso-wrap-distance-left:9.05pt;mso-wrap-distance-right:9.05pt;mso-wrap-distance-top:0pt;mso-wrap-distance-bottom:0pt;margin-top:403.9pt;mso-position-vertical-relative:text;margin-left:-2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rFonts w:eastAsia="Times New Roman" w:cs="Times New Roman"/>
                          <w:lang w:bidi="zxx"/>
                        </w:rPr>
                        <w:t xml:space="preserve">                            </w:t>
                      </w:r>
                      <w:r>
                        <w:rPr>
                          <w:rFonts w:cs="Tahoma"/>
                          <w:lang w:bidi="zxx"/>
                        </w:rPr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25:00Z</dcterms:created>
  <dc:creator>Глебов Максим Андреевич</dc:creator>
  <dc:description/>
  <dc:language>en-US</dc:language>
  <cp:lastModifiedBy>Глебов Максим Андреевич</cp:lastModifiedBy>
  <cp:lastPrinted>2019-01-22T14:54:00Z</cp:lastPrinted>
  <dcterms:modified xsi:type="dcterms:W3CDTF">2021-03-25T13:25:00Z</dcterms:modified>
  <cp:revision>2</cp:revision>
  <dc:subject/>
  <dc:title/>
</cp:coreProperties>
</file>