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5419090</wp:posOffset>
                </wp:positionV>
                <wp:extent cx="635" cy="666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.6pt;margin-top:426.7pt;width:0pt;height:5.2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97790</wp:posOffset>
            </wp:positionH>
            <wp:positionV relativeFrom="paragraph">
              <wp:posOffset>434340</wp:posOffset>
            </wp:positionV>
            <wp:extent cx="9035415" cy="50793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5415" cy="507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434340</wp:posOffset>
                </wp:positionV>
                <wp:extent cx="9036685" cy="10528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720" cy="10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pt;margin-top:34.2pt;width:711.5pt;height:82.85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170</wp:posOffset>
                </wp:positionH>
                <wp:positionV relativeFrom="paragraph">
                  <wp:posOffset>5250180</wp:posOffset>
                </wp:positionV>
                <wp:extent cx="471805" cy="2266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26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.1pt;margin-top:413.4pt;width:37.1pt;height:17.8pt;mso-wrap-style:none;v-text-anchor:middle">
                <v:fill o:detectmouseclick="t" type="solid" color2="white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91305</wp:posOffset>
                </wp:positionH>
                <wp:positionV relativeFrom="paragraph">
                  <wp:posOffset>3228975</wp:posOffset>
                </wp:positionV>
                <wp:extent cx="248920" cy="249555"/>
                <wp:effectExtent l="9525" t="10160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248760" cy="24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2.1pt;margin-top:254.2pt;width:19.55pt;height:19.6pt;mso-wrap-style:none;v-text-anchor:middle;rotation:358">
                <v:fill o:detectmouseclick="t" type="solid" color2="white"/>
                <v:stroke color="gray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-692150</wp:posOffset>
                </wp:positionV>
                <wp:extent cx="9085580" cy="1320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558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lang w:bidi="zxx"/>
                              </w:rPr>
                              <w:t xml:space="preserve">Схема №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zxx"/>
                              </w:rPr>
                              <w:t xml:space="preserve">  3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 xml:space="preserve">размещения нестационарного торгового объе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Местоположение объекта: п. Катунино, ориентир, д. 6 ул. Аиатор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pt;height:104pt;mso-wrap-distance-left:9.05pt;mso-wrap-distance-right:9.05pt;mso-wrap-distance-top:0pt;mso-wrap-distance-bottom:0pt;margin-top:-54.5pt;mso-position-vertical-relative:text;margin-left: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lang w:bidi="zxx"/>
                        </w:rPr>
                        <w:t xml:space="preserve">Схема № 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bidi="zxx"/>
                        </w:rPr>
                        <w:t xml:space="preserve">  3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 xml:space="preserve">размещения нестационарного торгового объек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Местоположение объекта: п. Катунино, ориентир, д. 6 ул. Аи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</wp:posOffset>
                </wp:positionH>
                <wp:positionV relativeFrom="paragraph">
                  <wp:posOffset>5012055</wp:posOffset>
                </wp:positionV>
                <wp:extent cx="9045575" cy="5073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55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bidi="zxx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2.25pt;height:39.95pt;mso-wrap-distance-left:9.05pt;mso-wrap-distance-right:9.05pt;mso-wrap-distance-top:0pt;mso-wrap-distance-bottom:0pt;margin-top:394.65pt;mso-position-vertical-relative:text;margin-left:7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bidi="zxx"/>
                        </w:rPr>
                      </w:pPr>
                      <w:r>
                        <w:rPr>
                          <w:rFonts w:eastAsia="Times New Roman" w:cs="Times New Roman"/>
                          <w:lang w:bidi="zxx"/>
                        </w:rPr>
                        <w:t xml:space="preserve">                      </w:t>
                      </w:r>
                      <w:r>
                        <w:rPr>
                          <w:rFonts w:cs="Tahoma"/>
                          <w:lang w:bidi="zxx"/>
                        </w:rPr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21:00Z</dcterms:created>
  <dc:creator>Глебов Максим Андреевич</dc:creator>
  <dc:description/>
  <dc:language>en-US</dc:language>
  <cp:lastModifiedBy>Глебов Максим Андреевич</cp:lastModifiedBy>
  <cp:lastPrinted>2019-01-22T14:57:00Z</cp:lastPrinted>
  <dcterms:modified xsi:type="dcterms:W3CDTF">2021-03-25T13:21:00Z</dcterms:modified>
  <cp:revision>2</cp:revision>
  <dc:subject/>
  <dc:title/>
</cp:coreProperties>
</file>