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ЕЛЬСКОЕ ПОСЕЛЕНИЕ СОЛОВЕЦКО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ИМОР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Cs/>
          <w:sz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25 марта 2021 года                     п. Соловецкий                                             № 14</w:t>
            </w:r>
          </w:p>
        </w:tc>
      </w:tr>
      <w:tr>
        <w:trPr>
          <w:trHeight w:val="74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NSimSun"/>
                <w:b/>
                <w:kern w:val="2"/>
                <w:sz w:val="28"/>
                <w:szCs w:val="28"/>
                <w:lang w:bidi="hi-IN"/>
              </w:rPr>
              <w:t>Об утверждении</w:t>
            </w:r>
            <w:bookmarkStart w:id="0" w:name="_Hlk59527725"/>
            <w:r>
              <w:rPr>
                <w:rFonts w:eastAsia="NSimSun"/>
                <w:b/>
                <w:kern w:val="2"/>
                <w:sz w:val="28"/>
                <w:szCs w:val="28"/>
                <w:lang w:bidi="hi-IN"/>
              </w:rPr>
              <w:t xml:space="preserve"> схемы размещения нестационарных объектов торговли и общественного питания на территории пос. Соловецкий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4 статьи 10 Федерального закона от 28.12.2009 № 381-ФЗ «Об основах государственного регулирования торговой деятельности в Российской Федерации», подпунктом 15 пункта 1 статьи 16 Федерального закона от 06.10.2003  № 131-ФЗ «Об общих принципах организации местного самоуправления в Российской Федерации», постановлением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в целях обеспечения устойчивого развития территории, достижения нормативов минимальной обеспеченности населения площадью торговых объектов, руководствуясь Уставом муниципального образования «Сельское поселение Соловецкое», администрация муниципального образования «Сельское поселение Соловецкое» </w:t>
      </w:r>
      <w:r>
        <w:rPr>
          <w:b/>
          <w:bCs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1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Схему размещения нестационарных объектов торговли и общественного питания на территории пос. Соловецки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Схему размещения нестационарных объектов торговли и общественного питания на территории пос. Соловецкий на официальном сайте администрации муниципального образования «Сельское поселение Соловецкое»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№ 80 от 13 декабря 2018 г. «Об утверждении схемы размещения нестационарных </w:t>
      </w:r>
      <w:bookmarkStart w:id="1" w:name="_Hlk67992261"/>
      <w:r>
        <w:rPr>
          <w:sz w:val="28"/>
          <w:szCs w:val="28"/>
        </w:rPr>
        <w:t>объектов торговли и общественного питания на территории пос. Соловецкий»;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67992278"/>
      <w:bookmarkEnd w:id="2"/>
      <w:r>
        <w:rPr>
          <w:sz w:val="28"/>
          <w:szCs w:val="28"/>
        </w:rPr>
        <w:t>Постановление № 4 от 18 февраля 2019 г. «О внесении дополнения в схему размещения нестационарных объектов торговли и общественного питания на территории пос. Соловец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67992278"/>
      <w:bookmarkEnd w:id="3"/>
      <w:r>
        <w:rPr>
          <w:sz w:val="28"/>
          <w:szCs w:val="28"/>
        </w:rPr>
        <w:t>Постановление № 21 от 16 июля 2020 г. «О внесении дополнения в схему размещения нестационарных объектов торговли и общественного питания на территории пос. Соловец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60 от 23 декабря 2020 г. «О внесении дополнений в схему размещения нестационарных объектов торговли и общественного питания на территории пос. Соловецки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бюллетене «Вестник МО «Соловецко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 истечении 10 дней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-1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15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«Сельское поселение Соловецкое»                                                     Т. В. Евч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9:02:00Z</dcterms:created>
  <dc:creator>Star</dc:creator>
  <dc:description/>
  <cp:keywords/>
  <dc:language>en-US</dc:language>
  <cp:lastModifiedBy>вки Соло</cp:lastModifiedBy>
  <cp:lastPrinted>2020-12-24T13:45:00Z</cp:lastPrinted>
  <dcterms:modified xsi:type="dcterms:W3CDTF">2021-03-30T07:41:00Z</dcterms:modified>
  <cp:revision>3</cp:revision>
  <dc:subject/>
  <dc:title>МУНИЦИПАЛЬНЫЙ    СОВЕТ</dc:title>
</cp:coreProperties>
</file>