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№43 </w:t>
      </w:r>
    </w:p>
    <w:p>
      <w:pPr>
        <w:pStyle w:val="Normal"/>
        <w:ind w:left="5220" w:hanging="0"/>
        <w:jc w:val="both"/>
        <w:rPr/>
      </w:pPr>
      <w:r>
        <w:rPr/>
        <w:t xml:space="preserve">к решению Собрания депутатов </w:t>
        <w:br/>
        <w:t xml:space="preserve">МО «Приморский муниципальный район» от 12 декабря 2019 г.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субсидий юридическим лиц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на 2020 год и плановый период 2021 и 2022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о исполнение статьи 78 Бюджетного кодекса Российской Федерации и устанавливает случаи предоставления из районного бюджета следующих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в целях возмещения затрат или недополученных доходов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1_северный_завоз">
        <w:r>
          <w:rPr>
            <w:rStyle w:val="InternetLink"/>
            <w:color w:val="000000"/>
            <w:u w:val="none"/>
          </w:rPr>
          <w:t>на доставку муки и лекарственных средств в районы Крайнего Севера и приравненные к ним местности с ограниченными сроками завоза грузов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-</w:t>
        <w:tab/>
      </w:r>
      <w:hyperlink w:anchor="п02_поддержка_предпринимательства">
        <w:r>
          <w:rPr>
            <w:rStyle w:val="InternetLink"/>
            <w:color w:val="000000"/>
            <w:u w:val="none"/>
          </w:rPr>
          <w:t xml:space="preserve">на поддержку малого и среднего предпринимательства на территории </w:t>
          <w:br/>
          <w:t>МО «Приморский муниципальный район»;</w:t>
        </w:r>
      </w:hyperlink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b/>
        </w:rPr>
        <w:t>-</w:t>
        <w:tab/>
      </w:r>
      <w:r>
        <w:rPr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-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1. </w:t>
      </w:r>
      <w:r>
        <w:rPr>
          <w:b/>
          <w:bCs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субсидий на доставку м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лекарственных средств в районы Крайнего Севера и приравне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ним местности с ограниченными сроками завоза</w:t>
      </w:r>
      <w:r>
        <w:rPr>
          <w:b/>
        </w:rPr>
        <w:t xml:space="preserve"> грузов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Style w:val="InternetLink"/>
          <w:color w:val="000000"/>
          <w:u w:val="none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Субсидии на возмещение затрат по доставке муки для производства хлеба, хлебобулочных изделий и лекарственных средств (далее – субсидии) предоставляются юридическим лицам и индивидуальным предпринимателям, понесшим затраты по доставке завозимой продукции (муки и лекарственных средств) в районы Крайнего Севера и приравненные к ним местности с ограниченными сроками завоза грузов (далее – районы Крайнего Севера), за счет средств, выделяемых из областного бюджета районному бюджету, </w:t>
      </w:r>
      <w:r>
        <w:rPr>
          <w:color w:val="000000"/>
        </w:rPr>
        <w:t>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Субсидии предоставляются юридическим лицам и индивидуальным предпринимателям (далее – получатели) с целью возмещения затрат по доставке завозимой продукции (муки и лекарственных средств) в районы Крайнего Севера с учетом налога на добавленную стоимость.</w:t>
      </w:r>
    </w:p>
    <w:p>
      <w:pPr>
        <w:pStyle w:val="Style16"/>
        <w:tabs>
          <w:tab w:val="left" w:pos="709" w:leader="none"/>
        </w:tabs>
        <w:ind w:left="709" w:hanging="0"/>
        <w:jc w:val="both"/>
        <w:rPr/>
      </w:pPr>
      <w:r>
        <w:rPr>
          <w:rStyle w:val="InternetLink"/>
          <w:color w:val="000000"/>
          <w:u w:val="none"/>
        </w:rPr>
        <w:t>Размер возмещения фактически произведенных затрат составляет: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мука – до 100 процентов;</w:t>
      </w:r>
    </w:p>
    <w:p>
      <w:pPr>
        <w:pStyle w:val="Normal"/>
        <w:ind w:left="720" w:firstLine="709"/>
        <w:jc w:val="both"/>
        <w:rPr/>
      </w:pPr>
      <w:r>
        <w:rPr>
          <w:rStyle w:val="InternetLink"/>
          <w:color w:val="000000"/>
          <w:u w:val="none"/>
        </w:rPr>
        <w:t>лекарственные средства – до 100 процен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В случае превышения размера требуемой по всем заявлениям субсидии над объемом средств, выделяемых на эти цели, субсидия предоста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Style16"/>
        <w:numPr>
          <w:ilvl w:val="1"/>
          <w:numId w:val="3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Возмещение указанных расходов производи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, в пределах средств, поступивших на эти цели из областного бюджет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Style w:val="InternetLink"/>
          <w:color w:val="000000"/>
          <w:u w:val="none"/>
        </w:rPr>
        <w:t>Получателями субсидий являются юридические лица и индивидуальные предприниматели, отвечающие следующим услов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 осуществляющие деятельность и зарегистрированные на территории муниципального образования «Приморский муниципальный район», в том числе по доставке муки для производства хлеба, хлебобулочных изделий и лекарственных средств в населенные пункты Приморского района, относящиеся к районам Крайнего Север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InternetLink"/>
          <w:rFonts w:eastAsia="Calibri"/>
          <w:color w:val="000000"/>
          <w:u w:val="none"/>
        </w:rPr>
      </w:pPr>
      <w:r>
        <w:rPr>
          <w:rStyle w:val="InternetLink"/>
          <w:color w:val="000000"/>
          <w:u w:val="none"/>
        </w:rPr>
        <w:tab/>
        <w:t>1.5.</w:t>
        <w:tab/>
        <w:t xml:space="preserve">Для получения субсидии </w:t>
      </w:r>
      <w:r>
        <w:rPr>
          <w:rStyle w:val="InternetLink"/>
          <w:rFonts w:eastAsia="Calibri"/>
          <w:color w:val="000000"/>
          <w:u w:val="none"/>
        </w:rPr>
        <w:t xml:space="preserve">получатели </w:t>
      </w:r>
      <w:r>
        <w:rPr>
          <w:rStyle w:val="InternetLink"/>
          <w:color w:val="000000"/>
          <w:u w:val="none"/>
        </w:rPr>
        <w:t xml:space="preserve">ежемесячно, не позднее 3 числа месяца, следующего за отчетным месяцем,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) заявление о предоставлении субсидии, в котором подтверждается соответствие получателем требованиям подпунктов «в» и «г» пункта 1.11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, по форме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  <w:bookmarkStart w:id="0" w:name="Par66"/>
      <w:bookmarkStart w:id="1" w:name="Par67"/>
      <w:bookmarkEnd w:id="0"/>
      <w:bookmarkEnd w:id="1"/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2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3)</w:t>
        <w:tab/>
        <w:t>справка налогового органа, подтверждающая соответствие получателя требованиям, предусмотренным пунктом «а»  1.11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4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InternetLink"/>
          <w:color w:val="000000"/>
          <w:u w:val="none"/>
        </w:rPr>
        <w:t>5)</w:t>
        <w:tab/>
        <w:t>справку о затратах на доставку муки и лекарственных средств по форме, установленной министерством экономического развития Архангельской области (в двух экземплярах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6)</w:t>
        <w:tab/>
        <w:t>копии документов, подтверждающих фактическую отгрузку за истекший месяц и оприходование продукции (товаров) (счета организаций-поставщиков и транспортных организаций, акты приемки продукции (товаров), товарно-транспортные накладные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7)</w:t>
        <w:tab/>
        <w:t>справки органов местного самоуправления муниципальных образований об осуществлении получателями субсидий деятельности по производству хлеба и хлебобулочных изделий, в случае предоставления субсидии на возмещение затрат по доставке муки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едставленные документы получателям не возвращаются.</w:t>
      </w:r>
      <w:bookmarkStart w:id="2" w:name="Par76"/>
      <w:bookmarkEnd w:id="2"/>
    </w:p>
    <w:p>
      <w:pPr>
        <w:pStyle w:val="Style16"/>
        <w:numPr>
          <w:ilvl w:val="0"/>
          <w:numId w:val="0"/>
        </w:numPr>
        <w:tabs>
          <w:tab w:val="left" w:pos="-7655" w:leader="none"/>
          <w:tab w:val="left" w:pos="709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Юридические лица и индивидуальные предприним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6. Управление экономики и прогнозирования в течение 2 (дву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 пункта 1.5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1.7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8. Комиссия в течение 2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1.9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1.10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0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1.4., 1.5., 1.11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1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1.11.</w:t>
        <w:tab/>
        <w:t>Получатели субсиди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1.11. настоящего Порядка, считать исполненным, в случае, если на момент принятия комиссией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– Комиссия)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(далее – районный бюджет)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1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2. Соглашение подписывается между получателем субсидии и управлением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порядок внесения изменений в соглашение и условия его растор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rStyle w:val="InternetLink"/>
          <w:color w:val="000000"/>
          <w:u w:val="none"/>
        </w:rPr>
        <w:t>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13. Управление экономики и прогнозирования представляет в министерство экономического развития Архангельской области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>ежемесячно, не позднее 10 числа, следующего за отчетным, сводные справки по каждому юридическому лицу и индивидуальному предпринимателю о расходах по доставке продукции (товаров) за истекший месяц по форме, установленной министерством экономического развития Архангельской области, с приложением справок и копий платежных, товарно-транспортных и иных документов, подтверждающих получение и оприходование продукции (товаров);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-</w:t>
        <w:tab/>
        <w:t xml:space="preserve">ежеквартально нарастающим итогом, а за истекший год – не позднее </w:t>
        <w:br/>
        <w:t>15 января года, следующего за отчетным, справку о расходах по доставке продукции (муки и лекарственных средств) по форме, установленной министерством экономического развития Архангельской области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4. Управление экономики и прогнозирования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 с приложением информации о распределении субсидий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.16.</w:t>
        <w:tab/>
        <w:t>Управление экономики и прогнозирования для перечисления субсидий на возмещение затрат представляет в орган Федерального казначейства по Архангельской области справки о расходах по доставке продукции (муки и лекарственных средств) и суммах, подлежащих возмещению,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7.</w:t>
        <w:tab/>
        <w:t>Субсидия получателям перечисляются управлением экономики и прогнозирования не позднее 10 (Десятого) рабочего дня 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1.18.</w:t>
        <w:tab/>
        <w:t xml:space="preserve">Получатели субсидии на возмещение расходов, связанных с доставкой муки, не позднее 11 января года, следующего за отчетным, представляют отчет в управление экономики и прогнозирования об израсходованной муке на производство хлеба и хлебобулочных изделий за отчетный период (финансовый год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1.19. </w:t>
      </w:r>
      <w:r>
        <w:rPr>
          <w:color w:val="000000"/>
        </w:rPr>
        <w:t xml:space="preserve">Показателем результативности </w:t>
      </w:r>
      <w:r>
        <w:rPr>
          <w:rStyle w:val="InternetLink"/>
          <w:color w:val="000000"/>
          <w:u w:val="none"/>
        </w:rPr>
        <w:t>является повышение экономической доступности товаров для населения в целях реализации социальной политики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1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соглашения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В случае невозврата или несвоевременного возврата средств субсидии в сроки, установленные абзацем первым пункта 1.20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При невозврате получателем субсидии средств субсидии в сроки, установленные абзацем первым пункта 1.20. настоящего Порядка, управление экономики и прогнозирования в течение 10 (Десяти) рабочих дней со дня истечения срока, указанного в абзаце первом пункта 1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1.21.</w:t>
        <w:tab/>
        <w:t xml:space="preserve">Контроль за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autoSpaceDE w:val="false"/>
        <w:ind w:left="3540" w:firstLine="708"/>
        <w:rPr>
          <w:rStyle w:val="InternetLink"/>
          <w:color w:val="000000"/>
          <w:sz w:val="25"/>
          <w:szCs w:val="25"/>
          <w:u w:val="none"/>
        </w:rPr>
      </w:pPr>
      <w:r>
        <w:rPr/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3540"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rStyle w:val="InternetLink"/>
          <w:color w:val="000000"/>
          <w:u w:val="none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b/>
        </w:rPr>
        <w:t>2.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субсидий на поддержку малого и сред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приниматель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Примор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.</w:t>
        <w:tab/>
        <w:t xml:space="preserve">Субсидии на </w:t>
      </w:r>
      <w:hyperlink w:anchor="ярмарки">
        <w:r>
          <w:rPr>
            <w:rStyle w:val="InternetLink"/>
            <w:color w:val="000000"/>
            <w:u w:val="none"/>
          </w:rPr>
          <w:t>поддержку субъектов малого и среднего предпринимательства  на территории муниципального образования «Приморский муниципальный район»</w:t>
        </w:r>
      </w:hyperlink>
      <w:r>
        <w:rPr/>
        <w:t xml:space="preserve"> (далее – субсидии) предоставляются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.2</w:t>
        <w:tab/>
        <w:t>Субсидии предоставляются субъектам малого и среднего предпринимательства (далее в настоящем Порядке – получатели) с целью компенсации расходов на обучение, повышение квалификации, подготовку и переподготовку кадров (далее в настоящем Порядке – обучение)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>2.3.</w:t>
        <w:tab/>
        <w:t>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4. Субсидии предоставляются за счет средств бюджета муниципального образования «Приморский муниципальный район» (далее – районный бюджет) получателям субсидий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/>
      </w:pPr>
      <w:r>
        <w:rPr/>
        <w:t>- осуществляющие деятельность и зарегистрированные на территории муниципального образования «Приморский муниципальный район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-</w:t>
        <w:tab/>
        <w:t>отвечающие требованиям Федерального закона от 24 июля 2007 года №209-ФЗ 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2.5.</w:t>
        <w:tab/>
        <w:t xml:space="preserve">Субсидии предоставляются получателям в размере </w:t>
        <w:br/>
        <w:t>не более 50-ти процентов от суммы фактических затрат на обучение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евышения размера требуемой по всем заявлениям компенсации над объемом средств, выделяемых из бюджета на эти цели, компенсация осуществляется в порядке очередности поступления полного комплекта документов, предусмотренных настоящим Порядком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2.6. Для получения субсидии </w:t>
      </w:r>
      <w:r>
        <w:rPr>
          <w:rStyle w:val="InternetLink"/>
          <w:rFonts w:eastAsia="Calibri"/>
          <w:color w:val="000000"/>
          <w:u w:val="none"/>
        </w:rPr>
        <w:t xml:space="preserve">получатели </w:t>
      </w:r>
      <w:r>
        <w:rPr>
          <w:rStyle w:val="InternetLink"/>
          <w:color w:val="000000"/>
          <w:u w:val="none"/>
        </w:rPr>
        <w:t xml:space="preserve">не позднее 1 декабря текущего года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1)</w:t>
        <w:tab/>
      </w:r>
      <w:r>
        <w:rPr>
          <w:rFonts w:eastAsia="Calibri"/>
          <w:lang w:eastAsia="en-US"/>
        </w:rPr>
        <w:t xml:space="preserve">заявление о предоставлении субсидии, в котором подтверждается соответствие получателя субсидии требованиям подпунктов «в» и «г» пункта 2.12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, </w:t>
      </w:r>
      <w:r>
        <w:rPr>
          <w:rStyle w:val="InternetLink"/>
          <w:color w:val="000000"/>
          <w:u w:val="none"/>
        </w:rPr>
        <w:t>по форме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)</w:t>
        <w:tab/>
        <w:t>копия свидетельства о постановке на учет в налоговом органе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4) </w:t>
        <w:tab/>
        <w:t>справка налогового органа, подтверждающая соответствие получателя требованиям, предусмотренным подпунктом «а» пункта 2.12. настоящего Порядка;</w:t>
      </w:r>
    </w:p>
    <w:p>
      <w:pPr>
        <w:pStyle w:val="Style16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>
          <w:rFonts w:eastAsia="Calibri"/>
        </w:rPr>
        <w:t>5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лучателя субсиди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6) информации о компенсации расходов на обучение, повышение квалификации, подготовку и переподготовку кадров и его участнике, по форме,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7)</w:t>
        <w:tab/>
        <w:t>справки о среднесписочной численности работающих, начисленной и выплаченной заработной плате, а также удержанном и перечисленном с нее налоге на доходы физических лиц за последние 6 месяцев на дату подачи заявления по месяцам, заверенная подписью и печатью (при наличии) получателя. В справке необходимо указать применяемую систему налогообложения (общая, упрощённая, в виде единого налога на вмененных доход для отдельных видов деятельности и другие)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8)</w:t>
        <w:tab/>
        <w:t>копию сертификата или иного документа, подтверждающего обучение или подготовку сотрудника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/>
        <w:t>9)</w:t>
        <w:tab/>
        <w:t>копию трудовой книжки сотрудника или трудового договора, при работе по совместительств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В случае прохождения обучения индивидуальным предпринимателем или главой крестьянского (фермерского) хозяйства копия трудовой книжки или трудового договора не требуется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договора на обучение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акта выполненных работ (оказанных услуг)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/>
        <w:t>-</w:t>
        <w:tab/>
        <w:t>копию платежного поручения, подтверждающего перечисление средств за обучение (иной документ, подтверждающий оплату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не возвращаются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color w:val="FF0000"/>
        </w:rPr>
      </w:pPr>
      <w:r>
        <w:rPr/>
        <w:t>Получатели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7. Управление экономики и прогнозирования в течение 3 (трех) рабочих дней со дня получения документов, представленных получателями в соответствии с настоящим Порядком, самостоятельно запрашивает сведения, указанные в подпунктах 2-4 пункта 2.6 настоящего Порядка, если получатель не представил их по собственной инициативе, в том числе, с использованием единой системы межведомственного электронного взаимодействия, 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2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InternetLink"/>
          <w:color w:val="000000"/>
          <w:u w:val="none"/>
        </w:rPr>
        <w:t>2.9. Комиссия в течение 10 рабочих дней со дня получения документов рассматривает их и осуществляет проверку соблюдения получателями субсиди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 xml:space="preserve">2.10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2.11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2.11.</w:t>
        <w:tab/>
        <w:t xml:space="preserve">Основанием для отказа получателя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лучателем требований и условий, установленных пунктами 2.4., 2.6., 2.12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2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2.12.</w:t>
        <w:tab/>
        <w:t>Получатели субсиди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лучател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2.12. настоящего Порядка, считать исполненным, в случае, если на момент принятия Комиссией решения о предоставлении субсидии получатель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лучателя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луча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лучатель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2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.13. Соглашение подписывается между получателем субсидии и управлением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лучателя субсидии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</w:rPr>
      </w:pPr>
      <w:r>
        <w:rPr/>
        <w:t>2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2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2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2.18. Получатели субсидии представляют в управление экономики и прогнозирования отчет, в сроки, предусмотренные в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2.19.</w:t>
      </w:r>
      <w:r>
        <w:rPr>
          <w:rStyle w:val="InternetLink"/>
          <w:color w:val="000000"/>
          <w:u w:val="none"/>
        </w:rPr>
        <w:t xml:space="preserve"> </w:t>
      </w:r>
      <w:r>
        <w:rPr>
          <w:color w:val="000000"/>
        </w:rPr>
        <w:t xml:space="preserve">Показателем результативности предоставления субсидии является </w:t>
      </w:r>
      <w:r>
        <w:rPr>
          <w:rStyle w:val="InternetLink"/>
          <w:color w:val="000000"/>
          <w:u w:val="none"/>
        </w:rPr>
        <w:t>поддержка субъектов малого и среднего предпринимательства</w:t>
      </w:r>
      <w:r>
        <w:rPr>
          <w:color w:val="000000"/>
        </w:rPr>
        <w:t xml:space="preserve"> с целью сохранения среднесписочной численности работающих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2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2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2.20. настоящего Порядка, управление экономики и прогнозирования в течение 10-ти рабочих дней со дня истечения срока, указанного в абзаце первом пункта 2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Порядок</w:t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предоставления субсидий на возмещение транспортных расходов по доставке товаров первой необходимости в труднодоступные населенные пункты Приморского района</w:t>
      </w:r>
    </w:p>
    <w:p>
      <w:pPr>
        <w:pStyle w:val="Normal"/>
        <w:ind w:firstLine="708"/>
        <w:jc w:val="both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>
          <w:color w:val="FF0000"/>
          <w:szCs w:val="26"/>
        </w:rPr>
      </w:pPr>
      <w:r>
        <w:rPr>
          <w:szCs w:val="26"/>
        </w:rPr>
        <w:t>3.1.</w:t>
        <w:tab/>
        <w:t>Субсидии на возмещение части транспортных расходов по доставке товаров первой необходимости жителям труднодоступных и малонаселенных пунктов Приморского района в рамках реализации полномочий по созданию условий для обеспечения поселений, входящих в состав муниципального образования «Приморский муниципальный район», услугами торговли (далее – субсидии), предоставляются в рамках  муниципальной программы муниципального образования «Приморский муниципальный район» «Экономическое развитие и инвестиционная деятельность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2.</w:t>
        <w:tab/>
        <w:t xml:space="preserve">Целью предоставления субсидии является возмещение фактических транспортных расходов юридическим лицам и индивидуальным предпринимателям (далее - поставщики), обеспечивающим доставку товаров в труднодоступные населенные пункты муниципального образования «Приморский муниципальный район» (далее – населенные пункты), в целях их последующей реализации жителям.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еречень населенных пунктов для целей настоящего Порядка определяется в соответствии с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3.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>
          <w:szCs w:val="26"/>
        </w:rPr>
      </w:pPr>
      <w:r>
        <w:rPr>
          <w:szCs w:val="26"/>
        </w:rPr>
        <w:t>3.4. Размер транспортных расходов с учетом налога на добавленную стоимость, подлежащих возмещению не превышает предельный норматив возмещения транспортных расходов, установленный решением Собранием депутатов муниципального образования «Приморский муниципальный район» и составляет не более 70 процентов фактических транспортных расходов поставщик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zCs w:val="26"/>
        </w:rPr>
        <w:t>3.5. Субсидии предоставляются поставщикам, отвечающим следующим критериям: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- осуществляющим деятельность и зарегистрированные на территории муниципального образования «Приморский муниципальный район», в том числе по доставке товаров в труднодоступные населенные пункты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szCs w:val="26"/>
        </w:rPr>
        <w:t>-</w:t>
        <w:tab/>
        <w:t>обеспечение поставщиками доступности предоставляемых ими услуг торговли для жителей населенных пунктов в соответствии с требованиями законодательства с соблюдением минимальной периодичности доставки товаров и ассортиментно-количественного минимума товаров, установленных решением Собрания депутатов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Cs w:val="26"/>
        </w:rPr>
        <w:tab/>
        <w:t>3.6.</w:t>
        <w:tab/>
      </w:r>
      <w:r>
        <w:rPr>
          <w:rStyle w:val="InternetLink"/>
          <w:color w:val="000000"/>
          <w:u w:val="none"/>
        </w:rPr>
        <w:t>Для получения субсидии</w:t>
        <w:tab/>
        <w:t>поставщики ежеквартально,</w:t>
      </w:r>
      <w:r>
        <w:rPr>
          <w:rStyle w:val="InternetLink"/>
          <w:rFonts w:eastAsia="Calibri"/>
          <w:color w:val="000000"/>
          <w:u w:val="none"/>
        </w:rPr>
        <w:t xml:space="preserve"> </w:t>
      </w:r>
      <w:r>
        <w:rPr>
          <w:rStyle w:val="InternetLink"/>
          <w:color w:val="000000"/>
          <w:u w:val="none"/>
        </w:rPr>
        <w:t xml:space="preserve">не позднее 10 числа месяца, следующего за отчетным кварталом </w:t>
      </w:r>
      <w:r>
        <w:rPr>
          <w:rStyle w:val="InternetLink"/>
          <w:rFonts w:eastAsia="Calibri"/>
          <w:color w:val="000000"/>
          <w:u w:val="none"/>
        </w:rPr>
        <w:t>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1)</w:t>
      </w:r>
      <w:r>
        <w:rPr>
          <w:rFonts w:eastAsia="Calibri"/>
          <w:szCs w:val="26"/>
          <w:lang w:eastAsia="en-US"/>
        </w:rPr>
        <w:t xml:space="preserve"> заявление о предоставлении субсидии, в котором подтверждается соответствие поставщиком требованиям подпунктов «в» и «г» пункта 3.12. настоящего Порядка, подписанное руководителем юридического лица или индивидуальным предпринимателем, скрепленное печатью юридического лица или печатью индивидуального предпринимателя (при ее наличии), </w:t>
      </w:r>
      <w:r>
        <w:rPr>
          <w:rStyle w:val="InternetLink"/>
          <w:color w:val="000000"/>
          <w:u w:val="none"/>
        </w:rPr>
        <w:t>по форме установленной управлением экономики и прогнозирова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2)</w:t>
        <w:tab/>
        <w:t>копия листа записи Единого государственного реестра юридических лиц или копию листа запис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3)</w:t>
        <w:tab/>
        <w:t>копия свидетельства о постановке на учет в налоговом органе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6"/>
        </w:rPr>
        <w:t>4)</w:t>
        <w:tab/>
        <w:t>справка налогового органа, подтверждающая соответствие поставщика требованиям, предусмотренным пун</w:t>
      </w:r>
      <w:r>
        <w:rPr>
          <w:szCs w:val="26"/>
        </w:rPr>
        <w:t>ктом «а»  3.12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Cs w:val="26"/>
        </w:rPr>
        <w:t>5)</w:t>
        <w:tab/>
        <w:t>справка, подписанная руководителем юридического лица или индивидуальным предпринимателем, скрепленная печатью юридического лица или печатью индивидуального предпринимателя (при ее наличии), с указанием банковских реквизитов счета поставщика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szCs w:val="26"/>
        </w:rPr>
      </w:pPr>
      <w:r>
        <w:rPr>
          <w:rFonts w:eastAsia="Calibri"/>
          <w:szCs w:val="26"/>
        </w:rPr>
        <w:t xml:space="preserve">6) </w:t>
      </w:r>
      <w:r>
        <w:rPr>
          <w:szCs w:val="26"/>
        </w:rPr>
        <w:t>справки-расчета на получение субсидий по форме, установленной управлением экономики и прогнозирования, согласно Приложению №1 к настоящему Порядку.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color w:val="FF0000"/>
          <w:szCs w:val="26"/>
        </w:rPr>
      </w:pPr>
      <w:r>
        <w:rPr>
          <w:szCs w:val="26"/>
        </w:rPr>
        <w:t>7) копии товарно-транспортных накладных, счетов-фактур поставщиков с указанием количества перевезенного груза в населенные пункты;</w:t>
      </w:r>
    </w:p>
    <w:p>
      <w:pPr>
        <w:pStyle w:val="Normal"/>
        <w:tabs>
          <w:tab w:val="clear" w:pos="709"/>
          <w:tab w:val="left" w:pos="900" w:leader="none"/>
          <w:tab w:val="left" w:pos="993" w:leader="none"/>
        </w:tabs>
        <w:ind w:firstLine="708"/>
        <w:jc w:val="both"/>
        <w:rPr/>
      </w:pPr>
      <w:r>
        <w:rPr>
          <w:szCs w:val="26"/>
        </w:rPr>
        <w:t>8)</w:t>
        <w:tab/>
        <w:t>копии документов, подтверждающих фактически произведенные транспортные расходы по доставке товаров в населенные пункты (договоров на перевозку грузов, счетов, счетов-фактур транспортных организаций, актов выполненных работ, платежных поручений на перечисление денежных средств транспортным организациям и т.п.)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szCs w:val="26"/>
        </w:rPr>
      </w:pPr>
      <w:r>
        <w:rPr>
          <w:szCs w:val="26"/>
        </w:rPr>
        <w:t>На каждом экземпляре копии документа ставится отметка «копия верна», подпись уполномоченного лица и печать (при ее наличии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П</w:t>
      </w:r>
      <w:r>
        <w:rPr>
          <w:rFonts w:eastAsia="Calibri"/>
          <w:szCs w:val="26"/>
        </w:rPr>
        <w:t>редставленные документы поставщикам не возвращаются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szCs w:val="26"/>
        </w:rPr>
      </w:pPr>
      <w:r>
        <w:rPr>
          <w:szCs w:val="26"/>
        </w:rPr>
        <w:t>Поставщики несут ответственность за достоверность сведений, содержащихся в представленных документах.</w:t>
      </w:r>
    </w:p>
    <w:p>
      <w:pPr>
        <w:pStyle w:val="Normal"/>
        <w:tabs>
          <w:tab w:val="clear" w:pos="709"/>
          <w:tab w:val="left" w:pos="900" w:leader="none"/>
        </w:tabs>
        <w:ind w:firstLine="709"/>
        <w:jc w:val="both"/>
        <w:rPr>
          <w:rStyle w:val="InternetLink"/>
          <w:color w:val="000000"/>
          <w:szCs w:val="26"/>
          <w:u w:val="none"/>
        </w:rPr>
      </w:pPr>
      <w:r>
        <w:rPr>
          <w:rFonts w:eastAsia="Calibri"/>
          <w:szCs w:val="26"/>
        </w:rPr>
        <w:t xml:space="preserve">3.7. </w:t>
      </w:r>
      <w:r>
        <w:rPr>
          <w:szCs w:val="26"/>
        </w:rPr>
        <w:t xml:space="preserve">Управление экономики и прогнозирования в течение 3 (Трех) рабочих дней со дня получения документов, представленных поставщиками в соответствии с настоящим Порядком, самостоятельно запрашивает сведения, указанные в подпунктах 2-4 пункта 3.6.,если поставщик не представил их по собственной инициативе, в том числе, с использованием единой системы межведомственного электронного взаимодействия </w:t>
      </w:r>
      <w:r>
        <w:rPr>
          <w:rStyle w:val="InternetLink"/>
          <w:color w:val="000000"/>
          <w:u w:val="none"/>
        </w:rPr>
        <w:t>и в течение 2 (двух) дней передает полученные документы для рассмотрения в комиссию по отбору претендентов для предоставления субсидий юридическим лицам (за исключением субсидий государственным (муниципальным) учреждениям, индивидуальным предпринимателям (далее в настоящем Порядке – Комиссия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 xml:space="preserve">    3.8. Состав Комиссии формируется таким образом, чтобы была исключена возможность возникновения конфликта интересов, который влияет или может повлиять на осуществление полномочий Комисси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284"/>
        <w:jc w:val="both"/>
        <w:outlineLvl w:val="1"/>
        <w:rPr/>
      </w:pPr>
      <w:r>
        <w:rPr>
          <w:rStyle w:val="InternetLink"/>
          <w:color w:val="000000"/>
          <w:u w:val="none"/>
        </w:rPr>
        <w:t xml:space="preserve">       </w:t>
      </w:r>
      <w:r>
        <w:rPr>
          <w:rStyle w:val="InternetLink"/>
          <w:color w:val="000000"/>
          <w:u w:val="none"/>
        </w:rPr>
        <w:t>Для целей настоящего Порядка под конфликтом интересов понимается ситуация, при которой личная заинтересованность (прямая или косвенная) члена Комиссии влияет или может повлиять на надлежащее, объективное и беспристрастное осуществление им полномочий члена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од личной заинтересованностью члена Комиссии понимается возможность получения им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член Комиссии и (или) лица, состоящие с ним в близком родстве или свойстве, связаны имущественными, корпоративными или иными близкими отношен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В случае возникновения у члена Комиссии личной заинтересованности, которая приводит или может привести к конфликту интересов, либо при возникновении ситуации оказания воздействия (давления) на члена Комиссии, связанного с осуществлением им своих полномочий, член Комиссии обязан в кратчайшие сроки проинформировать об этом в письменной форме председателя Комисс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jc w:val="both"/>
        <w:outlineLvl w:val="1"/>
        <w:rPr/>
      </w:pPr>
      <w:r>
        <w:rPr>
          <w:rStyle w:val="InternetLink"/>
          <w:color w:val="000000"/>
          <w:u w:val="none"/>
        </w:rPr>
        <w:tab/>
        <w:t>Председатель Комиссии, которому стало известно о возникновении у члена Комиссии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 вплоть до исключения члена Комиссии, являющегося стороной конфликта интересов, из состава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3.9. Комиссия в течение 10 рабочих дней со дня получения документов рассматривает их и осуществляет проверку соблюдения поставщиками требований настоящего Порядка, и принимает решение о заключении соглашения и предоставлении субсидии или об отказе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InternetLink"/>
          <w:color w:val="000000"/>
          <w:u w:val="none"/>
        </w:rPr>
      </w:pPr>
      <w:r>
        <w:rPr/>
        <w:t>В случае превышения фактической потребности в субсидиях над объемом бюджетных ассигнований, предусмотренных на эти цели в текущем финансовом году, по решению Комиссии субсидии распределяются между поставщиками пропорционально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3.10 В случае принятия решения об отказе в предоставлении субсидии, поставщику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 уведомлении об отказе в предоставлении субсидии указывается основание отказа согласно пункта 3.11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3.11.</w:t>
        <w:tab/>
        <w:t xml:space="preserve">Основанием для отказа поставщикам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1)</w:t>
        <w:tab/>
        <w:t>несоблюдение поставщиком требований и условий, установленных пунктами 3.5., 3.6, 3.12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3.2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)</w:t>
        <w:tab/>
        <w:t>недостоверность представленной получателями информации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Style w:val="InternetLink"/>
          <w:color w:val="000000"/>
          <w:u w:val="none"/>
        </w:rPr>
        <w:tab/>
        <w:t>3.12.</w:t>
        <w:tab/>
        <w:t>Поставщики 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а)</w:t>
        <w:tab/>
        <w:t xml:space="preserve">отсутствие у поставщика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  </w:t>
      </w:r>
    </w:p>
    <w:p>
      <w:pPr>
        <w:pStyle w:val="ConsPlusNormal1"/>
        <w:ind w:firstLine="709"/>
        <w:jc w:val="both"/>
        <w:rPr/>
      </w:pPr>
      <w:r>
        <w:rPr>
          <w:rStyle w:val="InternetLink"/>
          <w:color w:val="000000"/>
          <w:u w:val="none"/>
        </w:rPr>
        <w:t>Требование, указанное в подпункте «а» пункта 3.12. настоящего Порядка, считать исполненным, в случае, если на момент принятия Комиссией решения о предоставлении субсидии поставщик задолженность погасил и предоставил документы, подтверждающие факт ее погашения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б)</w:t>
        <w:tab/>
        <w:t>отсутствие у поставщика просроченной задолженности по возврату в бюджет муниципального образования «Приморский муниципальный район» субсидий, бюджетных инвестиций, предоставленных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в)</w:t>
        <w:tab/>
        <w:t>поставщик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>г)</w:t>
        <w:tab/>
        <w:t>поставщик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3.2. настоящего Порядка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rStyle w:val="InternetLink"/>
          <w:color w:val="000000"/>
          <w:u w:val="none"/>
        </w:rPr>
        <w:t>3.13. Соглашение подписывается между поставщиком и управлением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InternetLink"/>
          <w:color w:val="000000"/>
          <w:u w:val="none"/>
        </w:rPr>
        <w:t>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 которое содержит в том числе следующие полож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8" w:hanging="0"/>
        <w:jc w:val="both"/>
        <w:rPr/>
      </w:pPr>
      <w:r>
        <w:rPr>
          <w:rStyle w:val="InternetLink"/>
          <w:color w:val="000000"/>
          <w:u w:val="none"/>
        </w:rPr>
        <w:t>1) порядок внесения изменений в соглашение и условия его расторж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20"/>
        <w:jc w:val="both"/>
        <w:rPr/>
      </w:pPr>
      <w:r>
        <w:rPr>
          <w:rStyle w:val="InternetLink"/>
          <w:color w:val="000000"/>
          <w:u w:val="none"/>
        </w:rPr>
        <w:t>2) согласие поставщика на осуществление 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получателем субсидии условий, целей и порядка предоставления субсидий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Style w:val="InternetLink"/>
          <w:color w:val="000000"/>
          <w:u w:val="none"/>
        </w:rPr>
        <w:t>Изменение условий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900" w:leader="none"/>
        </w:tabs>
        <w:ind w:firstLine="284"/>
        <w:jc w:val="both"/>
        <w:rPr/>
      </w:pPr>
      <w:r>
        <w:rPr/>
        <w:t xml:space="preserve">      </w:t>
      </w:r>
      <w:r>
        <w:rPr/>
        <w:t>3.14.</w:t>
        <w:tab/>
        <w:t>Н</w:t>
      </w:r>
      <w:r>
        <w:rPr>
          <w:spacing w:val="2"/>
          <w:shd w:fill="FFFFFF" w:val="clear"/>
        </w:rPr>
        <w:t>а основании протокола заседания Комиссии управление экономики и прогнозирования</w:t>
      </w:r>
      <w:r>
        <w:rPr/>
        <w:t xml:space="preserve"> формирует заявку на перечисление субсидии и направляет ее в финансовое управлени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5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3.16.</w:t>
        <w:tab/>
        <w:t xml:space="preserve">Субсидии получателям перечисляются управлением экономики и прогнозирования не позднее 10 (Десятого) рабочего дня </w:t>
      </w:r>
      <w:r>
        <w:rPr>
          <w:rStyle w:val="InternetLink"/>
          <w:color w:val="000000"/>
          <w:u w:val="none"/>
        </w:rPr>
        <w:t>после подписания соглашения, при условии поступления средств на счет управления экономики и прогнозирования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 xml:space="preserve"> </w:t>
      </w:r>
      <w:r>
        <w:rPr/>
        <w:t>3.17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ставщиков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3.18. Поставщики представляют в управление экономики и прогнозирования отчет, в сроки, предусмотренные в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3.19.</w:t>
      </w:r>
      <w:r>
        <w:rPr>
          <w:rStyle w:val="InternetLink"/>
          <w:color w:val="000000"/>
          <w:u w:val="none"/>
        </w:rPr>
        <w:t xml:space="preserve"> </w:t>
      </w:r>
      <w:r>
        <w:rPr>
          <w:color w:val="000000"/>
        </w:rPr>
        <w:t xml:space="preserve">Показателем результативности предоставления субсидии является </w:t>
      </w:r>
      <w:r>
        <w:rPr>
          <w:rStyle w:val="InternetLink"/>
          <w:color w:val="000000"/>
          <w:u w:val="none"/>
        </w:rPr>
        <w:t xml:space="preserve">сохранение доступности услуг торговли для жителей населенных пунк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3.20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договора (соглашения), соответствующий объем субсидий подлежит возврату в районный бюджет в течение 15 (Пятнадцати)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ым пункта 3.20. настоящего Порядка, получатель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редств субсидии в сроки, установленные абзацем первым пункта 3.20. настоящего Порядка, управление экономики и прогнозирования в течение 10-ти рабочих дней со дня истечения срока, указанного в абзаце первом пункта 3.20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1.</w:t>
        <w:tab/>
        <w:t xml:space="preserve">Контроль соблюдением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6"/>
        </w:rPr>
        <w:t xml:space="preserve">к </w:t>
      </w:r>
      <w:r>
        <w:rPr>
          <w:sz w:val="20"/>
        </w:rPr>
        <w:t xml:space="preserve">Порядок предоставления субсидий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на возмещение транспортных расходов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 доставке товаров первой необходимости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в труднодоступные населенные пункты Примор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142" w:hanging="142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Справка-расчет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для выплаты субсидии на софинансирование  расходов по созданию условий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 xml:space="preserve">для обеспечения поселений услугами торговли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за _____________ 20 __ год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1842"/>
        <w:gridCol w:w="1418"/>
        <w:gridCol w:w="1526"/>
        <w:gridCol w:w="1276"/>
        <w:gridCol w:w="1275"/>
        <w:gridCol w:w="1952"/>
        <w:gridCol w:w="1134"/>
        <w:gridCol w:w="1417"/>
      </w:tblGrid>
      <w:tr>
        <w:trPr>
          <w:trHeight w:val="40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№ </w:t>
            </w:r>
            <w:r>
              <w:rPr>
                <w:sz w:val="18"/>
                <w:szCs w:val="22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 поставщика груз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именование маршру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ид транспорт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Количество поездок/ фактически  доставлено груза, тонн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тоимость поездок, руб.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Предельный норматив возмещения транспортных расходов на 1 поездку, руб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Сумма возмещения, 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всех поездо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одной поездки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1 поез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на все количество поезд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Руководитель организации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 </w:t>
      </w:r>
      <w:r>
        <w:rPr>
          <w:sz w:val="16"/>
          <w:szCs w:val="20"/>
        </w:rPr>
        <w:t>(подпись)</w:t>
        <w:tab/>
        <w:tab/>
        <w:tab/>
        <w:t>(расшифровка подписи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Главный бухгалтер                  __________________   ________________________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 xml:space="preserve">                                                                                            </w:t>
      </w:r>
      <w:r>
        <w:rPr>
          <w:sz w:val="16"/>
          <w:szCs w:val="20"/>
        </w:rPr>
        <w:t>(подпись)                                  (расшифровка подписи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П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«___» __________________ 20___ г.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верку расчетов произвел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        _______________________    ____________________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425" w:right="1134" w:gutter="0" w:header="0" w:top="127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8"/>
        </w:rPr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20"/>
        </w:rPr>
        <w:t xml:space="preserve">должность) </w:t>
      </w:r>
      <w:r>
        <w:rPr>
          <w:sz w:val="20"/>
        </w:rPr>
        <w:t xml:space="preserve">                                    (</w:t>
      </w:r>
      <w:r>
        <w:rPr>
          <w:sz w:val="16"/>
          <w:szCs w:val="20"/>
        </w:rPr>
        <w:t>ФИО)                                          (подпись)</w:t>
      </w:r>
      <w:r>
        <w:rPr>
          <w:sz w:val="20"/>
        </w:rPr>
        <w:t xml:space="preserve">          </w:t>
      </w:r>
    </w:p>
    <w:p>
      <w:pPr>
        <w:pStyle w:val="Normal"/>
        <w:jc w:val="right"/>
        <w:rPr>
          <w:b/>
          <w:b/>
          <w:color w:val="000000"/>
          <w:sz w:val="18"/>
          <w:szCs w:val="28"/>
          <w:highlight w:val="yellow"/>
        </w:rPr>
      </w:pPr>
      <w:r>
        <w:rPr>
          <w:b/>
          <w:color w:val="000000"/>
          <w:sz w:val="1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едоставления субсидий на поддержку малых форм хозяйствования личных подсобных и крестьянских (фермерских) хозяйств на территории МО «Приморский муниципальный район»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1.</w:t>
        <w:tab/>
        <w:t>Субсидии на поддержку субъектов малых форм хозяйствования личных подсобных и крестьянских (фермерских) хозяйств (далее – субсидии) предоставляются гражданам, ведущим личное подсобное хозяйство, крестьянским (фермерским) хозяйствам (далее в настоящем Порядке – получатели) в рамках муниципальной программы муниципального образования «Приморский муниципальный район» «Экономическое развитие и инвестиционная деятельность», в целях возмещения затрат по следующим направления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-компенсация части затрат на приобретение дойных коров гражданам, ведущим личное подсобное хозяйство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-компенсация части затрат на формирование земельных участков, проведение кадастрового учета, регистрацию договора аренды на земельные участки сельскохозяйственного назначения (далее – оформление земельных участков) для крестьянских (фермерских) хозяй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.</w:t>
      </w:r>
      <w:r>
        <w:rPr/>
        <w:t xml:space="preserve"> Предоставление субсидий осуществляется управлением экономики и прогнозирования администрации муниципального образования «Приморский муниципальный район» (далее – управление экономики и прогнозирования) согласно сводной бюджетной росписи районного бюджета и утвержденным лимитам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/>
        <w:t>4.3. Субсидии предоставляются получателям, соответствующим следующим критериям: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а)</w:t>
        <w:tab/>
        <w:t xml:space="preserve">граждане, ведущие личное подсобное хозяйство (далее - ЛПХ), </w:t>
      </w:r>
      <w:r>
        <w:rPr>
          <w:color w:val="000000"/>
        </w:rPr>
        <w:t>осуществляющие деятельность и проживающие  на территории МО "Приморский муниципальный район", в случае компенсации части затрат на приобретение дойных коров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>б)</w:t>
        <w:tab/>
        <w:t>крестьянские (фермерские) хозяйства (далее - К(Ф)Х) осуществляющие деятельность и зарегистрированные на территории МО «Приморский муниципальный район», в случае компенсации части затрат на оформление земельных участков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4.4.</w:t>
        <w:tab/>
      </w:r>
      <w:r>
        <w:rPr>
          <w:rFonts w:eastAsia="Calibri"/>
        </w:rPr>
        <w:t>Для получения субсидии получатели представляют в управление экономики и прогнозирования следующие документ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>1)</w:t>
        <w:tab/>
      </w:r>
      <w:r>
        <w:rPr>
          <w:rFonts w:eastAsia="Calibri"/>
          <w:lang w:eastAsia="en-US"/>
        </w:rPr>
        <w:t>заявление о предоставлении субсидии, в котором подтверждается соответствие получателя субсидии требованиям пункта 4.13. настоящего Порядка, подписанное заявителе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pacing w:val="2"/>
          <w:shd w:fill="FFFFFF" w:val="clear"/>
        </w:rPr>
        <w:t xml:space="preserve">2) согласие </w:t>
      </w:r>
      <w:r>
        <w:rPr>
          <w:rStyle w:val="Blk"/>
        </w:rPr>
        <w:t>на обработку персональных данны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3) </w:t>
      </w:r>
      <w:r>
        <w:rPr/>
        <w:t>справку налогового органа, подтверждающую соответствие получателя требованиям, предусмотренным подпунктом «а» пункта 4.13. настоящего Порядк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4)</w:t>
        <w:tab/>
        <w:t>справку, подписанную заявителем с указанием банковских реквизитов счета получателя субсидии;</w:t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>
          <w:rStyle w:val="Blk"/>
        </w:rPr>
      </w:pPr>
      <w:r>
        <w:rPr/>
        <w:t>5) копии документов, подтверждающих фактические затраты в текущем году на приобретение дойных коров и/или на оформление земельных участков (договор, накладные, счета, квитанции об оплате, акты и др.)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Blk"/>
        </w:rPr>
        <w:t>дополнительно для ЛП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Blk"/>
          <w:spacing w:val="2"/>
          <w:shd w:fill="FFFFFF" w:val="clear"/>
        </w:rPr>
      </w:pPr>
      <w:r>
        <w:rPr>
          <w:rFonts w:eastAsia="Calibri"/>
          <w:lang w:eastAsia="en-US"/>
        </w:rPr>
        <w:t>6)</w:t>
        <w:tab/>
      </w:r>
      <w:r>
        <w:rPr>
          <w:spacing w:val="2"/>
          <w:shd w:fill="FFFFFF" w:val="clear"/>
        </w:rPr>
        <w:t xml:space="preserve">копии документов, удостоверяющих личность заявителя (паспорт), </w:t>
      </w:r>
      <w:r>
        <w:rPr/>
        <w:t>идентификационный номер налогоплательщика (ИНН), страховой номер индивидуального лицевого счета в системе обязательного пенсионного страхования (СНИЛС)</w:t>
      </w:r>
      <w:r>
        <w:rPr>
          <w:spacing w:val="2"/>
          <w:shd w:fill="FFFFFF" w:val="clear"/>
        </w:rPr>
        <w:t>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Style w:val="Blk"/>
        </w:rPr>
      </w:pPr>
      <w:r>
        <w:rPr>
          <w:rFonts w:eastAsia="Calibri"/>
        </w:rPr>
        <w:t>7)</w:t>
        <w:tab/>
      </w:r>
      <w:r>
        <w:rPr/>
        <w:t>выписку из похозяйственной книги о площадях земельных участков, наличии домашних животных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Style w:val="Blk"/>
        </w:rPr>
        <w:t>дополнительно для К(Ф)Х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8)</w:t>
        <w:tab/>
        <w:t>копия выписки Единого государственного реестра индивидуальных предпринимателей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9)</w:t>
        <w:tab/>
        <w:t>копию свидетельства о постановке на учет в налоговом органе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Представленные документы получателям субсидии не возвращаю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/>
        <w:t>4.5. Управление экономики и прогнозирования в течение трех рабочих дней со дня получения документов, представленных получателем субсидии в соответствии с настоящим Порядком, самостоятельно запрашивает сведения, указанные в подпунктах 3, 7, 8, 9 пункта 4.4, если получатель субсидии не представил их по собственной инициативе, в том числе, с использованием единой системы межведомственного электронного взаимодейств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6.</w:t>
      </w:r>
      <w:r>
        <w:rPr/>
        <w:t xml:space="preserve"> </w:t>
        <w:tab/>
        <w:t>Получатели субсидий несут ответственность за достоверность представляемых в соответствии с настоящим Порядком докумен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7. Управление экономики и прогнозирования в течение 10-ти рабочих дней рассматривает представленные документы и принимает решение о предоставлении субсидии либо об отказе в предоставлении субсидии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ind w:firstLine="708"/>
        <w:jc w:val="both"/>
        <w:rPr/>
      </w:pPr>
      <w:r>
        <w:rPr>
          <w:color w:val="000000"/>
        </w:rPr>
        <w:t>4.8.</w:t>
        <w:tab/>
        <w:t>В случае принятия положительного решения управлением экономики и прогнозирования готовится справка-расчет и подписывается тройственное соглашение между получателем субсидии, управлением экономики и прогнозирования и администрацией муниципального образования сельского поселения, в котором зарегистрирован получатель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Тройственное соглашение составляется управлением экономики и прогнозирования и заключается в соответствии с типовой формой, установленной финансовым управлением администрации муниципального образования «Приморский муниципальный район» (далее в настоящем Порядке – финансовое управление),</w:t>
      </w:r>
      <w:r>
        <w:rPr/>
        <w:t xml:space="preserve"> которое содержит в том числе следующие положения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/>
        <w:t>порядок внесения изменений в тройственное соглашение и условия его расторж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ind w:left="0" w:firstLine="708"/>
        <w:jc w:val="both"/>
        <w:rPr/>
      </w:pPr>
      <w:r>
        <w:rPr>
          <w:bCs/>
        </w:rPr>
        <w:t xml:space="preserve">согласие получателя субсидии на осуществление </w:t>
      </w:r>
      <w:r>
        <w:rPr/>
        <w:t xml:space="preserve">управлением экономики и прогнозирования и органами муниципального финансового контроля муниципального образования «Приморский муниципальный район» (далее – органы муниципального финансового контроля) проверок соблюдения </w:t>
      </w:r>
      <w:r>
        <w:rPr>
          <w:lang w:eastAsia="en-US"/>
        </w:rPr>
        <w:t xml:space="preserve">получателем субсидии </w:t>
      </w:r>
      <w:r>
        <w:rPr/>
        <w:t>условий, целей и порядка предоставления субсидий.</w:t>
      </w:r>
    </w:p>
    <w:p>
      <w:pPr>
        <w:pStyle w:val="Normal"/>
        <w:autoSpaceDE w:val="false"/>
        <w:ind w:firstLine="708"/>
        <w:jc w:val="both"/>
        <w:rPr/>
      </w:pPr>
      <w:r>
        <w:rPr/>
        <w:t>Изменение условий тройственного соглашения или его расторжение оформляется дополнительным соглашением в соответствии с типовой формой, установленной финансовым управлением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 xml:space="preserve">4.9. В случае принятия решения об отказе в предоставлении субсидии, получателю субсидии направляется уведомление об отказе в предоставлении субсидии в течение 3-х рабочих дней со дня принятия такого решения.   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В уведомлении об отказе в предоставлении субсидии указывается основание отказа согласно пункта 4.10. и разъясняется порядок обжалования 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/>
        <w:t>4.10.</w:t>
        <w:tab/>
        <w:t xml:space="preserve">Основанием для отказа получателям субсидии в предоставлении субсидии является: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1)</w:t>
        <w:tab/>
        <w:t xml:space="preserve">несоблюдение получателями субсидий требований и условий, установленных пунктами 4.1, 4.3, 4.4, 4.13. настоящего Порядка, включая непредставление (представление не в полном объеме) указанных документов, за исключением документов, запрашиваемых в рамках </w:t>
      </w:r>
      <w:r>
        <w:rPr>
          <w:color w:val="000000"/>
          <w:shd w:fill="FFFFFF" w:val="clear"/>
        </w:rPr>
        <w:t>межведомственного информационного взаимодействия;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2)</w:t>
        <w:tab/>
        <w:t xml:space="preserve">недостаточность бюджетных ассигнований, предусмотренных в решении о бюджете и лимитов бюджетных обязательств, утвержденных в установленном порядке Управлению экономики и прогнозирования на цели, указанные в пункте 4.1. настоящего Порядка;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3)</w:t>
        <w:tab/>
        <w:t>недостоверность представленной получателями субсидий информации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/>
        <w:t>4.11. Отказ в предоставлении субсидии по основаниям настоящего Порядка, не является препятствием для повторного обращения за предоставлением субсидии в случае устранения причин, послуживших основанием для отказ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4.12. </w:t>
      </w:r>
      <w:r>
        <w:rPr/>
        <w:t xml:space="preserve">Размер субсидий составляет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09"/>
        <w:jc w:val="both"/>
        <w:outlineLvl w:val="1"/>
        <w:rPr/>
      </w:pPr>
      <w:r>
        <w:rPr/>
        <w:t>а) компенсация части затрат на приобретение дойных коров - 80 процентов от фактических затрат на приобретение дойной коровы, но не более 59 400 рублей за 1 голову дойной коровы крупного рогатого скота.</w:t>
      </w:r>
    </w:p>
    <w:p>
      <w:pPr>
        <w:pStyle w:val="Normal"/>
        <w:tabs>
          <w:tab w:val="clear" w:pos="709"/>
          <w:tab w:val="left" w:pos="1260" w:leader="none"/>
        </w:tabs>
        <w:ind w:firstLine="720"/>
        <w:jc w:val="both"/>
        <w:rPr/>
      </w:pPr>
      <w:r>
        <w:rPr/>
        <w:t>б) на формирование земельных участков - 25 процентов от произведенных фактических затрат на оформление земельных участков.</w:t>
      </w:r>
    </w:p>
    <w:p>
      <w:pPr>
        <w:pStyle w:val="Normal"/>
        <w:tabs>
          <w:tab w:val="clear" w:pos="709"/>
          <w:tab w:val="left" w:pos="1276" w:leader="none"/>
        </w:tabs>
        <w:ind w:firstLine="708"/>
        <w:jc w:val="both"/>
        <w:rPr/>
      </w:pPr>
      <w:r>
        <w:rPr/>
        <w:t>4.13.</w:t>
        <w:tab/>
        <w:t xml:space="preserve"> </w:t>
      </w:r>
      <w:r>
        <w:rPr>
          <w:rFonts w:eastAsia="Calibri"/>
          <w:lang w:eastAsia="en-US"/>
        </w:rPr>
        <w:t xml:space="preserve">Получатели субсидии </w:t>
      </w:r>
      <w:r>
        <w:rPr/>
        <w:t>по состоянию на первое число месяца, предшествующего месяцу, в котором планируется принятие решения о предоставлении субсидии, должны соответствовать следующим требованиям: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en-US"/>
        </w:rPr>
        <w:t>а)</w:t>
      </w:r>
      <w:r>
        <w:rPr/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б)</w:t>
        <w:tab/>
        <w:t>отсутствие просроченной задолженности по возврату в бюджет муниципального образования «Приморский муниципальный район» (далее – районный бюджет) субсидий, бюджетных инвестиций, предоставленных, в том числе в соответствии с иными правовыми актами, и иную просроченную задолженность перед районным бюджетом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)</w:t>
        <w:tab/>
      </w:r>
      <w:r>
        <w:rPr>
          <w:rFonts w:eastAsia="Calibri"/>
          <w:lang w:eastAsia="en-US"/>
        </w:rPr>
        <w:t xml:space="preserve">заявитель </w:t>
      </w:r>
      <w:r>
        <w:rPr/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г)</w:t>
        <w:tab/>
        <w:t>получатель субсидии не получает средства из районного бюджета в соответствии с иными нормативными правовыми актами, муниципальными правовыми актами на цели, указанные в пункте 4.1. настоящего Порядка.</w:t>
      </w:r>
    </w:p>
    <w:p>
      <w:pPr>
        <w:pStyle w:val="ConsPlusNormal1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д) получатели субсидий – юридические лица не должны находиться в процессе реорганизации, в отношении их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14. Получатели субсидий представляют в управление экономики и прогнозирования документы, предусмотренные пунктом 4.4. настоящего Порядка в срок не позднее 01 декабря текущего финансового г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В случае предоставления получателями субсидий документов, указанных в пункте 4.4. настоящего Порядка, после 1 декабря текущего финансового года, субсидии предоставляются в очередном финансовом году, при соблюдении получателями субсидий условий, указанных в пункте 4.4. до 1 марта очередного финансового года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5.</w:t>
        <w:tab/>
        <w:t>Управление экономики и прогнозирования на основании тройственного соглашения и справки-расчета формирует заявку на перечисление субсидий и направляет ее в финансовое управление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6.</w:t>
        <w:tab/>
        <w:t>Финансовое управление администрации муниципального образования «Приморский муниципальный район» на основании заявки на перечисление субсидий доводит расходными расписаниями до управления экономики и прогнозирования объемы финансирования в соответствии со сводной бюджетной росписью, доведенными лимитами бюджетных обязательств и показателями кассового плана районного бюджета на текущий финансовый год.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/>
        <w:t>4.17.</w:t>
        <w:tab/>
        <w:t xml:space="preserve">Субсидии перечисляются не позднее десятого рабочего дня после подписания тройственного соглашения при условии поступления средств на счет управления экономики и прогнозирования. </w:t>
      </w:r>
    </w:p>
    <w:p>
      <w:pPr>
        <w:pStyle w:val="Normal"/>
        <w:tabs>
          <w:tab w:val="clear" w:pos="709"/>
          <w:tab w:val="left" w:pos="1260" w:leader="none"/>
        </w:tabs>
        <w:ind w:firstLine="708"/>
        <w:jc w:val="both"/>
        <w:rPr/>
      </w:pPr>
      <w:r>
        <w:rPr>
          <w:shd w:fill="FFFFFF" w:val="clear"/>
        </w:rPr>
        <w:t>В случае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сли объем запрашиваемой субсидии, удовлетворяющих условиям их предоставления, превышает объем бюджетных ассигнований, предусмотренных на эти цели в районном бюджете на текущий финансовый год, то их выплата осуществляется в пределах лимитов бюджетных ассигнований в той последовательности, в которой поступали и регистрировались заявки</w:t>
      </w:r>
      <w:r>
        <w:rPr>
          <w:color w:val="5C5B5B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8.</w:t>
        <w:tab/>
        <w:t>Управление экономики и прогнозирования для перечисления субсидий представляет в орган Федерального казначейства по Архангельской области платежные документы на перечисление средств субсидий на счета получателей, открытые в кредитных организац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19.</w:t>
      </w:r>
      <w:r>
        <w:rPr>
          <w:color w:val="000000"/>
        </w:rPr>
        <w:t xml:space="preserve"> Получатели субсидии представляют в управление экономики и прогнозирования отчет, в сроки, предусмотренные в тройственном соглашении, и по форме, установленной управлением экономики и прогнозирова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>
          <w:color w:val="000000"/>
        </w:rPr>
        <w:t>4.20.</w:t>
      </w:r>
      <w:r>
        <w:rPr/>
        <w:t xml:space="preserve"> Результатом предоставления субсидий является поддержка субъектов малых форм хозяйствования в развитии </w:t>
      </w:r>
      <w:r>
        <w:rPr>
          <w:color w:val="000000"/>
        </w:rPr>
        <w:t>сельскохозяйственного производства на территории МО «Приморский муниципальный район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казателем результативности предоставления субсидии является сохранение получателем субсидии уровня производства продукции сельского хозяйств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>
          <w:color w:val="000000"/>
        </w:rPr>
      </w:pPr>
      <w:r>
        <w:rPr>
          <w:color w:val="000000"/>
        </w:rPr>
        <w:t>4.21. Оценка достижения результатов предоставления субсидии проводится управлением экономики и прогнозирования на основании отчетности получателя субсид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4.22.</w:t>
        <w:tab/>
        <w:t xml:space="preserve">В случае выявления управлением экономики и прогнозирования и органами муниципального финансового контроля нарушения данного порядка и условий тройственного соглашения соответствующий объем субсидий подлежит возврату в районный бюджет в течение 15-ти дней со дня предъявления управлением экономики и прогнозирования письменного требования о возврате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 xml:space="preserve">В случае невозврата или несвоевременного возврата средств субсидии в сроки, установленные абзацем первом пункта 4.22. настоящего Порядка, получатель субсидии обязан уплатить пени в размере 1/300 ставки рефинансирования Центрального банка Российской Федерации за каждый день просрочк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60" w:leader="none"/>
        </w:tabs>
        <w:autoSpaceDE w:val="false"/>
        <w:ind w:firstLine="720"/>
        <w:jc w:val="both"/>
        <w:outlineLvl w:val="1"/>
        <w:rPr/>
      </w:pPr>
      <w:r>
        <w:rPr/>
        <w:t>При невозврате получателем субсидии средств субсидии в сроки, установленные абзацем первым пункта 4.22. настоящего Порядка, управление экономики и прогнозирования в течение 10-ти рабочих дней со дня истечения срока, указанного в абзаце первом пункта 4.22. настоящего Порядка, обращается в суд с исковым заявлением о взыскании средств субсидии, а также пени за просрочку их возврат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  <w:t>4.23.</w:t>
        <w:tab/>
        <w:t xml:space="preserve">Контроль соблюдения условий, целей и порядка предоставления субсидий осуществляется управлением экономики и прогнозирования, органами муниципального финансового контроля в порядке, установленном бюджетным законодательством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276" w:leader="none"/>
        </w:tabs>
        <w:autoSpaceDE w:val="false"/>
        <w:ind w:firstLine="72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1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1080" w:leader="none"/>
      </w:tabs>
      <w:jc w:val="both"/>
    </w:pPr>
    <w:rPr>
      <w:sz w:val="26"/>
      <w:szCs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080" w:leader="none"/>
      </w:tabs>
      <w:jc w:val="center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sz w:val="26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1080" w:leader="none"/>
      </w:tabs>
      <w:autoSpaceDE w:val="false"/>
      <w:ind w:left="153" w:hanging="0"/>
      <w:jc w:val="both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14:00Z</dcterms:created>
  <dc:creator>Тюкина Татьяна</dc:creator>
  <dc:description/>
  <cp:keywords/>
  <dc:language>en-US</dc:language>
  <cp:lastModifiedBy>Елена Сергеевна Нечаева</cp:lastModifiedBy>
  <cp:lastPrinted>2018-11-07T09:48:00Z</cp:lastPrinted>
  <dcterms:modified xsi:type="dcterms:W3CDTF">2019-11-13T14:00:00Z</dcterms:modified>
  <cp:revision>94</cp:revision>
  <dc:subject/>
  <dc:title>Порядок</dc:title>
</cp:coreProperties>
</file>