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Heading8"/>
        <w:numPr>
          <w:ilvl w:val="0"/>
          <w:numId w:val="0"/>
        </w:numPr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Собрание депутатов пятого созыва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Тридцать девятая очеред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6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юня 2018 г.</w:t>
        <w:tab/>
        <w:tab/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11"/>
        <w:rPr/>
      </w:pPr>
      <w:r>
        <w:rPr>
          <w:b/>
          <w:szCs w:val="28"/>
        </w:rPr>
        <w:t xml:space="preserve">Статья 1  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17 год по доходам в сумме 936 698,1 тысяч рублей, по расходам в сумме 947 606,2 тысяч рублей, с дефицитом в сумме 10 908,1 тысяч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/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/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убликовать Решение в бюллетене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Винокурова Елена Борисовна</cp:lastModifiedBy>
  <cp:lastPrinted>2018-03-12T09:14:00Z</cp:lastPrinted>
  <dcterms:modified xsi:type="dcterms:W3CDTF">2018-03-12T09:46:00Z</dcterms:modified>
  <cp:revision>312</cp:revision>
  <dc:subject/>
  <dc:title/>
</cp:coreProperties>
</file>