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«О внесении изменений и дополнений в Решение Собрания депутатов муниципального образования «Приморский муниципальный район» от 14.12.2017г. №420 «О бюджете муниципального образования «Приморский муниципальный район» на 2018 годи плановый период 2019 и 2020 годов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усмотренные решением Собрания депутатов «О внесении изменений и дополнений в Решение Собрания депутатов муниципального образования  «Приморский муниципальный район» от 14.12.2017г.  №420   «О бюджете муниципального образования «Приморский муниципальный район» на 2018 год и плановый период 2019 и 2020 годов»  расходы районного бюджета на 2018 год и плановый период 2019 и 2020 годов полностью обеспечены доходами бюдже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0"/>
          <w:szCs w:val="20"/>
          <w:lang w:eastAsia="ar-SA"/>
        </w:rPr>
      </w:pPr>
      <w:r>
        <w:rPr>
          <w:kern w:val="2"/>
          <w:sz w:val="28"/>
          <w:szCs w:val="28"/>
          <w:lang w:eastAsia="zxx" w:bidi="zxx"/>
        </w:rPr>
        <w:t xml:space="preserve">Глава </w:t>
      </w:r>
      <w:r>
        <w:rPr>
          <w:rFonts w:cs="Tahoma"/>
          <w:kern w:val="2"/>
          <w:sz w:val="28"/>
          <w:szCs w:val="28"/>
          <w:lang w:eastAsia="zxx" w:bidi="zxx"/>
        </w:rPr>
        <w:t xml:space="preserve">муниципального образования </w:t>
        <w:tab/>
        <w:t xml:space="preserve">                                       В.А. Рудкина</w:t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решений и иных нормативных актов, отмены, изменения или дополнения которых потребует принятие Решения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и дополнений в Решение Собрания депутатов муниципального образования «Приморский муниципальный район»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 14.12.2017г. №420 О бюджете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морский муниципальный район» на 2018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19 и 2020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ятие Решения «О внесении изменений и дополнений в Решение Собрания депутатов муниципального образования «Приморский муниципальный район» от 14.12.2017г. №420 «О бюджете муниципального образования «Приморский муниципальный район» на 2018 год и плановый период 2019 и 2020 годов»  не потребует изменений и отмены нормативных правовых актов Собрания депутатов и иных нормативных правовых актов органов местного самоуправления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0"/>
          <w:szCs w:val="20"/>
          <w:lang w:eastAsia="ar-SA"/>
        </w:rPr>
      </w:pPr>
      <w:r>
        <w:rPr>
          <w:kern w:val="2"/>
          <w:sz w:val="28"/>
          <w:szCs w:val="28"/>
          <w:lang w:eastAsia="zxx" w:bidi="zxx"/>
        </w:rPr>
        <w:t xml:space="preserve">Глава </w:t>
      </w:r>
      <w:r>
        <w:rPr>
          <w:rFonts w:cs="Tahoma"/>
          <w:kern w:val="2"/>
          <w:sz w:val="28"/>
          <w:szCs w:val="28"/>
          <w:lang w:eastAsia="zxx" w:bidi="zxx"/>
        </w:rPr>
        <w:t xml:space="preserve">муниципального образования </w:t>
        <w:tab/>
        <w:t xml:space="preserve">                                       В.А. Рудкина</w:t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52:00Z</dcterms:created>
  <dc:creator>Долгань Наталья Петровна</dc:creator>
  <dc:description/>
  <cp:keywords/>
  <dc:language>en-US</dc:language>
  <cp:lastModifiedBy>Чебурина Светлана Валерьевна</cp:lastModifiedBy>
  <cp:lastPrinted>2017-09-07T09:02:00Z</cp:lastPrinted>
  <dcterms:modified xsi:type="dcterms:W3CDTF">2018-01-22T06:29:00Z</dcterms:modified>
  <cp:revision>69</cp:revision>
  <dc:subject/>
  <dc:title>Финансово-экономическое обоснование</dc:title>
</cp:coreProperties>
</file>