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24 декабря 2018 г.</w:t>
        <w:tab/>
        <w:tab/>
        <w:t xml:space="preserve"> </w:t>
        <w:tab/>
        <w:tab/>
        <w:tab/>
        <w:tab/>
        <w:tab/>
        <w:tab/>
        <w:tab/>
        <w:t>№ 5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4.12.2017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420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18 год и плановый период 2019 и 2020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от 14.12.2017 г. № 420 «О бюджете муниципального образования «Приморский муниципальный район» на 201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19 и 2020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512 000,7» заменить цифрами «1 517 230,5», в подпункте 2 пункта 1 статьи 1 цифры «1 573 591,4», заменить цифрами «1 573 424,7»,</w:t>
        <w:tab/>
        <w:t xml:space="preserve">в подпункте 3 пункта 1 статьи 1 цифры «61590,7», заменить цифрами «56 194,2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В статье 4 цифры «1 212 053,4» заменить цифрами «1 211 503,1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  <w:tab/>
        <w:t>В подпункте 1 пункта 1 статьи 9 цифры «279,6» заменить цифрами «0,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>В пункте 6 статьи 10 цифры «1 301,0» заменить цифрами «1 211,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В подпункте 2 пункта 1 статьи 13 цифры «25000,0» заменить цифрами «15000,0», в подпункте 3 пункта 1 статьи 13 цифры «25000,0» заменить цифрами «15000,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Приложение № 4 «Источники финансирования дефицита районного бюджета на 2018 год и плановый период 2019 и 2020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риложение № 5 «Ведомственная структура расходов районного бюджета на 2018 год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18 год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9.</w:t>
        <w:tab/>
        <w:t>Приложение № 14 «Распределение дотаций бюджетам сельских поселений на поддержку мер по обеспечению сбалансированности бюджетов на 2018 год» изложить в редакции согласно Приложению №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0.</w:t>
        <w:tab/>
        <w:t xml:space="preserve">В Приложение № 31 «Порядок предоставления межбюджетных трансфертов бюджетам сельских поселений на 2018 год и плановый период </w:t>
        <w:br/>
        <w:t xml:space="preserve">2019 и 2020 годов» внести изменения и дополнения согласно </w:t>
      </w:r>
      <w:r>
        <w:rPr>
          <w:color w:val="000000"/>
          <w:sz w:val="28"/>
          <w:szCs w:val="28"/>
        </w:rPr>
        <w:t xml:space="preserve">Приложению </w:t>
      </w:r>
      <w:r>
        <w:rPr>
          <w:sz w:val="28"/>
          <w:szCs w:val="28"/>
        </w:rPr>
        <w:t xml:space="preserve">№5 </w:t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11.</w:t>
        <w:tab/>
        <w:t xml:space="preserve">Приложение № 32 «Перечень мероприятий по содержанию и ремонту автомобильных дорог вне границ населенных пунктов в границах Приморского района, в том числе устройство и содержание ледовых переправ на 2018 год» изложить в редакции согласно Приложению </w:t>
      </w:r>
      <w:r>
        <w:rPr>
          <w:sz w:val="28"/>
          <w:szCs w:val="28"/>
        </w:rPr>
        <w:t xml:space="preserve">№6 </w:t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2.</w:t>
        <w:tab/>
        <w:t xml:space="preserve">В Приложение №36 «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</w:t>
        <w:br/>
        <w:t xml:space="preserve">на 2018 год и плановый период 2019 и 2020 годов» внести изменения согласно Приложению №7 </w:t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3. Приложение №41 «Распределение иных межбюджетных трансфертов бюджетам сельских поселений на поддержку муниципальных программ формирования современной городской среды на 2018 год» изложить в редакции согласно Приложению №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02:00Z</dcterms:created>
  <dc:creator>LErmakova</dc:creator>
  <dc:description/>
  <cp:keywords/>
  <dc:language>en-US</dc:language>
  <cp:lastModifiedBy>Мельников Дмитрий Анатольевич</cp:lastModifiedBy>
  <cp:lastPrinted>2018-12-10T08:52:00Z</cp:lastPrinted>
  <dcterms:modified xsi:type="dcterms:W3CDTF">2018-12-24T09:14:00Z</dcterms:modified>
  <cp:revision>221</cp:revision>
  <dc:subject/>
  <dc:title>проект</dc:title>
</cp:coreProperties>
</file>