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 от 24 декабря 2018 г. № 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вносимые в Приложение № 3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4 декабря 2017 г. № 420 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345"/>
        <w:jc w:val="both"/>
        <w:rPr/>
      </w:pPr>
      <w:r>
        <w:rPr/>
        <w:t>В абзаце втором подпункта «а» пункта 1.5, абзаце втором подпункта «а» пункта 2.5, абзаце втором подпункта «а» пункта 3.4 слово «учреждениям» заменить словом «учреждениям)»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345"/>
        <w:jc w:val="both"/>
        <w:rPr/>
      </w:pPr>
      <w:r>
        <w:rPr/>
        <w:t>В пункте 2.10 слова «в комиссию по отбору претендентов для предоставления субсидии на компенсацию части расходов на обучение, повышение квалификации, подготовку и переподготовку кадров (далее –Комиссия)» заменить словами «в Комиссию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Style16"/>
        <w:tabs>
          <w:tab w:val="clear" w:pos="709"/>
          <w:tab w:val="left" w:pos="284" w:leader="none"/>
        </w:tabs>
        <w:ind w:left="0" w:firstLine="42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18-12-17T13:57:00Z</cp:lastPrinted>
  <dcterms:modified xsi:type="dcterms:W3CDTF">2018-12-24T09:15:00Z</dcterms:modified>
  <cp:revision>86</cp:revision>
  <dc:subject/>
  <dc:title>Порядок</dc:title>
</cp:coreProperties>
</file>