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февраля 2019 г.</w:t>
        <w:tab/>
        <w:tab/>
        <w:t xml:space="preserve"> </w:t>
        <w:tab/>
        <w:tab/>
        <w:tab/>
        <w:tab/>
        <w:tab/>
        <w:tab/>
        <w:tab/>
        <w:t>№ 6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19 645,4» заменить цифрами «1 323 357,8», в подпункте 2 пункта 1 статьи 1 цифры «1 334 645,4», заменить цифрами «1 340 766,9», в подпункте 3 пункта 1 статьи 1 цифры «15 000,0», заменить цифрами «17 409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1 пункта 2 статьи 1 цифры «1 065 883,2» заменить цифрами «1 068 158,1», цифры «</w:t>
      </w:r>
      <w:r>
        <w:rPr>
          <w:color w:val="000000"/>
          <w:sz w:val="28"/>
          <w:szCs w:val="28"/>
        </w:rPr>
        <w:t>1 102 759,7</w:t>
      </w:r>
      <w:r>
        <w:rPr>
          <w:bCs/>
          <w:sz w:val="28"/>
          <w:szCs w:val="28"/>
        </w:rPr>
        <w:t>» заменить цифрами «1 105 115,6», в подпункте 2 пункте 2 статьи 1 цифры «</w:t>
      </w:r>
      <w:r>
        <w:rPr>
          <w:color w:val="000000"/>
          <w:sz w:val="28"/>
          <w:szCs w:val="28"/>
        </w:rPr>
        <w:t>1 075 883,2</w:t>
      </w:r>
      <w:r>
        <w:rPr>
          <w:bCs/>
          <w:sz w:val="28"/>
          <w:szCs w:val="28"/>
        </w:rPr>
        <w:t>» заменить цифрами «1 078 158,1», цифры «</w:t>
      </w:r>
      <w:r>
        <w:rPr>
          <w:color w:val="000000"/>
          <w:sz w:val="28"/>
          <w:szCs w:val="28"/>
        </w:rPr>
        <w:t>1 112 759,7</w:t>
      </w:r>
      <w:r>
        <w:rPr>
          <w:bCs/>
          <w:sz w:val="28"/>
          <w:szCs w:val="28"/>
        </w:rPr>
        <w:t>» заменить цифрами «1 115 115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3.</w:t>
        <w:tab/>
        <w:t>В статье 4 цифры «</w:t>
      </w:r>
      <w:r>
        <w:rPr>
          <w:sz w:val="28"/>
          <w:szCs w:val="28"/>
        </w:rPr>
        <w:t>1 022 379,4</w:t>
      </w:r>
      <w:r>
        <w:rPr>
          <w:bCs/>
          <w:sz w:val="28"/>
          <w:szCs w:val="28"/>
        </w:rPr>
        <w:t>» заменить цифрами «1 028 091,8», цифры «</w:t>
      </w:r>
      <w:r>
        <w:rPr>
          <w:sz w:val="28"/>
          <w:szCs w:val="28"/>
        </w:rPr>
        <w:t>745 481,2</w:t>
      </w:r>
      <w:r>
        <w:rPr>
          <w:bCs/>
          <w:sz w:val="28"/>
          <w:szCs w:val="28"/>
        </w:rPr>
        <w:t>» заменить цифрами «747 756,1», цифры «</w:t>
      </w:r>
      <w:r>
        <w:rPr>
          <w:sz w:val="28"/>
          <w:szCs w:val="28"/>
        </w:rPr>
        <w:t>768 313,7</w:t>
      </w:r>
      <w:r>
        <w:rPr>
          <w:bCs/>
          <w:sz w:val="28"/>
          <w:szCs w:val="28"/>
        </w:rPr>
        <w:t>» заменить цифрами «770 669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</w:t>
        <w:tab/>
        <w:t xml:space="preserve">Пункт 1 статьи 8 дополнить подпунктом 12 следующего содержа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«12) </w:t>
      </w:r>
      <w:r>
        <w:rPr>
          <w:sz w:val="28"/>
          <w:szCs w:val="28"/>
        </w:rPr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согласно Приложению №4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44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дпункте 7 пункта 1 статьи 8 слова «по сбору» заменить словами «по накопл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В подпункте 1 пункта 1 статьи 9 слова «на 2019 год в сумме </w:t>
      </w:r>
      <w:r>
        <w:rPr>
          <w:bCs/>
          <w:sz w:val="28"/>
          <w:szCs w:val="28"/>
        </w:rPr>
        <w:t xml:space="preserve">2 500,0 </w:t>
      </w:r>
      <w:r>
        <w:rPr>
          <w:sz w:val="28"/>
          <w:szCs w:val="28"/>
        </w:rPr>
        <w:t>тыс. рублей» заменить словами «на 2019 год в сумме 2 392,1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В подпункте 2 пункта 1 статьи 9 слова «</w:t>
      </w:r>
      <w:r>
        <w:rPr>
          <w:sz w:val="28"/>
          <w:szCs w:val="28"/>
        </w:rPr>
        <w:t>на 2020 год в сумме 4 60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в сумме 4 909,3 тыс. рублей» заменить словами «на 2020 год в сумме 4 581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в сумме 5 038,1 тыс. рублей.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1 статьи 10 цифры «19 122,4» заменить цифрами «21 531,5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9.</w:t>
        <w:tab/>
        <w:t>В пункте 5 статьи 10 слова «</w:t>
      </w:r>
      <w:r>
        <w:rPr>
          <w:sz w:val="28"/>
          <w:szCs w:val="28"/>
        </w:rPr>
        <w:t xml:space="preserve">на 2019 год в сумме </w:t>
        <w:br/>
        <w:t xml:space="preserve">380,0 тыс. рублей, на 2020 год в сумме 380,0 тыс. рублей и на 2021 год </w:t>
        <w:br/>
        <w:t>в сумме 380,0 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9 год в сумме </w:t>
        <w:br/>
        <w:t xml:space="preserve">700,0 тыс. рублей, на 2020 год в сумме 700,0 тыс. рублей и на 2021 год </w:t>
        <w:br/>
        <w:t>в сумме 700,0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В пункте 6 статьи 10 слова «</w:t>
      </w:r>
      <w:r>
        <w:rPr>
          <w:sz w:val="28"/>
          <w:szCs w:val="28"/>
        </w:rPr>
        <w:t xml:space="preserve">на 2019 год в сумме </w:t>
      </w:r>
      <w:r>
        <w:rPr>
          <w:bCs/>
          <w:sz w:val="28"/>
          <w:szCs w:val="28"/>
        </w:rPr>
        <w:t xml:space="preserve">749,5 </w:t>
      </w:r>
      <w:r>
        <w:rPr>
          <w:sz w:val="28"/>
          <w:szCs w:val="28"/>
        </w:rPr>
        <w:t xml:space="preserve">тыс. рублей, </w:t>
        <w:br/>
        <w:t xml:space="preserve">на 2020 год в сумме 1 141,3 тыс. рублей, на 2021 годы в сумме </w:t>
        <w:br/>
        <w:t xml:space="preserve">1 633,0 тыс. рублей» заменить словами «на 2019 год в сумме </w:t>
      </w:r>
      <w:r>
        <w:rPr>
          <w:bCs/>
          <w:sz w:val="28"/>
          <w:szCs w:val="28"/>
        </w:rPr>
        <w:t xml:space="preserve">3 867,5 </w:t>
      </w:r>
      <w:r>
        <w:rPr>
          <w:sz w:val="28"/>
          <w:szCs w:val="28"/>
        </w:rPr>
        <w:t xml:space="preserve">тыс. рублей, </w:t>
        <w:br/>
        <w:t xml:space="preserve">на 2020 год в сумме 1 130,1 тыс. рублей, на 2021 годы в сумме </w:t>
        <w:br/>
        <w:t>1 621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5 «Ведомственная структура расходов районного бюджета на 2019 год» изложить в редакции согласно Приложению №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риложение №6 «Ведомственная структура расходов районного бюджета на 2020, 2021 годы» изложить в редакции согласно Приложению №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24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сбору и транспортированию твердых коммунальных отходов и содержание мест захоронений, на 2019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25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сбору и транспортированию твердых коммунальных отходов и содержание мест захоронений,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26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19 год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 Приложение №27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плановый период 2020 и 2021 годов» изложить в редакции согласно Приложению №9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</w:t>
        <w:tab/>
        <w:t xml:space="preserve">В Приложение №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1.</w:t>
        <w:tab/>
        <w:t xml:space="preserve">Приложение № 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9 год» 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/>
        <w:t xml:space="preserve"> </w:t>
      </w:r>
      <w:r>
        <w:rPr>
          <w:bCs/>
          <w:sz w:val="28"/>
          <w:szCs w:val="28"/>
        </w:rPr>
        <w:tab/>
        <w:t xml:space="preserve">Приложение № 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         на плановый период 2020 и 2021 годов» изложить в редакции согласно Приложению </w:t>
      </w:r>
      <w:r>
        <w:rPr>
          <w:sz w:val="28"/>
          <w:szCs w:val="28"/>
        </w:rPr>
        <w:t xml:space="preserve">№12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3.</w:t>
        <w:tab/>
        <w:t xml:space="preserve">В Приложение №38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 xml:space="preserve">на 2019 год и плановый период 2020 и 2021 годов» внести изменения согласно Приложению №13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ложение № 39</w:t>
      </w:r>
      <w:r>
        <w:rPr>
          <w:i/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9 год и плановый период 2020 и 2021 годов» изложить в редакции согласно Приложению № 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Дополнить Приложением № 43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19 год»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Дополнить Приложением № 44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, на плановый период 2020 и 2021 годов»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9-02-14T16:02:00Z</cp:lastPrinted>
  <dcterms:modified xsi:type="dcterms:W3CDTF">2019-02-14T13:06:00Z</dcterms:modified>
  <cp:revision>265</cp:revision>
  <dc:subject/>
  <dc:title>проект</dc:title>
</cp:coreProperties>
</file>