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шес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а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14 марта 2019 г.</w:t>
        <w:tab/>
        <w:tab/>
        <w:t xml:space="preserve"> </w:t>
        <w:tab/>
        <w:tab/>
        <w:tab/>
        <w:tab/>
        <w:tab/>
        <w:tab/>
        <w:tab/>
        <w:t>№ 7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е 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</w:t>
      </w:r>
      <w:r>
        <w:rPr>
          <w:rFonts w:cs="Times New Roman" w:ascii="Times New Roman" w:hAnsi="Times New Roman"/>
          <w:sz w:val="28"/>
          <w:szCs w:val="28"/>
        </w:rPr>
        <w:t xml:space="preserve">от 13.12.2018 </w:t>
      </w:r>
      <w:r>
        <w:rPr>
          <w:rFonts w:cs="Times New Roman" w:ascii="Times New Roman" w:hAnsi="Times New Roman"/>
          <w:bCs w:val="false"/>
          <w:sz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</w:rPr>
        <w:t>№ 36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 «Приморский муниципальный район» на 2019 год и плановый период 2020 и 2021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№ 217, </w:t>
      </w:r>
    </w:p>
    <w:p>
      <w:pPr>
        <w:pStyle w:val="Normal"/>
        <w:spacing w:lineRule="auto" w:line="264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uto" w:line="264"/>
        <w:jc w:val="both"/>
        <w:rPr/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64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в решение Собрания депутатов муниципального образования «Приморский муниципальный район» от 13.12.2018 г. № 36 «О бюджете муниципального образования «Приморский муниципальный район» на 2019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и плановый период 2020 и 2021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 и допол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В подпункте 1 пункта 1 статьи 1 цифры «1 323 357,8» заменить цифрами «1 380 778,9», в подпункте 2 пункта 1 статьи 1 цифры «1 340 766,9», заменить цифрами «1 403 391,6», в подпункте 3 пункта 1 статьи 1 цифры «17 409,1», заменить цифрами «22 612,7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2. В подпункте 1 пункта 2 статьи 1 цифры «1 068 158,1» заменить цифрами «1 110 623,1», цифры «1 105 115,6» заменить цифрами «1 148 055,6», в  подпункте 2 пункте 2 статьи   1  цифры  «1 078 158,1»  заменить  цифрами  «1 120 623,1 », цифры «1 115 115,6» заменить цифрами «1 158 055,6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>В статье 4 цифры «1 028 091,8» заменить цифрами «1 081 827,0  цифры «747 756,1» заменить цифрами «790 221,1», цифры «770 669,6» заменить цифрами «813 609,6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4.</w:t>
        <w:tab/>
        <w:t>Пункт 1 статьи 8 дополнить подпунктами 13 и 1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«13)</w:t>
        <w:tab/>
        <w:t>иных межбюджетных трансфертов бюджетам сельских поселений на финансовое обеспечение дорожной деятельности в рамках реализации национального проекта «Безопасные и качественные автомобильные дороги»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на 2019 год согласно Приложению №45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20 и 2021 годов согласно Приложению №46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4)</w:t>
        <w:tab/>
        <w:t>иных межбюджетных трансфертов бюджетам сельских поселений на поддержку муниципальных программ формирования современной городской среды на 2019 год согласно Приложению №47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5.</w:t>
        <w:tab/>
        <w:t>Пункт 4 статьи 8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</w:t>
        <w:tab/>
        <w:t>Установить иные случаи предоставления из районного бюджета иных межбюджетных трансфертов бюджетам сельских поселений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на непредвиденные и чрезвычайные расходы за счет средств, выделяемых из резервного фонда Правительства Архангельской области;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на обустройство объектов городской инфраструктуры, парковых и рекреационных зон для занятий физической культурой и спортом.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</w:t>
        <w:tab/>
      </w:r>
      <w:r>
        <w:rPr>
          <w:sz w:val="28"/>
          <w:szCs w:val="28"/>
        </w:rPr>
        <w:t xml:space="preserve">В подпункте 1 пункта 1 статьи 9 слова «на 2019 год в сумме </w:t>
      </w:r>
      <w:r>
        <w:rPr>
          <w:bCs/>
          <w:sz w:val="28"/>
          <w:szCs w:val="28"/>
        </w:rPr>
        <w:t xml:space="preserve">2 392,1 </w:t>
      </w:r>
      <w:r>
        <w:rPr>
          <w:sz w:val="28"/>
          <w:szCs w:val="28"/>
        </w:rPr>
        <w:t>тыс. рублей» заменить словами «на 2019 год в сумме 1 994,2 тыс. рублей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</w:t>
        <w:tab/>
      </w:r>
      <w:r>
        <w:rPr>
          <w:color w:val="000000"/>
          <w:sz w:val="28"/>
          <w:szCs w:val="28"/>
        </w:rPr>
        <w:t>В подпункте 2 пункта 1 статьи 9 слова «</w:t>
      </w:r>
      <w:r>
        <w:rPr>
          <w:sz w:val="28"/>
          <w:szCs w:val="28"/>
        </w:rPr>
        <w:t>на 2019 год в сумме 5 431,5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» заменить словами «на 2019 год в сумме 5 304,5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 xml:space="preserve">В пункте 1 статьи 10 слова «на 2019 год в сумме </w:t>
      </w:r>
      <w:r>
        <w:rPr>
          <w:bCs/>
          <w:sz w:val="28"/>
          <w:szCs w:val="28"/>
        </w:rPr>
        <w:t xml:space="preserve">21 531,5 </w:t>
      </w:r>
      <w:r>
        <w:rPr>
          <w:sz w:val="28"/>
          <w:szCs w:val="28"/>
        </w:rPr>
        <w:t xml:space="preserve">тыс. рублей, на 2020 год в сумме 20 071,6 тыс. рублей, на 2021 год в сумме </w:t>
        <w:br/>
        <w:t xml:space="preserve">21 534,1 тыс. рублей» заменить словами «на 2019 год в сумме </w:t>
        <w:br/>
      </w:r>
      <w:r>
        <w:rPr>
          <w:bCs/>
          <w:sz w:val="28"/>
          <w:szCs w:val="28"/>
        </w:rPr>
        <w:t xml:space="preserve">67 065,0 </w:t>
      </w:r>
      <w:r>
        <w:rPr>
          <w:sz w:val="28"/>
          <w:szCs w:val="28"/>
        </w:rPr>
        <w:t>тыс. рублей, на 2020 год в сумме 62 536,6 тыс. рублей, на 2021 год в сумме 64 474,1 тыс. рублей».</w:t>
        <w:tab/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9.</w:t>
        <w:tab/>
        <w:t>Статью 10 дополнить пунктом 5.1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«5.1.</w:t>
        <w:tab/>
        <w:t xml:space="preserve">Утвердить общий объем иных межбюджетных трансфертов бюджетам сельских поселений на </w:t>
      </w:r>
      <w:r>
        <w:rPr>
          <w:bCs/>
          <w:sz w:val="28"/>
          <w:szCs w:val="28"/>
        </w:rPr>
        <w:t xml:space="preserve">финансовое обеспечение дорожной деятельности в рамках реализации национального проекта «Безопасные и качественные автомобильные дороги» </w:t>
      </w:r>
      <w:r>
        <w:rPr>
          <w:sz w:val="28"/>
          <w:szCs w:val="28"/>
        </w:rPr>
        <w:t xml:space="preserve">на 2019 год в сумме 47 930,0 тыс. рублей, на 2020 год в сумме 42 465,0 тыс. рублей и на 2021 год в сумме </w:t>
        <w:br/>
        <w:t>42 940,0 тыс. рублей.»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10.</w:t>
        <w:tab/>
        <w:t>В пункте 6 статьи 10 цифры «</w:t>
      </w:r>
      <w:r>
        <w:rPr>
          <w:bCs/>
          <w:sz w:val="28"/>
          <w:szCs w:val="28"/>
        </w:rPr>
        <w:t>3 867,5</w:t>
      </w:r>
      <w:r>
        <w:rPr>
          <w:sz w:val="28"/>
          <w:szCs w:val="28"/>
        </w:rPr>
        <w:t>» заменить цифрами «1 471,0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11.</w:t>
        <w:tab/>
        <w:t>В пункте 9 статьи 10 слова «</w:t>
      </w:r>
      <w:r>
        <w:rPr>
          <w:bCs/>
          <w:sz w:val="28"/>
          <w:szCs w:val="28"/>
        </w:rPr>
        <w:t>в пунктах 2, 3, 4, 5, 6</w:t>
      </w:r>
      <w:r>
        <w:rPr>
          <w:sz w:val="28"/>
          <w:szCs w:val="28"/>
        </w:rPr>
        <w:t>» заменить словами «</w:t>
      </w:r>
      <w:r>
        <w:rPr>
          <w:bCs/>
          <w:sz w:val="28"/>
          <w:szCs w:val="28"/>
        </w:rPr>
        <w:t>в пунктах 2, 3, 4, 5, 5.1, 6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Приложение № 4 «Источники финансирования дефицита районного бюджета на 2018 год и плановый период 2019 и 2020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Приложение № 5 «Ведомственная структура расходов районного бюджета на 2019 год» изложить 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4.</w:t>
        <w:tab/>
        <w:t>Приложение № 6 «Ведомственная структура расходов районного бюджета на 2020, 2021 годы» изложить в редакции согласно Приложению № 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Приложение № 7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2019 год» изложить в редакции согласно Приложению № 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6.</w:t>
        <w:tab/>
        <w:t>Приложение № 8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районного бюджета на плановый период 2020 и 2021 годов» изложить в редакции согласно Приложению № 5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7.</w:t>
        <w:tab/>
        <w:t>Приложение № 9 «Распределение бюджетных ассигнований на капитальные вложения в объекты муниципальной собственности Приморского района, софинансирование которых осуществляется за счет межбюджетных субсидий из федерального и областного бюджетов, на 2019 год» изложить в редакции согласно Приложению № 6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8.</w:t>
        <w:tab/>
        <w:t xml:space="preserve">В Приложение № 33 «Порядок предоставления межбюджетных трансфертов бюджетам сельских поселений на 2019 год и плановый период </w:t>
        <w:br/>
        <w:t xml:space="preserve">2020 и 2021 годов» внести изменения и дополнения согласно </w:t>
      </w:r>
      <w:r>
        <w:rPr>
          <w:color w:val="000000"/>
          <w:sz w:val="28"/>
          <w:szCs w:val="28"/>
        </w:rPr>
        <w:t xml:space="preserve">Приложению </w:t>
      </w:r>
      <w:r>
        <w:rPr>
          <w:sz w:val="28"/>
          <w:szCs w:val="28"/>
        </w:rPr>
        <w:t xml:space="preserve">№ 7 </w:t>
      </w:r>
      <w:r>
        <w:rPr>
          <w:bCs/>
          <w:sz w:val="28"/>
          <w:szCs w:val="28"/>
        </w:rPr>
        <w:t>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9.</w:t>
        <w:tab/>
        <w:t xml:space="preserve">В Приложение № 38 «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</w:t>
        <w:br/>
        <w:t xml:space="preserve">на 2019 год и плановый период 2020 и 2021 годов» внести изменения согласно Приложению № 8 </w:t>
      </w:r>
      <w:r>
        <w:rPr>
          <w:bCs/>
          <w:sz w:val="28"/>
          <w:szCs w:val="28"/>
        </w:rPr>
        <w:t>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.</w:t>
        <w:tab/>
        <w:t xml:space="preserve">Дополнить Приложением № 45 «Распределение иных межбюджетных трансфертов бюджетам сельских поселений на финансовое обеспечение дорожной деятельности в рамках реализации национального проекта «Безопасные и качественные автомобильные дороги», на 2019 год» </w:t>
      </w:r>
      <w:r>
        <w:rPr>
          <w:sz w:val="28"/>
          <w:szCs w:val="28"/>
        </w:rPr>
        <w:t>согласно Приложению № 9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21.</w:t>
        <w:tab/>
        <w:t xml:space="preserve">Дополнить Приложением № 46 «Распределение иных межбюджетных трансфертов бюджетам сельских поселений на финансовое обеспечение дорожной деятельности в рамках реализации национального проекта «Безопасные и качественные автомобильные дороги», на плановый период </w:t>
        <w:br/>
        <w:t xml:space="preserve">2020 и 2021 годов» </w:t>
      </w:r>
      <w:r>
        <w:rPr>
          <w:sz w:val="28"/>
          <w:szCs w:val="28"/>
        </w:rPr>
        <w:t>согласно Приложению № 10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2.</w:t>
        <w:tab/>
      </w:r>
      <w:r>
        <w:rPr>
          <w:bCs/>
          <w:sz w:val="28"/>
          <w:szCs w:val="28"/>
        </w:rPr>
        <w:t xml:space="preserve">Дополнить Приложением № 47 «Распределение иных межбюджетных трансфертов бюджетам сельских поселений на поддержку муниципальных программ формирования современной городской среды на 2019 год» </w:t>
      </w:r>
      <w:r>
        <w:rPr>
          <w:sz w:val="28"/>
          <w:szCs w:val="28"/>
        </w:rPr>
        <w:t>согласно Приложению № 11 к настоящему решению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стник Приморского район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tbl>
      <w:tblPr>
        <w:tblW w:w="99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45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8"/>
          <w:szCs w:val="8"/>
          <w:lang w:eastAsia="en-US"/>
        </w:rPr>
      </w:pPr>
      <w:r>
        <w:rPr>
          <w:sz w:val="8"/>
          <w:szCs w:val="8"/>
          <w:lang w:eastAsia="en-US"/>
        </w:rPr>
      </w:r>
    </w:p>
    <w:sectPr>
      <w:footerReference w:type="default" r:id="rId2"/>
      <w:type w:val="nextPage"/>
      <w:pgSz w:w="11906" w:h="16838"/>
      <w:pgMar w:left="1418" w:right="709" w:gutter="0" w:header="0" w:top="1134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9:02:00Z</dcterms:created>
  <dc:creator>LErmakova</dc:creator>
  <dc:description/>
  <cp:keywords/>
  <dc:language>en-US</dc:language>
  <cp:lastModifiedBy>Мельников Дмитрий Анатольевич</cp:lastModifiedBy>
  <cp:lastPrinted>2018-12-10T08:52:00Z</cp:lastPrinted>
  <dcterms:modified xsi:type="dcterms:W3CDTF">2019-03-13T11:59:00Z</dcterms:modified>
  <cp:revision>326</cp:revision>
  <dc:subject/>
  <dc:title>проект</dc:title>
</cp:coreProperties>
</file>