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от 14 марта 2019 г. № 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и дополнения, вносимые в Приложение № 3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8 г. № 38 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абзаце пятом пункта 4.1 слова «</w:t>
      </w:r>
      <w:r>
        <w:rPr>
          <w:color w:val="000000"/>
          <w:sz w:val="26"/>
          <w:szCs w:val="26"/>
        </w:rPr>
        <w:t>труднодоступных территориях</w:t>
      </w:r>
      <w:r>
        <w:rPr>
          <w:sz w:val="26"/>
          <w:szCs w:val="26"/>
        </w:rPr>
        <w:t>» заменить словом «территории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В подпункте «а» пункта 4.2 слова «на труднодоступных территориях» исключить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В абзаце втором пункта 4.3 слова «на труднодоступных территориях» исключить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ункт 4.8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>«4.8. Получатели субсидий представляют в управление экономики и прогнозирования документы, предусмотренные пунктом 4.7. настоящего Порядка в срок не позднее 01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>В случае предоставления получателями субсидий документов, указанных в пункте 4.7. настоящего Порядка, после 01 декабря текущего финансового года, субсидии предоставляются в очередном финансовом году, при соблюдении получателями субсидий условия, указанного в абзаце пятом пункта 4.7 - до 31 декабря очередно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и субсидии представляют в управление экономики и прогнозирования отчет, в сроки, предусмотренные соглашением, и по форме, установленной управлением экономики и прогнозирования.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7-03-13T11:56:00Z</cp:lastPrinted>
  <dcterms:modified xsi:type="dcterms:W3CDTF">2019-03-13T12:03:00Z</dcterms:modified>
  <cp:revision>100</cp:revision>
  <dc:subject/>
  <dc:title>Порядок</dc:title>
</cp:coreProperties>
</file>