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0"/>
      </w:tblGrid>
      <w:tr>
        <w:trPr/>
        <w:tc>
          <w:tcPr>
            <w:tcW w:w="52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210" w:type="dxa"/>
            <w:tcBorders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 № 1</w:t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О «Приморский муниципальный район» </w:t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0"/>
                <w:szCs w:val="20"/>
              </w:rPr>
              <w:t>от 8 декабря 2022 г. № 410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ормативы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спределения доходов между районным бюджетом и бюджетами сельских поселений, не установленные бюджетным законодательством,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 2023 год и плановый период 2024 и 2025 годов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(в процентах)</w:t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058"/>
        <w:gridCol w:w="1418"/>
        <w:gridCol w:w="1417"/>
      </w:tblGrid>
      <w:tr>
        <w:trPr>
          <w:trHeight w:val="91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Код бюджетной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лассификации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оссийской Федерации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налога (сбор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йонны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Бюджеты сельских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селений</w:t>
            </w:r>
          </w:p>
        </w:tc>
      </w:tr>
      <w:tr>
        <w:trPr>
          <w:trHeight w:val="15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4</w:t>
            </w:r>
          </w:p>
        </w:tc>
      </w:tr>
      <w:tr>
        <w:trPr>
          <w:trHeight w:val="77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 1 09 00000 00 0000 000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highlight w:val="yellow"/>
              </w:rPr>
            </w:pPr>
            <w:r>
              <w:rPr>
                <w:iCs/>
                <w:color w:val="000000"/>
                <w:highlight w:val="yellow"/>
              </w:rPr>
            </w:r>
          </w:p>
        </w:tc>
      </w:tr>
      <w:tr>
        <w:trPr>
          <w:trHeight w:val="13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 1 09 07013 05 0000 110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лог на рекламу, мобилизуемый на территориях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1136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 1 09 07033 05 0000 110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13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 1 09 07043 05 0000 110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Лицензионный сбор за право торговли спиртными напитками, мобилизуемый на территориях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13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 1 09 07053 05 0000 110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13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1 11 00000 00 0000 000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b/>
                <w:bCs/>
                <w:color w:val="00000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000 1 11 02033 05 0000 120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60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Доходы от размещения временно свободных средств бюджетов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00 1 11 02033 10 0000 120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60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Доходы от размещения временно свободных средств бюджетов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856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1 13 00000 00 0000 000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b/>
                <w:bCs/>
                <w:color w:val="000000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00 1 13 01995 05 0000 130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13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13 01995 10 0000 130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13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000 1 13 02065 05 0000 130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color w:val="000000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13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000 1 13 02065 10 0000 130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00 1 13 02995 05 0000 130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13 02995 10 0000 130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1 15 00000 00 0000 000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ДМИНИСТРАТИВНЫЕ ПЛАТЕЖИ И СБО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00 1 15 02050 05 0000 140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60"/>
              <w:rPr/>
            </w:pPr>
            <w:r>
              <w:rPr>
                <w:b w:val="false"/>
                <w:color w:val="000000"/>
                <w:sz w:val="24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  <w:r>
              <w:rPr>
                <w:b w:val="false"/>
                <w:bCs w:val="false"/>
                <w:color w:val="000000"/>
                <w:sz w:val="24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00 1 15 02050 10 0000 140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60"/>
              <w:rPr/>
            </w:pPr>
            <w:r>
              <w:rPr>
                <w:b w:val="false"/>
                <w:color w:val="000000"/>
                <w:sz w:val="24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1 16 00000 00 0000 000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ШТРАФЫ, САНКЦИИ, ВОЗМЕЩЕНИЕ УЩЕРБ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00 1 16 10061 05 0000 140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00 1 16 10061 10 0000 14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/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16 10062 05 0000 140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00 1 16 10062 10 0000 140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/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16 10100 05 0000 140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00 1 16 10100 10 0000 140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1 17 00000 00 0000 000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ЧИЕ НЕНАЛОГОВЫЕ ДО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00 1 17 01050 05 0000 180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евыясненные поступления, зачисляемые в бюджеты муниципальных районов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00 1 17 01050 10 0000 180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00 1 17 02020 10 0000 180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00 1 17 05050 05 0000 180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бюджетов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00 1 17 05050 10 0000 180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бюджетов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1 17 14030 05 0000 150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редства самообложения граждан, зачисляемые в бюджеты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1 17 14030 10 0000 150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редства самообложения граждан, зачисляемые в бюджеты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1 17 15030 05 0000 150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нициативные платежи, зачисляемые в бюджеты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1 17 15030 10 0000 150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нициативные платежи, зачисляемые в бюджеты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</w:tbl>
    <w:p>
      <w:pPr>
        <w:pStyle w:val="Normal"/>
        <w:jc w:val="both"/>
        <w:rPr>
          <w:b/>
          <w:b/>
          <w:color w:val="000000"/>
          <w:highlight w:val="yellow"/>
        </w:rPr>
      </w:pPr>
      <w:r>
        <w:rPr>
          <w:b/>
          <w:color w:val="000000"/>
          <w:highlight w:val="yellow"/>
        </w:rPr>
      </w:r>
    </w:p>
    <w:p>
      <w:pPr>
        <w:pStyle w:val="Normal"/>
        <w:jc w:val="both"/>
        <w:rPr/>
      </w:pPr>
      <w:r>
        <w:rPr>
          <w:b/>
          <w:color w:val="000000"/>
        </w:rPr>
        <w:t>Примечание.</w:t>
      </w:r>
      <w:r>
        <w:rPr>
          <w:color w:val="000000"/>
        </w:rPr>
        <w:t xml:space="preserve"> 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зачисления соответствующих налогов и сборов в районный бюджет и бюджеты муниципальных образований-поселений.</w:t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i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12:00:00Z</dcterms:created>
  <dc:creator>oem</dc:creator>
  <dc:description/>
  <cp:keywords/>
  <dc:language>en-US</dc:language>
  <cp:lastModifiedBy>Чернышова  Виктория Васильевна</cp:lastModifiedBy>
  <cp:lastPrinted>2020-03-02T16:50:00Z</cp:lastPrinted>
  <dcterms:modified xsi:type="dcterms:W3CDTF">2023-02-20T06:09:00Z</dcterms:modified>
  <cp:revision>19</cp:revision>
  <dc:subject/>
  <dc:title>Приложение № 2</dc:title>
</cp:coreProperties>
</file>