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4 октября 2019 г.</w:t>
        <w:tab/>
        <w:tab/>
        <w:t xml:space="preserve"> </w:t>
        <w:tab/>
        <w:tab/>
        <w:tab/>
        <w:tab/>
        <w:tab/>
        <w:tab/>
        <w:tab/>
        <w:t>№ 11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3.12.2018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36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9 год и плановый период 2020 и 2021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3.12.2018 г. № 36 «О бюджете муниципального образования «Приморский муниципальный район» на 20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0 и 2021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277 835,2» заменить цифрами «1 285 393,3», в подпункте 2 пункта 1 статьи 1 цифры «1 302 447,9», заменить цифрами «1 310 006,0», в  подпункте 2 пункте 2 статьи 1  цифры  «1 153 814,6 »  заменить  цифрами  «1 153 793,9 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  <w:highlight w:val="yellow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2.</w:t>
        <w:tab/>
        <w:t>В статье 4 цифры «948 433,2» заменить цифрами «949 319,4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3.</w:t>
        <w:tab/>
        <w:t>Пункт 4 статьи 8 дополнить подпунктом 4 следующего содержания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4) </w:t>
      </w:r>
      <w:r>
        <w:rPr>
          <w:sz w:val="28"/>
          <w:szCs w:val="28"/>
        </w:rPr>
        <w:t>на создание мест (площадок) накопления (в том числе раздельного накопления) твердых коммунальных отходов, в части распределения дополнительных средств по результатам конкурса на предоставление субсидий бюджетам муниципальных районов и городских округов Архангельской области на создание мест (площадок) накопления (в том числе раздельного накопления) твердых коммунальных отходов.»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rPr/>
      </w:pPr>
      <w:r>
        <w:rPr>
          <w:bCs/>
          <w:sz w:val="28"/>
          <w:szCs w:val="28"/>
        </w:rPr>
        <w:t>4.</w:t>
        <w:tab/>
        <w:t>В подпункте 1 пункта 1 статьи 9 слова «на 2019 год в сумме 759,8 тыс. рублей» заменить словами «на 2019 год в сумме 196,8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одпункте 2 пункта 1 статьи 9 слова «на 2019 год в сумме 686,9 тыс. рублей» заменить словами «на 2019 год в сумме 1 518,0 тыс. рублей», слова на 2020 год в сумме 4 550,4 тыс. рублей» заменить словами «на 2020 год в сумме 3 031,8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В пункте 3.2 статьи 10 слова «</w:t>
      </w:r>
      <w:r>
        <w:rPr>
          <w:sz w:val="28"/>
          <w:szCs w:val="28"/>
        </w:rPr>
        <w:t>Приложению №46» заменить словами «Приложению №62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пункте 5 статьи 10 слова «на 2019 год в сумме 700,0 тыс. рублей» заменить словами «на 2019 год в сумме 1 150,0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В статье 14 текст «на 2019 год в размере 7 690,0 тыс. рублей» заменить текстом «на 2019 год в размере 8 690,0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ложение № 4 «Источники финансирования дефицита районного бюджета на 2019 год и плановый период 2020 и 2021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5 «Ведомственная структура расходов районного бюджета на 2019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</w:t>
        <w:tab/>
        <w:t>Приложение № 6 «Ведомственная структура расходов районного бюджета на 2020, 2021 годы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7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9 год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2.</w:t>
        <w:tab/>
        <w:t>Приложение № 8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районного бюджета на плановый период 2020 и 2021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13. Приложение №26 «Распределение иных межбюджетных трансфертов 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 на 2019 год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>№6</w:t>
      </w:r>
      <w:r>
        <w:rPr>
          <w:rStyle w:val="Emphasis"/>
          <w:i w:val="false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4.</w:t>
      </w:r>
      <w:r>
        <w:rPr>
          <w:sz w:val="28"/>
          <w:szCs w:val="28"/>
        </w:rPr>
        <w:t xml:space="preserve"> Приложение № 31 «Распределение иных межбюджетных трансфертов бюджетам сельских поселений на реализацию мероприятий в сфере коммунального хозяйства на 2019 год» изложить в редакции согласно Приложению №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ab/>
        <w:t xml:space="preserve">15. В Приложение № 33 «Порядок предоставления межбюджетных трансфертов бюджетам сельских поселений на 2019 год и плановый период </w:t>
        <w:br/>
        <w:t xml:space="preserve">2020 и 2021 годов» внести изменения и дополнения согласно Приложению №8 </w:t>
      </w:r>
      <w:r>
        <w:rPr>
          <w:bCs/>
          <w:sz w:val="28"/>
          <w:szCs w:val="28"/>
        </w:rPr>
        <w:t>к</w:t>
      </w:r>
      <w:r>
        <w:rPr>
          <w:rStyle w:val="Emphasis"/>
          <w:i w:val="false"/>
          <w:sz w:val="28"/>
          <w:szCs w:val="28"/>
        </w:rPr>
        <w:t> </w:t>
      </w:r>
      <w:r>
        <w:rPr>
          <w:bCs/>
          <w:sz w:val="28"/>
          <w:szCs w:val="28"/>
        </w:rPr>
        <w:t>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6. Приложение №34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,                                                                     на 2019 год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>№9</w:t>
      </w:r>
      <w:r>
        <w:rPr>
          <w:rStyle w:val="Emphasis"/>
          <w:i w:val="false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7. Приложение №53 </w:t>
      </w:r>
      <w:r>
        <w:rPr>
          <w:sz w:val="28"/>
          <w:szCs w:val="28"/>
        </w:rPr>
        <w:t xml:space="preserve">«Распределение иных межбюджетных трансфертов бюджетам сельских поселений на реализацию мероприятий по содержанию и ремонту автомобильных дорог на 2019 год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№10 </w:t>
      </w:r>
      <w:r>
        <w:rPr>
          <w:rStyle w:val="Emphasis"/>
          <w:i w:val="false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Глебов Максим Андреевич</cp:lastModifiedBy>
  <cp:lastPrinted>2019-08-16T10:47:00Z</cp:lastPrinted>
  <dcterms:modified xsi:type="dcterms:W3CDTF">2019-11-01T06:15:00Z</dcterms:modified>
  <cp:revision>242</cp:revision>
  <dc:subject/>
  <dc:title>проект</dc:title>
</cp:coreProperties>
</file>