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8  октября  2018 г.</w:t>
        <w:tab/>
        <w:tab/>
        <w:t xml:space="preserve"> </w:t>
        <w:tab/>
        <w:tab/>
        <w:tab/>
        <w:tab/>
        <w:tab/>
        <w:tab/>
        <w:tab/>
        <w:t>№ 2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00 941,8» заменить цифрами «1 220 210,0», в подпункте 2 пункта 1 статьи 1 цифры «1 272 995,4», заменить цифрами «1 291 800,7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дпункте 3 пункта 1 статьи 1 цифры «72 053,7» заменить цифрами «71 590,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В статье 4 цифры «915 904,5» заменить цифрами «920 172,6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 подпункте 1 пункта 1 статьи 9 цифры «296,2» заменить цифрами «279,6». В подпункте 2 пункта 1 статьи 9 цифры «106,3» заменить цифрами «608,3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5. В пункте 5 статьи 10 слова «</w:t>
      </w:r>
      <w:r>
        <w:rPr>
          <w:sz w:val="28"/>
          <w:szCs w:val="28"/>
        </w:rPr>
        <w:t>на 2018 год сумме 662,3 тыс. рублей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на 2018 год сумме 962,3 тыс. рублей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В пункте 6 статьи 10 слова «на 2018 год в сумме </w:t>
      </w:r>
      <w:r>
        <w:rPr>
          <w:bCs/>
          <w:sz w:val="28"/>
          <w:szCs w:val="28"/>
        </w:rPr>
        <w:t xml:space="preserve">2 090,1 </w:t>
      </w:r>
      <w:r>
        <w:rPr>
          <w:sz w:val="28"/>
          <w:szCs w:val="28"/>
        </w:rPr>
        <w:t xml:space="preserve">тыс. рублей, на 2019 год в сумме 2 772,6 тыс. рублей, на 2020 годы в сумме 3 904,9 тыс. рублей» заменить словами «на 2018 год в сумме </w:t>
      </w:r>
      <w:r>
        <w:rPr>
          <w:bCs/>
          <w:sz w:val="28"/>
          <w:szCs w:val="28"/>
        </w:rPr>
        <w:t xml:space="preserve">1 790,1 </w:t>
      </w:r>
      <w:r>
        <w:rPr>
          <w:sz w:val="28"/>
          <w:szCs w:val="28"/>
        </w:rPr>
        <w:t>тыс. рублей, на 2019 год в сумме 2 339,0 тыс. рублей, на 2020 годы в сумме 2 751,3 тыс. рублей.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 подпункте 1 пункта 1 статьи 9 цифры «296,2» заменить цифрами «279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  <w:tab/>
        <w:t>В статье 14 слова  «на 2018 год в размере 4500,0», заменить словами «на 2018 год в размере 480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.</w:t>
        <w:tab/>
        <w:t>Приложение № 5 «Ведомственная структура расходов районного бюджета на плановый период 2019 и 2020 годы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</w:t>
        <w:br/>
        <w:t>2019 и 2020 годы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27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18 год» изложить в редакции согласно Приложению №6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4. Приложение №33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                                                                             на плановый период 2019 и 2020 годов» изложить в редакции согласно Приложению №7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Приложение №35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плановый период 2019 и 2020 годов» изложить в редакции согласно Приложению №8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8-10-18T13:15:00Z</cp:lastPrinted>
  <dcterms:modified xsi:type="dcterms:W3CDTF">2018-10-18T10:15:00Z</dcterms:modified>
  <cp:revision>127</cp:revision>
  <dc:subject/>
  <dc:title>проект</dc:title>
</cp:coreProperties>
</file>