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 xml:space="preserve">ПРИЛОЖЕНИЕ №36 </w:t>
      </w:r>
    </w:p>
    <w:p>
      <w:pPr>
        <w:pStyle w:val="Normal"/>
        <w:ind w:left="5220" w:hanging="0"/>
        <w:jc w:val="both"/>
        <w:rPr/>
      </w:pPr>
      <w:r>
        <w:rPr/>
        <w:t>к решению Собрания депутатов                   МО «Приморский муниципальный район» от 14 декабря 2017 г. № 4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18 год и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-</w:t>
        <w:tab/>
      </w:r>
      <w:hyperlink w:anchor="п01_северный_завоз">
        <w:r>
          <w:rPr>
            <w:rStyle w:val="InternetLink"/>
            <w:color w:val="000000"/>
            <w:u w:val="none"/>
          </w:rPr>
          <w:t>на доставку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- </w:t>
      </w:r>
      <w:hyperlink w:anchor="п02_поддержка_предпринимательства">
        <w:r>
          <w:rPr>
            <w:rStyle w:val="InternetLink"/>
            <w:color w:val="000000"/>
            <w:u w:val="none"/>
          </w:rPr>
          <w:t>на поддержку малого и среднего предпринимательства на территории МО «Приморский муниципальный район»;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на поддержку малых форм хозяйствования личных подсобных и крестьянских (фермерских) хозяйств на территории МО «Приморский муниципальный район»;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на доставку м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им местности с ограниченными сроками завоза</w:t>
      </w:r>
      <w:r>
        <w:rPr>
          <w:b/>
        </w:rPr>
        <w:t xml:space="preserve"> груз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/>
        <w:t>Субсидии на возмещение затрат по доставке муки для производства хлеба, хлебобулочных изделий и лекарственных средств (далее – субсидии)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.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rPr>
          <w:rFonts w:eastAsia="Calibri"/>
          <w:lang w:eastAsia="en-US"/>
        </w:rPr>
      </w:pPr>
      <w:r>
        <w:rPr/>
        <w:t xml:space="preserve">Субсидии предоставляются юридическим и физическим лицам (далее – получатели) за счет средств, выделяемых из областного бюджета районному бюджету, с целью возмещения </w:t>
      </w:r>
      <w:r>
        <w:rPr>
          <w:rFonts w:eastAsia="Calibri"/>
          <w:lang w:eastAsia="en-US"/>
        </w:rPr>
        <w:t>части фактически произведенных затрат по доставке муки и лекарственных средств</w:t>
      </w:r>
      <w:r>
        <w:rPr/>
        <w:t xml:space="preserve"> в районы Крайнего Севера с учетом налога на добавленную стоимость.</w:t>
      </w:r>
    </w:p>
    <w:p>
      <w:pPr>
        <w:pStyle w:val="Normal"/>
        <w:ind w:firstLine="709"/>
        <w:jc w:val="both"/>
        <w:rPr/>
      </w:pPr>
      <w:r>
        <w:rPr/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/>
      </w:pPr>
      <w:r>
        <w:rPr/>
        <w:t>мука – до 100 процентов;</w:t>
      </w:r>
    </w:p>
    <w:p>
      <w:pPr>
        <w:pStyle w:val="Normal"/>
        <w:ind w:left="720" w:firstLine="709"/>
        <w:jc w:val="both"/>
        <w:rPr/>
      </w:pPr>
      <w:r>
        <w:rPr/>
        <w:t>лекарственные средства – до 100 процентов.</w:t>
      </w:r>
    </w:p>
    <w:p>
      <w:pPr>
        <w:pStyle w:val="Style16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/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4</w:t>
        <w:tab/>
        <w:t>Критерием отбора юридических и физических лиц является доставка ими муки для производства хлеба, хлебобулочных изделий и лекарственных средств в районы Крайнего Севера и приравненные к ним местности с ограниченными сроками завоза грузов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1.5. </w:t>
      </w:r>
      <w:r>
        <w:rPr>
          <w:rFonts w:eastAsia="Calibri"/>
          <w:szCs w:val="28"/>
          <w:lang w:eastAsia="en-US"/>
        </w:rPr>
        <w:t xml:space="preserve">Получатели </w:t>
      </w:r>
      <w:r>
        <w:rPr>
          <w:szCs w:val="28"/>
        </w:rPr>
        <w:t xml:space="preserve">по состоянию на первое число месяца, предшествующего месяцу, в котором планируется заключение договора (соглашения) о предоставлении субсидии, должны </w:t>
      </w:r>
      <w:r>
        <w:rPr/>
        <w:t>соответствовать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 xml:space="preserve"> отсутствие у получателя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autoSpaceDE w:val="false"/>
        <w:ind w:firstLine="709"/>
        <w:jc w:val="both"/>
        <w:rPr/>
      </w:pPr>
      <w:r>
        <w:rPr/>
        <w:t>б) отсутствие у получателя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</w:rPr>
        <w:t xml:space="preserve">в) </w:t>
      </w:r>
      <w:r>
        <w:rPr>
          <w:rFonts w:eastAsia="Calibri"/>
          <w:lang w:eastAsia="en-US"/>
        </w:rPr>
        <w:t xml:space="preserve">получатель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г) получатель </w:t>
      </w:r>
      <w:r>
        <w:rPr/>
        <w:t>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6. </w:t>
      </w:r>
      <w:r>
        <w:rPr>
          <w:rFonts w:eastAsia="Calibri"/>
        </w:rPr>
        <w:t>Для заключения договора (соглашения) о предоставлении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копия свидетельства о государственной регистрации юридического лица или копия свидетельства о государственной регистрации физического лица </w:t>
        <w:br/>
        <w:t>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0" w:name="Par66"/>
      <w:bookmarkStart w:id="1" w:name="Par67"/>
      <w:bookmarkEnd w:id="0"/>
      <w:bookmarkEnd w:id="1"/>
      <w:r>
        <w:rPr>
          <w:rFonts w:eastAsia="Calibri"/>
        </w:rPr>
        <w:t>2) копия свидетельства о постановке на учет в налоговом органе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 xml:space="preserve">3) справка налогового органа, подтверждающая отсутствие у поставщика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1.5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справка территориального органа Фонда социального страхования Российской Федерации об отсутствии у поставщика просроченной задолженности по страховым взносам </w:t>
      </w:r>
      <w:r>
        <w:rPr>
          <w:shd w:fill="FFFFFF" w:val="clear"/>
        </w:rPr>
        <w:t>от несчастных случаев на производстве и профессиональных заболеваний</w:t>
      </w:r>
      <w:r>
        <w:rPr/>
        <w:t>, пеням, штрафам и иным финансовым санкциям по состоянию на дату, указанную в пункте 1.5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>5) 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6) </w:t>
      </w:r>
      <w:r>
        <w:rPr>
          <w:rFonts w:eastAsia="Calibri"/>
          <w:szCs w:val="28"/>
          <w:lang w:eastAsia="en-US"/>
        </w:rPr>
        <w:t>заявление о предоставлении субсидии, в котором подтверждается соответствие получателем требованиям подпунктов "в" и "г" пункта 1.5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Представленные документы получателям не возвращаются.</w:t>
      </w:r>
      <w:bookmarkStart w:id="2" w:name="Par76"/>
      <w:bookmarkEnd w:id="2"/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/>
        <w:tab/>
        <w:t>Управление экономики и прогнозирования в течение трех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1-4 настоящего пункт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1.7. Предоставление субсидии получателям осуществляется управлением экономики и прогнозирования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/>
        <w:t>заключения соглашения между управлением экономики и прогнозирования и получателями субсидии, по типовой форме, установленной финансовым управлением администрации муниципального образования «Приморский муниципальный район», и выполнения требований, установленных настоящим Порядком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rFonts w:eastAsia="Calibri"/>
        </w:rPr>
        <w:t>-</w:t>
      </w:r>
      <w:r>
        <w:rPr/>
        <w:t xml:space="preserve"> </w:t>
        <w:tab/>
        <w:t>справки-расчета на получение субсидий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rFonts w:eastAsia="Calibri"/>
        </w:rPr>
      </w:pPr>
      <w:r>
        <w:rPr/>
        <w:t>- копии документов, подтверждающих фактическую отгрузку и оприходование продукции (товаров) (счета организаций-поставщиков и транспортных организаций, акты приемки продукции (товаров), товарно-транспортные накладные)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- справки органов местного самоуправления муниципальных образований об осуществлении получателями субсидий деятельности по производству хлеба и хлебобулочных издел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8. В случае, если общий объем затрат получателей субсидий, удовлетворяющих условиям их предоставления, превышает объем ассигнований, предусмотренных в районном бюджете на текущий финансовый год на эти цели, распределение субсидий между получателями субсидий осуществляется пропорционально объему затрат, указанному в справках-расчетах получателей субсидии. Распределение субсидии между получателями субсидий определяется приказом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9.</w:t>
        <w:tab/>
        <w:t>Получатели субсидий ежемесячно составляют справку о расходах по доставке завозимой продукции (муки и лекарственных средств) по форме, установленной управлением экономики и прогнозирования. Указанная справка (в 2-х экземплярах) и копии платежных, товарно-транспортных и иных документов, подтверждающих получение и оприходование продукции (товаров) за истекший календарный месяц, представляются в управление экономики и прогнозирования ежемесячно, не позднее 7 числа месяца, следующего за отчетны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0 Юридические лица и индивидуальные предприниматели несут ответственность за достоверность представляемых, в соответствии с настоящим Порядком,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1 Управление экономики и прогнозирования в течение 10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лучателям в течение 3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1.12. В случае принятия решения об отказе в предоставлении субсидии в уведомлении об отказе в предоставлении субсидии указывается основание отказа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3 Основанием для отказа получателям в предоставлении субсидии является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1) несоблюдение получателям требований и условий, установленных пунктами 1.4 – 1.7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2) 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1.2 настоящего Порядка;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) 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4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5</w:t>
        <w:tab/>
        <w:t>Управление экономики и прогнозирования на основании полученных от получателей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авляет сводную справку-расчет в разрезе получателе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6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7. Субсидии получателям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ах 1.6 и 1.7 настоящего Порядка, в сроки, установленные пунктом 1.11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8.</w:t>
        <w:tab/>
        <w:t>Управление экономики и прогнозирования для перечисления субсидий на возмещение затрат представляет в орган Федерального казначейства по Архангельской области справки о расходах по доставке продукции (муки и лекарственных средств) и суммах, подлежащих возмещению 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9. Получатели субсидии на возмещение расходов, связанных с доставкой муки, представляют отчет в управление экономики и прогнозирования об израсходованной муке на производство хлеба и хлебобулочных изделий за отчетный период (финансовый год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20</w:t>
        <w:tab/>
        <w:t>Управление экономики и прогнозирования представляет в министерство финансо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финансов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ежеквартально нарастающим итогом, а за истекший год – не позднее 15 января года, следующего за отчетным, справку о расходах по доставке продукции (муки и лекарственных средств) по форме, установленной министерством финансов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1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,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1.22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3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й на поддержку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рим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2.1. Субсидии на </w:t>
      </w:r>
      <w:hyperlink w:anchor="ярмарки">
        <w:r>
          <w:rPr>
            <w:rStyle w:val="InternetLink"/>
            <w:color w:val="000000"/>
            <w:u w:val="none"/>
          </w:rPr>
          <w:t>поддержку субъектов малого и среднего предпринимательства   на территории МО «Приморский муниципальный район»</w:t>
        </w:r>
      </w:hyperlink>
      <w:r>
        <w:rPr/>
        <w:t xml:space="preserve"> (далее – субсидии) предоставляются в рамках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 по следующему направлению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компенсация расходов на обучение, повышение квалификации, подготовку и переподготовку кадров субъектам малого и среднего предпринимательства (далее – обучение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2 Субсидии предоставляются за счет средств бюджета муниципального образования «Приморский муниципальный район» с целью оказания помощи субъектам малого и среднего предпринимательства (далее – получатели субсидий) и предоставляется получателям субсидий, отвечающим следующим критериям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зарегистрированы либо осуществляющие деятельность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состоящие на учете в налоговых органах Архангельской области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отвечающие требованиям Федерального закона от 24 июля 2007 года № 209-ФЗ «О развитии малого и среднего предпринимательства в Российской Федерации» (далее – получатели субсидий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2.3.</w:t>
        <w:tab/>
        <w:t>Субсидии предоставляются получателю субсидии в размере не более 50 процентов от суммы фактических затрат на обучение.</w:t>
      </w:r>
    </w:p>
    <w:p>
      <w:pPr>
        <w:pStyle w:val="Normal"/>
        <w:ind w:firstLine="709"/>
        <w:jc w:val="both"/>
        <w:rPr/>
      </w:pPr>
      <w:r>
        <w:rPr/>
        <w:t>2.4.</w:t>
        <w:tab/>
        <w:t>Перечисление субсидий получателю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2.5. </w:t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заключение договора (соглашения) о предоставлении субсидии, должны соответствовать следующим требованиям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 xml:space="preserve"> отсутствие у получателя субсид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autoSpaceDE w:val="false"/>
        <w:ind w:firstLine="709"/>
        <w:jc w:val="both"/>
        <w:rPr/>
      </w:pPr>
      <w:r>
        <w:rPr/>
        <w:t>б) отсутствие у получателя субсидии просроченной задолженности</w:t>
        <w:tab/>
        <w:t xml:space="preserve">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ConsPlusNormal1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  <w:t xml:space="preserve">получатель субсидии </w:t>
      </w:r>
      <w:r>
        <w:rPr/>
        <w:t>не являю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г) получатель субсидии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2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 </w:t>
      </w:r>
      <w:r>
        <w:rPr>
          <w:rFonts w:eastAsia="Calibri"/>
        </w:rPr>
        <w:t>Для заключения договора (соглашения) о предоставлении субсидии получатели субсидии представляют в управление экономики и прогнозировани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копия свидетельства о государственной регистрации юридического лица или копия свидетельства о государственной регистрации физического лица </w:t>
        <w:br/>
        <w:t>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копия свидетельства о постановке на учет в налоговом органе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 xml:space="preserve">3) справка налогового органа, подтверждающая отсутствие у поставщика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2.5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справка территориального органа Фонда социального страхования Российской Федерации об отсутствии у поставщика просроченной задолженности по страховым взносам </w:t>
      </w:r>
      <w:r>
        <w:rPr>
          <w:shd w:fill="FFFFFF" w:val="clear"/>
        </w:rPr>
        <w:t>от несчастных случаев на производстве и профессиональных заболеваний</w:t>
      </w:r>
      <w:r>
        <w:rPr/>
        <w:t>, пеням, штрафам и иным финансовым санкциям по состоянию на дату, указанную в пункте  2.5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5) 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6) </w:t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я субсидии требованиям подпунктов "в" и "г" пункта 2.5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;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>
          <w:rFonts w:eastAsia="Calibri"/>
        </w:rPr>
        <w:tab/>
        <w:t>Представленные документы получателям субсидии не возвращаются.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/>
      </w:pPr>
      <w:r>
        <w:rPr/>
        <w:tab/>
        <w:t>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1-4 настоящего пункт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2.7.</w:t>
        <w:tab/>
        <w:t>Предоставление субсидий осуществляется управлением экономики и прогнозирования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ых управлением экономики и прогнозирования и получателями субсидий договоров (соглашений) о предоставлении субсидий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2.5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информации о компенсации расходов на обучение, повышение квалификации, подготовку и переподготовку кадров и его участнике,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справки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заверенная подписью и печатью (при наличии) получателя субсидии. В справке необходимо указать применяемую систему налогообложения (общая, упрощённая, в виде единого налога на вмененных доход для отдельных видов деятельности и другие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копию сертификата или иного документа, подтверждающего обучение или подготовку сотрудни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копию трудовой книжки сотрудника или трудового договора, в случае, если сотрудник принят на работу по совместительству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копию договора на обучение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копию акта выполненных работ (оказанных услуг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копию платежного поручения, подтверждающего перечисление средств за обучение (иной документ, подтверждающий оплату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8.</w:t>
        <w:tab/>
        <w:t>Получатели субсидий представляют в управление экономики и прогнозирования документы, предусмотренные пунктом 2.7. настоящего Порядка в срок не позднее 16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9.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2.10. Управление экономики и прогнозирования направляет полученные документы для рассмотрения в комиссию по отбору претендентов для предоставления субсидии на компенсацию части расходов на обучение, повышение квалификации, подготовку и переподготовку кадров (далее –Комиссия)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лучае выявления в предоставленном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лучателю субсидии уведомление о несоответствии представленных документов требованиям, установленным настоящим Порядком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2.11. 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ind w:firstLine="70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2.12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 (пяти) рабочих дней с даты заседания Комиссии письменно уведомляет получателя субсидии об отказе с указанием оснований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2.12. 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1) несоблюдение получателями субсидии требований и условий, установленных пунктами 2.2, 2.5 – 2.7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2) 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2.1 настоящего Порядка;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) недостоверность представленной получателями субсиди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3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2.14. 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евышения размера требуемой по всем заявлениям компенсации над объемом средств, выделяемых из бюджета на эти цели, компенсация осущест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6. Субсидии получателям субсидий перечисляются не позднее десятого рабочего дня управлением экономики и прогнозирования по результатам протокола заседания Комиссии, при условии поступления средств на счет Управления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17. 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8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2.19. 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, услугами торговли (далее – субсидии),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2.</w:t>
        <w:tab/>
        <w:t>Субсидии предоставляются за счет средств районного и областного бюджетов с целью возмещения части фактически произведенных поставщиками транспортных расходов по доставке товаров в труднодоступные населенные пункты муниципального образования «Приморский муниципальный район» (далее – населенные пункты).</w:t>
      </w:r>
    </w:p>
    <w:p>
      <w:pPr>
        <w:pStyle w:val="Normal"/>
        <w:ind w:firstLine="708"/>
        <w:jc w:val="both"/>
        <w:rPr/>
      </w:pPr>
      <w:r>
        <w:rPr/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3.</w:t>
        <w:tab/>
        <w:t>Получателями субсидий являются юридические лица и индивидуальные предприниматели, обеспечивающие доставку товаров в населенные пункты и их реализацию жителям населенных пунктов (далее – поставщики) и отвечающие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зарегистрированы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оят на учете в налоговых органах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твечают требованиям Федерального закона от 24 июля 2007 года   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3.4. </w:t>
      </w:r>
      <w:r>
        <w:rPr>
          <w:rFonts w:eastAsia="Calibri"/>
          <w:lang w:eastAsia="en-US"/>
        </w:rPr>
        <w:t xml:space="preserve">Поставщик </w:t>
      </w:r>
      <w:r>
        <w:rPr/>
        <w:t>по состоянию на первое число месяца, предшествующего месяцу, в котором планируется заключение договора (соглашения) о предоставлении субсидии, должен соответствовать следующим требованиям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 xml:space="preserve"> отсутствие у поставщика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autoSpaceDE w:val="false"/>
        <w:ind w:firstLine="709"/>
        <w:jc w:val="both"/>
        <w:rPr/>
      </w:pPr>
      <w:r>
        <w:rPr/>
        <w:t>б) отсутствие у поставщика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ConsPlusNormal1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  <w:t xml:space="preserve">поставщик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г) поставщик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3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 </w:t>
      </w:r>
      <w:r>
        <w:rPr>
          <w:rFonts w:eastAsia="Calibri"/>
        </w:rPr>
        <w:t>Для заключения договора (соглашения) о предоставлении субсидии поставщики представляют в управление экономики и прогнозировани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копия свидетельства о государственной регистрации юридического лица или копия свидетельства о государственной регистрации физического лица </w:t>
        <w:br/>
        <w:t>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копия свидетельства о постановке на учет в налоговом органе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 xml:space="preserve">3) справка налогового органа, подтверждающая отсутствие у поставщика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3.4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справка территориального органа Фонда социального страхования Российской Федерации об отсутствии у поставщика просроченной задолженности по страховым взносам </w:t>
      </w:r>
      <w:r>
        <w:rPr>
          <w:shd w:fill="FFFFFF" w:val="clear"/>
        </w:rPr>
        <w:t>от несчастных случаев на производстве и профессиональных заболеваний</w:t>
      </w:r>
      <w:r>
        <w:rPr/>
        <w:t>, пеням, штрафам  и иным финансовым санкциям по состоянию на дату, указанную в пункте  3.4 настоящего Порядка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5) 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ставщ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6) </w:t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ставщиком требованиям подпунктов "в" и "г" пункта 3.4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;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>
          <w:rFonts w:eastAsia="Calibri"/>
        </w:rPr>
        <w:tab/>
        <w:t>Представленные документы поставщикам не возвращаются.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/>
        <w:tab/>
        <w:t>Управление экономики и прогнозирования в течение трех рабочих дней со дня получения документов, представленных поставщиками в соответствии с настоящим Порядком, самостоятельно запрашивает сведения, указанные в подпунктах 1-4 настоящего пункта, если поставщик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eastAsia="Calibri"/>
          <w:lang w:eastAsia="en-US"/>
        </w:rPr>
        <w:tab/>
      </w:r>
      <w:r>
        <w:rPr/>
        <w:t xml:space="preserve"> 3.6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ых управлением экономики и прогнозирования и поставщиками договоров (соглашений) о предоставлении субсидий на возмещение части транспортных расходов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3.5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 -количественного минимума товаров, установленных решением Собрания депутатов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-расчета на получение субсидий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товарно-транспортных накладных, счетов-фактур поставщиков с указанием количества перевезенного груза в населенные пункты, заверенные надлежащим образом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транспортным организациям и т.п.), заверенные поставщикам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7.</w:t>
        <w:tab/>
        <w:t>Возмещению подлежит часть фактически произведенных транспортных расходов по доставке товаров в населенные пункты с учетом налога на добавленную стоимость, в размере, не превышающем предельный норматив возмещения транспортных расходов, установленный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8.</w:t>
        <w:tab/>
        <w:t>Документы, указанные в пункте 3.6 настоящего Порядка предоставляются поставщиками ежеквартально не позднее 03-го числа месяца, следующего за отчетным кварталом в управление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9.</w:t>
        <w:tab/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0. Управление экономики и прогнозирования в течение 10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ставщикам в течение 3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3.11. В случае принятия решения об отказе в предоставлении субсидии в уведомлении об отказе в предоставлении субсидии указывается основание отказ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3.12. Основанием для отказа поставщикам в предоставлении субсидии является: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1) несоблюдение поставщиками требований и условий, установленных пунктами 3.3 – 3.6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2) 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3.2 настоящего Порядка;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) недостоверность представленной поставщика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3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4.</w:t>
        <w:tab/>
        <w:t>Управление экономики и прогнозирования на основании полученных от поставщиков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авляет сводную справку-расчет в разрезе поставщик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ind w:firstLine="708"/>
        <w:jc w:val="both"/>
        <w:rPr/>
      </w:pP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субсидии распределяются между поставщиками пропорционально.</w:t>
      </w:r>
    </w:p>
    <w:p>
      <w:pPr>
        <w:pStyle w:val="Normal"/>
        <w:ind w:firstLine="708"/>
        <w:jc w:val="both"/>
        <w:rPr/>
      </w:pPr>
      <w:r>
        <w:rPr/>
        <w:t>При увеличении бюджетных ассигнований сумма дополнительно выделенных субсидий распределяется между поставщиками пропорционально с учетом фактически произведенных транспортных расход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6. Субсидии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е 3.5 и 3.6 настоящего Порядка, в сроки, установленные пунктом 3.10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справки-расчеты и платежные документы на перечисление субсидий на счета поставщиков, открытые в кредитных организациях.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/>
      </w:pPr>
      <w:r>
        <w:rPr/>
        <w:t>3.18.</w:t>
        <w:tab/>
        <w:t>В случае невыполнения получателями субсидий (поставщиками) условий договора (соглашения) о предоставлении субсидий на возмещение части транспортных расходов и настоящего Порядка управление экономики и прогнозирования приостанавливает перечисление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19.</w:t>
        <w:tab/>
        <w:t xml:space="preserve"> 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color w:val="000000"/>
        </w:rPr>
        <w:t>4.1.</w:t>
        <w:tab/>
        <w:t xml:space="preserve">Субсидии на поддержку субъектов малых форм хозяйствования личных подсобных и крестьянских (фермерских) хозяйств (далее – субсидии) с целью развития сельскохозяйственного производства на территории МО «Приморский муниципальный район» предоставляются </w:t>
      </w:r>
      <w:r>
        <w:rPr/>
        <w:t>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</w:t>
      </w:r>
      <w:r>
        <w:rPr>
          <w:color w:val="000000"/>
        </w:rPr>
        <w:t xml:space="preserve"> исполнителям указанной Программы (далее – получатели субсидий) по следующим направлен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компенсация части затрат на приобретение молодняка крупного рогатого скота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- компенсация части затрат </w:t>
      </w:r>
      <w:r>
        <w:rPr>
          <w:color w:val="000000"/>
          <w:u w:val="single"/>
        </w:rPr>
        <w:t>крестьянским (фермерским</w:t>
      </w:r>
      <w:r>
        <w:rPr>
          <w:color w:val="000000"/>
        </w:rPr>
        <w:t>) хозяйствам на формирование земельных участков, проведение кадастрового учета, регистрацию долгосрочной аренды и прав собственности на земельные участки сельскохозяйственного назначения (далее – земельные участки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компенсация части затрат на приобретение комбикормов для содержания дойных коров гражданам, ведущим личное подсобное хозяйство на труднодоступных прибрежных территориях Приморского район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2. Критерием отбора является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/>
        <w:t xml:space="preserve">а) для граждан, ведущим личное подсобное хозяйство (далее – ЛПХ) – приобретение ими дойных коров, молодняка крупного </w:t>
      </w:r>
      <w:r>
        <w:rPr>
          <w:color w:val="000000"/>
        </w:rPr>
        <w:t>рогатого скота, а также осуществление деятельности и проживание в сельской местности; приобретение ими комбикормов для содержания дойных коров на труднодоступных прибрежных территориях, а также осуществление деятельности и проживание в сельской местности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FF0000"/>
        </w:rPr>
      </w:pPr>
      <w:r>
        <w:rPr>
          <w:color w:val="000000"/>
        </w:rPr>
        <w:t xml:space="preserve">б) для </w:t>
      </w:r>
      <w:r>
        <w:rPr>
          <w:color w:val="000000"/>
          <w:u w:val="single"/>
        </w:rPr>
        <w:t>крестьянских (фермерских</w:t>
      </w:r>
      <w:r>
        <w:rPr>
          <w:color w:val="000000"/>
        </w:rPr>
        <w:t xml:space="preserve">) хозяйств (далее – КФХ) – </w:t>
      </w:r>
      <w:r>
        <w:rPr/>
        <w:t>фактическое выполнение и оплата работ на формирование земельных участков</w:t>
      </w:r>
      <w:r>
        <w:rPr>
          <w:color w:val="000000"/>
        </w:rPr>
        <w:t>, а также осуществление деятельности и проживание в сельской мес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ind w:firstLine="709"/>
        <w:jc w:val="both"/>
        <w:outlineLvl w:val="1"/>
        <w:rPr/>
      </w:pPr>
      <w:r>
        <w:rPr>
          <w:color w:val="000000"/>
        </w:rPr>
        <w:t>4.3.</w:t>
        <w:tab/>
      </w:r>
      <w:r>
        <w:rPr/>
        <w:t>В качестве базовых величин для расчета субсидий на приобретение дойных коров, молодняка крупного рогатого скота принимается средний вес дойной коровы (молодняка крупного рогатого скота) и цена за 1 кг живого веса. При этом размер субсидии не может превышать 15 000 рублей за 1 голову дойной коровы и 4 000 рублей за одну голову молодняка крупного рогатого ско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В качестве базовой величины для расчета субсидии на приобретение комбикормов  для содержания дойных коров на труднодоступных прибрежных территориях принимается ставка  50 %  от фактических затрат по приобретению кормов. При этом размер субсидии не может превышать 12 000 рублей на одну дойную корову, имеющуюся у ЛПХ на первое января текуще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В качестве базовой величины для расчета субсидии на формирование земельных участков принимается ставка в размере 25 % от произведенных фактических затрат за выполненные работы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4.3.1.</w:t>
        <w:tab/>
        <w:t>Перечисление субсидий получателям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4.4. </w:t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заключение соглашения о предоставлении субсидии, должны соответствовать следующим требованиям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 xml:space="preserve"> отсутствие у КФХ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 ;  </w:t>
      </w:r>
    </w:p>
    <w:p>
      <w:pPr>
        <w:pStyle w:val="Normal"/>
        <w:autoSpaceDE w:val="false"/>
        <w:ind w:firstLine="709"/>
        <w:jc w:val="both"/>
        <w:rPr/>
      </w:pPr>
      <w:r>
        <w:rPr/>
        <w:t>б) отсутствие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ConsPlusNormal1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  <w:t xml:space="preserve">КФХ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г) получатель субсидии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4.1. настоящего Порядка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4.5. </w:t>
      </w:r>
      <w:r>
        <w:rPr>
          <w:rFonts w:eastAsia="Calibri"/>
        </w:rPr>
        <w:t>Для заключения соглашения о предоставлении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копию свидетельства о государственной регистрации юридического лица или копию свидетельства о государственной регистрации физического лица </w:t>
        <w:br/>
        <w:t>в качестве индивидуального предпринимателя (для КФХ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копию свидетельства о постановке на учет в налоговом органе (для КФХ)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 xml:space="preserve">3) справку налогового органа, подтверждающую отсутствие у получателя субсидии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4.4 настоящего Порядка (для КФХ)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справку территориального органа Фонда социального страхования Российской Федерации об отсутствии у получателя субсидии просроченной задолженности по страховым взносам </w:t>
      </w:r>
      <w:r>
        <w:rPr>
          <w:shd w:fill="FFFFFF" w:val="clear"/>
        </w:rPr>
        <w:t>от несчастных случаев на производстве и профессиональных заболеваний</w:t>
      </w:r>
      <w:r>
        <w:rPr/>
        <w:t>, пеням, штрафам и иным финансовым санкциям по состоянию на дату, указанную в пункте 4.4 настоящего Порядка (для КФХ)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5)</w:t>
      </w:r>
      <w:r>
        <w:rPr/>
        <w:t xml:space="preserve"> выписку из похозяйственной  книги  о площадях земельных участков, о наличии домашних животных, птицы, о наличии сельскохозяйственной техники и  транспортных средств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6) справку, подписанную руководителем юридического лица или индивидуальным предпринимателем, скрепленную печатью юридического лица или печатью индивидуального предпринимателя (при ее наличии), с указанием банковских реквизитов счета получателя субсидии (для КФХ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7) </w:t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ем субсидии требованиям подпунктов "в" и "г" пункта 4.4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 (для КФХ);</w:t>
      </w:r>
    </w:p>
    <w:p>
      <w:pPr>
        <w:pStyle w:val="Normal"/>
        <w:autoSpaceDE w:val="false"/>
        <w:ind w:firstLine="709"/>
        <w:jc w:val="both"/>
        <w:rPr>
          <w:spacing w:val="2"/>
          <w:shd w:fill="FFFFFF" w:val="clear"/>
        </w:rPr>
      </w:pPr>
      <w:r>
        <w:rPr>
          <w:rFonts w:eastAsia="Calibri"/>
          <w:lang w:eastAsia="en-US"/>
        </w:rPr>
        <w:t xml:space="preserve">8) </w:t>
      </w:r>
      <w:r>
        <w:rPr>
          <w:spacing w:val="2"/>
          <w:shd w:fill="FFFFFF" w:val="clear"/>
        </w:rPr>
        <w:t xml:space="preserve">копии документов: удостоверяющего личность заявителя (паспорта), </w:t>
      </w:r>
      <w:r>
        <w:rPr/>
        <w:t>идентификационного номера налогоплательщика (ИНН), страхового номера индивидуального лицевого счета в системе обязательного пенсионного страхования (СНИЛС)</w:t>
      </w:r>
      <w:r>
        <w:rPr>
          <w:spacing w:val="2"/>
          <w:shd w:fill="FFFFFF" w:val="clear"/>
        </w:rPr>
        <w:t xml:space="preserve"> (для –ЛПХ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spacing w:val="2"/>
          <w:shd w:fill="FFFFFF" w:val="clear"/>
        </w:rPr>
        <w:t>9) заявление о предоставлении субсидии, в котором подтверждается соответствие получателем субсидии требованиям подпункта «г» пункта 4.4 настоящего Порядка, а также указывается номер счета, открытый в российской кредитной организации для перечисления субсидии (для ЛПХ).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>
          <w:rFonts w:eastAsia="Calibri"/>
        </w:rPr>
        <w:tab/>
        <w:t>Представленные документы получателям субсидии не возвращаются.</w:t>
      </w:r>
    </w:p>
    <w:p>
      <w:pPr>
        <w:pStyle w:val="Normal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jc w:val="both"/>
        <w:outlineLvl w:val="1"/>
        <w:rPr>
          <w:rFonts w:eastAsia="Calibri"/>
        </w:rPr>
      </w:pPr>
      <w:r>
        <w:rPr/>
        <w:tab/>
        <w:t>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1-5 настоящего пункт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 xml:space="preserve">     </w:t>
      </w:r>
      <w:r>
        <w:rPr/>
        <w:t>4.6.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наличие заключенного тройственного соглашения между управлением экономики и прогнозирования, администрацией муниципального образования поселения по месту проживания получателя субсидий и получателем субсидий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4.5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-расчета на получение субсидии по форме, установленной управлением экономики и прогнозирова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- копии документов, подтверждающих фактические произведенные затраты на приобретение дойных коров, молодняка крупного рогатого скота, на приобретение комбикормов для содержания дойных коров, и фактическое выполнение и оплату работ на формирование земельных участков (договор, накладные, счета, квитанции об оплате, выписки из похозяйственной книги, акты и др.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- для получателей субсидии на приобретение комбикормов для содержания дойных коров - обязательство по сохранению дойных коров до 31 декабря текущего года. </w:t>
      </w:r>
      <w:r>
        <w:rPr>
          <w:spacing w:val="2"/>
          <w:shd w:fill="FFFFFF" w:val="clear"/>
        </w:rPr>
        <w:t>В случае падежа или вынужденного забоя дойных коров в результате болезни до истечения срока принятого обязательства ЛПХ представляют в управление экономики и прогнозирования ветеринарные справки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bCs/>
        </w:rPr>
        <w:t xml:space="preserve">О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7.</w:t>
        <w:tab/>
        <w:t>Получатели субсидий представляют в управление экономики и прогнозирования документы, предусмотренные пунктом 4.6. настоящего Порядка в срок не позднее 15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олучатели субсидии представляют в управление экономики и прогнозирования отчет, в сроки, предусмотренные соглашением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8.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9 Управление экономики и прогнозирования в течение 10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лучателям субсидии в течение 3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0. В случае принятия решения об отказе в предоставлении субсидии в уведомлении об отказе в предоставлении субсидии указывается основание отказ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4.11. 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1) несоблюдение получателями субсидий требований и условий, установленных пунктами 4.2, 4.4 - 4.6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2) 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4.1 настоящего Порядка;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) недостоверность представленной получателями субсидий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2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3</w:t>
        <w:tab/>
        <w:t>Управление экономики и прогнозирования на основании полученных от получателя субсид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4 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5 Субсидии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е 4.5 и 4.6 настоящего Порядка, в сроки, установленные пунктом 4.9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hd w:fill="FFFFFF" w:val="clear"/>
        </w:rPr>
        <w:t>В случае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сли объем запрашиваемой субсидии, удовлетворяющих условиям их предоставления, превышает объем бюджетных ассигнований, предусмотренных на эти цели в районном бюджете на текущий финансовый год, то их выплата осуществляется в той последовательности, в которой поступали и регистрировались заявки</w:t>
      </w:r>
      <w:r>
        <w:rPr>
          <w:color w:val="5C5B5B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6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7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8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Тюкина Татьяна</dc:creator>
  <dc:description/>
  <cp:keywords/>
  <dc:language>en-US</dc:language>
  <cp:lastModifiedBy>Мельников Дмитрий Анатольевич</cp:lastModifiedBy>
  <cp:lastPrinted>2017-12-15T11:31:00Z</cp:lastPrinted>
  <dcterms:modified xsi:type="dcterms:W3CDTF">2017-12-15T08:31:00Z</dcterms:modified>
  <cp:revision>16</cp:revision>
  <dc:subject/>
  <dc:title>Порядок</dc:title>
</cp:coreProperties>
</file>