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сед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марта 2018 г.</w:t>
        <w:tab/>
        <w:tab/>
        <w:t xml:space="preserve"> </w:t>
        <w:tab/>
        <w:tab/>
        <w:tab/>
        <w:tab/>
        <w:tab/>
        <w:tab/>
        <w:tab/>
        <w:t xml:space="preserve">   № 46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03 680,6» заменить цифрами «1 042 577,1», в подпункте 2 пункта 1 статьи 1 цифры «958 718,0», заменить цифрами «1 100 807,4», в подпункте 3 пункта 1 статьи 1 цифры «54 037,4», заменить цифрами «58 230,3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635 377,6» заменить цифрами «774 274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нкт 1 статьи 8 дополнить подпунктом 1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«11) </w:t>
      </w:r>
      <w:r>
        <w:rPr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Cs/>
          <w:sz w:val="28"/>
          <w:szCs w:val="28"/>
        </w:rPr>
        <w:t>на поддержку муниципальных программ формирования современной городской среды на 2018 год согласно Приложению № 41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. Приложение №29 «Распределение иных межбюджетных трансфертов 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8 год» изложить в редакции согласно Приложению №4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В Приложение №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8 год и плановый период 2019 и 2020 годов</w:t>
      </w:r>
      <w:r>
        <w:rPr>
          <w:bCs/>
          <w:sz w:val="28"/>
          <w:szCs w:val="28"/>
        </w:rPr>
        <w:t>» внести изменения согласно Приложению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</w:t>
        <w:tab/>
        <w:t>В Приложение №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» внести изменения согласно Приложению №6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Дополнить Приложением №41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8 год» согласно Приложению №7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Финансист</cp:lastModifiedBy>
  <cp:lastPrinted>2017-05-04T09:32:00Z</cp:lastPrinted>
  <dcterms:modified xsi:type="dcterms:W3CDTF">2018-03-16T05:50:00Z</dcterms:modified>
  <cp:revision>220</cp:revision>
  <dc:subject/>
  <dc:title>проект</dc:title>
</cp:coreProperties>
</file>