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вос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апреля 2018 г.</w:t>
        <w:tab/>
        <w:tab/>
        <w:t xml:space="preserve"> </w:t>
        <w:tab/>
        <w:tab/>
        <w:tab/>
        <w:tab/>
        <w:tab/>
        <w:tab/>
        <w:t xml:space="preserve">            </w:t>
        <w:tab/>
        <w:t xml:space="preserve">   № 47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042 577,1» заменить цифрами «1 061 736,9», в подпункте 2 пункта 1 статьи 1 цифры «1 100 807,4», заменить цифрами «1 133 229,1», в подпункте 3 пункта 1 статьи 1 цифры «58230,3», заменить цифрами «71 492,2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774 274,1» заменить цифрами «786 874,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нкт 4 статьи 8 дополнить подпунктами 3,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3)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, обеспечивающих подъезд к территориям садоводческих, огороднических и дачных некоммерческих объединений граждан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)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В подпункте 2 пункта 1 статьи 9 цифры «2 209,0» заменить цифрами «635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В пункте 6 статьи 10 после слов «</w:t>
      </w:r>
      <w:r>
        <w:rPr>
          <w:sz w:val="28"/>
          <w:szCs w:val="28"/>
        </w:rPr>
        <w:t>и содержание ледовых переправ</w:t>
      </w:r>
      <w:r>
        <w:rPr>
          <w:bCs/>
          <w:sz w:val="28"/>
          <w:szCs w:val="28"/>
        </w:rPr>
        <w:t xml:space="preserve">» дополнить словами «и на </w:t>
      </w:r>
      <w:r>
        <w:rPr>
          <w:sz w:val="28"/>
          <w:szCs w:val="28"/>
        </w:rPr>
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беспечения софинансирования отдельных мероприятий государственных программ по дорожной деятельност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В пункте 6 статьи 10 </w:t>
      </w:r>
      <w:r>
        <w:rPr>
          <w:bCs/>
          <w:sz w:val="28"/>
          <w:szCs w:val="28"/>
        </w:rPr>
        <w:t>цифры «3 081,6» заменить цифрами «3 027,3»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8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  <w:tab/>
        <w:t>В Приложение №31 «</w:t>
      </w:r>
      <w:r>
        <w:rPr>
          <w:sz w:val="28"/>
          <w:szCs w:val="28"/>
        </w:rPr>
        <w:t>Порядок предоставления межбюджетных трансфертов бюджетам сельских поселений на 2018 год и плановый период 2019 и 2020 годов</w:t>
      </w:r>
      <w:r>
        <w:rPr>
          <w:bCs/>
          <w:sz w:val="28"/>
          <w:szCs w:val="28"/>
        </w:rPr>
        <w:t>» внести изменения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1. Приложение №32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 на 2018 год» изложить в редакции согласно Приложению №5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2. Приложение № 39 «</w:t>
      </w:r>
      <w:r>
        <w:rPr>
          <w:sz w:val="28"/>
          <w:szCs w:val="28"/>
        </w:rPr>
        <w:t>Порядок привлечения, погашения и обслуживания кредитов кредитных организаций и бюджетных кредитов на пополнение остатков средств на счетах местных бюджетов» изложить в редакции Приложения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>LErmakova</dc:creator>
  <dc:description/>
  <cp:keywords/>
  <dc:language>en-US</dc:language>
  <cp:lastModifiedBy>Анисимова Мария Николаевна</cp:lastModifiedBy>
  <cp:lastPrinted>2017-05-04T09:32:00Z</cp:lastPrinted>
  <dcterms:modified xsi:type="dcterms:W3CDTF">2018-04-26T10:59:00Z</dcterms:modified>
  <cp:revision>5</cp:revision>
  <dc:subject/>
  <dc:title>проект</dc:title>
</cp:coreProperties>
</file>