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 августа  2018 г.</w:t>
        <w:tab/>
        <w:tab/>
        <w:t xml:space="preserve"> </w:t>
        <w:tab/>
        <w:tab/>
        <w:tab/>
        <w:tab/>
        <w:tab/>
        <w:tab/>
        <w:tab/>
        <w:t>№ 50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71 436,4» заменить цифрами « 1 184 841,1», в подпункте 2 пункта 1 статьи 1 цифры «1 143 490,1», заменить цифрами «1 256 894,8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 пункта 2 статьи 1 цифры «878 830,8» заменить цифрами «882 866,3», в подпункте 2 пункта 2 статьи 1 цифры «903 830,8» заменить цифрами «907 866,3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93 199,1» заменить цифрами «905 194,2», цифры «601 854,7» заменить цифрами «605 890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ом 1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7)</w:t>
        <w:tab/>
        <w:t>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 на 2018 год согласно Приложению № 47</w:t>
        <w:br/>
        <w:t>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ункте 1 статьи 10 слова «…на 2018 год в сумме </w:t>
        <w:br/>
        <w:t xml:space="preserve">27 307,3 тыс. рублей…» заменить словами «…на 2018 год в сумме </w:t>
        <w:br/>
        <w:t>35 965,3 тыс. рублей…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пункте 3.1. статьи 10 слова «на 2018 год в сумме 7 710,0 тыс. рублей» заменить словами «на 2018 год в сумме 16 368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6.</w:t>
        <w:tab/>
        <w:t>Статью 10 дополнить подпунктом 5.1. следующего содержа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«5.1.</w:t>
        <w:tab/>
        <w:t xml:space="preserve">Утвердить </w:t>
      </w:r>
      <w:r>
        <w:rPr>
          <w:bCs/>
          <w:sz w:val="28"/>
          <w:szCs w:val="28"/>
        </w:rPr>
        <w:t xml:space="preserve">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 на 2018 </w:t>
      </w:r>
      <w:r>
        <w:rPr>
          <w:sz w:val="28"/>
          <w:szCs w:val="28"/>
        </w:rPr>
        <w:t>в сумме 525,0 тыс. рублей.».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. В пункте 6 статьи 10 слова «на 2018 год в сумме </w:t>
      </w:r>
      <w:r>
        <w:rPr>
          <w:bCs/>
          <w:sz w:val="28"/>
          <w:szCs w:val="28"/>
        </w:rPr>
        <w:t xml:space="preserve">3 027,3 </w:t>
      </w:r>
      <w:r>
        <w:rPr>
          <w:sz w:val="28"/>
          <w:szCs w:val="28"/>
        </w:rPr>
        <w:t xml:space="preserve">тыс. рублей» заменить словами «на 2018 год в сумме </w:t>
      </w:r>
      <w:r>
        <w:rPr>
          <w:bCs/>
          <w:sz w:val="28"/>
          <w:szCs w:val="28"/>
        </w:rPr>
        <w:t xml:space="preserve">2 502,3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ункте 9 статьи 10 слова «</w:t>
      </w:r>
      <w:r>
        <w:rPr>
          <w:bCs/>
          <w:sz w:val="28"/>
          <w:szCs w:val="28"/>
        </w:rPr>
        <w:t>указанные в пунктах 2, 3, 4, 5, 6</w:t>
      </w:r>
      <w:r>
        <w:rPr>
          <w:sz w:val="28"/>
          <w:szCs w:val="28"/>
        </w:rPr>
        <w:t>» дополнить словами «</w:t>
      </w:r>
      <w:r>
        <w:rPr>
          <w:bCs/>
          <w:sz w:val="28"/>
          <w:szCs w:val="28"/>
        </w:rPr>
        <w:t>Указанные в пунктах 2, 3, 3.1, 4, 5, 5.1, 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 xml:space="preserve"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>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 xml:space="preserve">Приложение № 10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</w:t>
        <w:br/>
        <w:t>2019 и 2020 годы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>В Приложение № 31 «</w:t>
      </w:r>
      <w:r>
        <w:rPr>
          <w:sz w:val="28"/>
          <w:szCs w:val="28"/>
        </w:rPr>
        <w:t xml:space="preserve">Порядок предоставления межбюджетных трансфертов бюджетам сельских поселений на 2018 год и плановый период </w:t>
        <w:br/>
        <w:t>2019 и 2020 годов</w:t>
      </w:r>
      <w:r>
        <w:rPr>
          <w:bCs/>
          <w:sz w:val="28"/>
          <w:szCs w:val="28"/>
        </w:rPr>
        <w:t>» внести изменения и дополнения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42 «Распределение иных межбюджетных трансфертов бюджетам сельских поселений на развитие территориального общественного самоуправления на 2018 год» изложить в редакции согласно Приложению №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</w:r>
      <w:r>
        <w:rPr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>№ 44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» 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45 «Распределение иных межбюджетных трансфертов бюджетам сельских поселений на софинансирование части дополнительных расходов на повышение минимального размера оплаты труда на 2018 год» изложить в редакции согласно Приложению №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Дополнить Приложением № 47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 на 2018 год» согласно Приложению №12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Silina</cp:lastModifiedBy>
  <cp:lastPrinted>2018-07-27T09:06:00Z</cp:lastPrinted>
  <dcterms:modified xsi:type="dcterms:W3CDTF">2018-08-02T07:09:00Z</dcterms:modified>
  <cp:revision>69</cp:revision>
  <dc:subject/>
  <dc:title>проект</dc:title>
</cp:coreProperties>
</file>