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"/>
        <w:gridCol w:w="13"/>
        <w:gridCol w:w="790"/>
        <w:gridCol w:w="11"/>
        <w:gridCol w:w="67"/>
        <w:gridCol w:w="492"/>
        <w:gridCol w:w="78"/>
        <w:gridCol w:w="2736"/>
        <w:gridCol w:w="78"/>
        <w:gridCol w:w="9"/>
        <w:gridCol w:w="1487"/>
        <w:gridCol w:w="786"/>
        <w:gridCol w:w="87"/>
        <w:gridCol w:w="1281"/>
        <w:gridCol w:w="117"/>
        <w:gridCol w:w="30"/>
        <w:gridCol w:w="1871"/>
        <w:gridCol w:w="78"/>
        <w:gridCol w:w="31"/>
        <w:gridCol w:w="86"/>
      </w:tblGrid>
      <w:tr>
        <w:trPr>
          <w:trHeight w:val="1817" w:hRule="atLeast"/>
        </w:trPr>
        <w:tc>
          <w:tcPr>
            <w:tcW w:w="7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8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ЖДЕН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оряжением администрации муниципального образования "Приморский муниципальный район"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2 июля 2019 г. № 999р 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8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8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8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чет об исполнении бюджета муниципального образования "Приморский муниципальный район" за 1 полугодие  2019 года                                                   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45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1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201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1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56 222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 783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овые и неналоговые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 252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 029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 404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19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34,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8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3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9 07000 01 0000 11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67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9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2 01000 01 0000 12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9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9,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0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8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35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2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рафные санкции, возмещение ущерб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9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9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неналоговые доходы 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70C0"/>
                <w:lang w:eastAsia="ru-RU"/>
              </w:rPr>
            </w:pPr>
            <w:r>
              <w:rPr>
                <w:rFonts w:cs="Times New Roman"/>
                <w:color w:val="0070C0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39 969,8 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 753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5 522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160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2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 20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660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585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3,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07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18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9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2 19 00000 00 0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0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0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80 835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 556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188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187,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2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50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2,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3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704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3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4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161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441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5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576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83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6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58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91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7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 152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 306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8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183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208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0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009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18,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0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1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26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6,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1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3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6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2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1400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17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496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вышение доходов на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ами (+), дефицит (-)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4 612,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5 227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покрытия дефицит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 612,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 227,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редиты кредитных организаций в валют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2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00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5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5 612,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 955,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6 0000000 000 00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27,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 0103 0000000 000 000</w:t>
            </w:r>
          </w:p>
        </w:tc>
        <w:tc>
          <w:tcPr>
            <w:tcW w:w="1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3:00Z</dcterms:created>
  <dc:creator>Долгань Наталья Петровна</dc:creator>
  <dc:description/>
  <cp:keywords/>
  <dc:language>en-US</dc:language>
  <cp:lastModifiedBy>Винокурова Елена Борисовна</cp:lastModifiedBy>
  <cp:lastPrinted>2018-07-27T12:22:00Z</cp:lastPrinted>
  <dcterms:modified xsi:type="dcterms:W3CDTF">2019-07-23T11:42:00Z</dcterms:modified>
  <cp:revision>4</cp:revision>
  <dc:subject/>
  <dc:title/>
</cp:coreProperties>
</file>