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  <w:t xml:space="preserve">ПРИЛОЖЕНИЕ №40 </w:t>
      </w:r>
    </w:p>
    <w:p>
      <w:pPr>
        <w:pStyle w:val="Normal"/>
        <w:ind w:left="5220" w:hanging="0"/>
        <w:jc w:val="both"/>
        <w:rPr/>
      </w:pPr>
      <w:r>
        <w:rPr/>
        <w:t xml:space="preserve">к решению Собрания депутатов </w:t>
        <w:br/>
        <w:t xml:space="preserve">МО «Приморский муниципальный район» от 10 декабря 2020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субсидий юрид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 учреждениям), индивидуальным предпринимателям, физическим лицам на 2021 год и плановый период 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о исполнение статьи 78 Бюджетного кодекса Российской Федерации и устанавливает случаи предоставления из районного бюджета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целях возмещения затрат или недополученных доходов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-</w:t>
        <w:tab/>
      </w:r>
      <w:hyperlink w:anchor="п01_северный_завоз">
        <w:r>
          <w:rPr>
            <w:rStyle w:val="InternetLink"/>
            <w:color w:val="000000"/>
            <w:u w:val="none"/>
          </w:rPr>
          <w:t>на доставку муки и лекарственных средств в районы Крайнего Севера и приравненные к ним местности с ограниченными сроками завоза грузов;</w:t>
        </w:r>
      </w:hyperlink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-</w:t>
        <w:tab/>
      </w:r>
      <w:hyperlink w:anchor="п02_поддержка_предпринимательства">
        <w:r>
          <w:rPr>
            <w:rStyle w:val="InternetLink"/>
            <w:color w:val="000000"/>
            <w:u w:val="none"/>
          </w:rPr>
          <w:t xml:space="preserve">на поддержку малого и среднего предпринимательства на территории </w:t>
          <w:br/>
          <w:t>муниципального образования «Приморский муниципальный район» Архангельской области;</w:t>
        </w:r>
      </w:hyperlink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b/>
        </w:rPr>
        <w:t>-</w:t>
        <w:tab/>
      </w:r>
      <w:r>
        <w:rPr/>
        <w:t>на возмещение транспортных расходов по доставке товаров первой необходимости в труднодоступные населенные пункты Приморского муниципального района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>на поддержку малых форм хозяйствования личных подсобных и крестьянских (фермерских) хозяйств на территории муниципального образования «Приморский муниципальный район» Архангельской области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субсидий на доставку му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лекарственных средств в районы Крайнего Севера и приравнен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ним местности с ограниченными сроками завоза</w:t>
      </w:r>
      <w:r>
        <w:rPr>
          <w:b/>
        </w:rPr>
        <w:t xml:space="preserve"> грузов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rStyle w:val="InternetLink"/>
          <w:color w:val="000000"/>
          <w:u w:val="none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Style w:val="InternetLink"/>
          <w:color w:val="000000"/>
          <w:u w:val="none"/>
        </w:rPr>
        <w:t xml:space="preserve">Субсидии на возмещение затрат по доставке муки для производства хлеба, хлебобулочных изделий и лекарственных средств (далее в настоящем Порядке – субсидии) предоставляются юридическим лицам и индивидуальным предпринимателям, понесшим затраты по доставке завозимой продукции (муки и лекарственных средств) в районы Крайнего Севера и приравненные к ним местности с ограниченными сроками завоза грузов (далее – районы Крайнего Севера), за счет средств, выделяемых из областного бюджета районному бюджету, </w:t>
      </w:r>
      <w:r>
        <w:rPr>
          <w:color w:val="000000"/>
        </w:rPr>
        <w:t>в рамках муниципальной программы муниципального образования «Приморский муниципальный район» «Экономическое развитие и инвестиционная деятельность».</w:t>
      </w:r>
    </w:p>
    <w:p>
      <w:pPr>
        <w:pStyle w:val="Style16"/>
        <w:tabs>
          <w:tab w:val="clear" w:pos="709"/>
          <w:tab w:val="left" w:pos="1276" w:leader="none"/>
        </w:tabs>
        <w:ind w:left="0" w:firstLine="709"/>
        <w:jc w:val="both"/>
        <w:rPr>
          <w:rStyle w:val="InternetLink"/>
          <w:color w:val="000000"/>
          <w:u w:val="none"/>
        </w:rPr>
      </w:pPr>
      <w:r>
        <w:rPr>
          <w:color w:val="000000"/>
        </w:rPr>
        <w:t>Сведения о субсидии размещены на едином портале бюджетной системы Российской Федерации в информационно-телекоммуникационной сети «Интернет» (далее – единый портал) (в разделе единого портала) при формировании проекта решения о бюджете (проекта решения о внесении изменений в решение о бюджете)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Style w:val="InternetLink"/>
          <w:color w:val="000000"/>
          <w:u w:val="none"/>
        </w:rPr>
        <w:t>Субсидии предоставляются юридическим лицам и индивидуальным предпринимателям (далее в настоящем Порядке – получатели) с целью возмещения затрат по доставке завозимой продукции (муки и лекарственных средств) в районы Крайнего Севера с учетом налога на добавленную стоимость.</w:t>
      </w:r>
    </w:p>
    <w:p>
      <w:pPr>
        <w:pStyle w:val="Style16"/>
        <w:tabs>
          <w:tab w:val="left" w:pos="709" w:leader="none"/>
        </w:tabs>
        <w:ind w:left="709" w:hanging="0"/>
        <w:jc w:val="both"/>
        <w:rPr/>
      </w:pPr>
      <w:r>
        <w:rPr>
          <w:rStyle w:val="InternetLink"/>
          <w:color w:val="000000"/>
          <w:u w:val="none"/>
        </w:rPr>
        <w:t>Размер возмещения фактически произведенных затрат составляет:</w:t>
      </w:r>
    </w:p>
    <w:p>
      <w:pPr>
        <w:pStyle w:val="Normal"/>
        <w:ind w:left="720" w:firstLine="709"/>
        <w:jc w:val="both"/>
        <w:rPr/>
      </w:pPr>
      <w:r>
        <w:rPr>
          <w:rStyle w:val="InternetLink"/>
          <w:color w:val="000000"/>
          <w:u w:val="none"/>
        </w:rPr>
        <w:t>мука – до 100 процентов;</w:t>
      </w:r>
    </w:p>
    <w:p>
      <w:pPr>
        <w:pStyle w:val="Normal"/>
        <w:ind w:left="720" w:firstLine="709"/>
        <w:jc w:val="both"/>
        <w:rPr/>
      </w:pPr>
      <w:r>
        <w:rPr>
          <w:rStyle w:val="InternetLink"/>
          <w:color w:val="000000"/>
          <w:u w:val="none"/>
        </w:rPr>
        <w:t>лекарственные средства – до 100 процентов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InternetLink"/>
          <w:color w:val="000000"/>
          <w:u w:val="none"/>
        </w:rPr>
        <w:t>В случае превышения размера требуемой по всем заявлениям субсидии над объемом средств, выделяемых на эти цели, субсидия предоставляется в порядке очередности поступления полного комплекта документов, предусмотренных настоящим Порядком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Style w:val="InternetLink"/>
          <w:color w:val="000000"/>
          <w:u w:val="none"/>
        </w:rPr>
        <w:t>Возмещение указанных расходов производится управлением экономики и прогнозирования администрации муниципального образования «Приморский муниципальный район» (далее в настоящем Порядке – управление экономики и прогнозирования) согласно сводной бюджетной росписи районного бюджета и утвержденным лимитам бюджетных обязательств, в пределах средств, поступивших на эти цели из областного бюдже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Style w:val="InternetLink"/>
          <w:color w:val="000000"/>
          <w:u w:val="none"/>
        </w:rPr>
        <w:t>Получателями субсидий являются юридические лица и индивидуальные предприниматели, отвечающие следующим условия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- осуществляющие деятельность и зарегистрированные на территории муниципального образования «Приморский муниципальный район» Архангельской области, в том числе по доставке муки для производства хлеба, хлебобулочных изделий и лекарственных средств в населенные пункты Приморского муниципального района, относящиеся к районам Крайнего Севера.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1.5. Для получения субсидии получатели ежемесячно, не позднее 3 числа месяца, следующего за отчетным месяцем, представляют в управление экономики и прогнозирования следующие документы: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1) заявление о предоставлении субсидии, в котором подтверждается соответствие получателем требованиям подпунктов «в», «г» и «д» пункта 1.11 настоящего Порядка, подписанное руководителем юридического лица или индивидуальным предпринимателем, скрепленное печатью юридического лица (при ее наличии) или печатью индивидуального предпринимателя (при ее наличии) по форме, установленной управлением экономики и прогнозирования;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2)</w:t>
        <w:tab/>
        <w:t>справку, подписанная руководителем юридического лица или индивидуальным предпринимателем, скрепленная печатью юридического лица (при ее наличии) или печатью индивидуального предпринимателя (при ее наличии), с указанием банковских реквизитов счета получателя;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3)</w:t>
        <w:tab/>
        <w:t>справку о затратах на доставку муки и лекарственных средств по форме, установленной министерством экономического развития Архангельской области (в двух экземплярах);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4)</w:t>
        <w:tab/>
        <w:t>копии платежных, товарно-транспортных и иных документов, подтверждающих фактическую отгрузку и оприходование продукции (товаров) за истекший календарный месяц (счета организаций-поставщиков и транспортных организаций, акты приемки продукции (товаров), товарно-транспортные накладные).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На каждом экземпляре копии документа ставится отметка «копия верна», подпись уполномоченного лица и печать (при ее наличии).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Представленные документы получателям не возвращаются.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Юридические лица и индивидуальные предприниматели несут ответственность за достоверность представляемых в соответствии с настоящим Порядком документов.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1.5.1. Кроме документов, указанных в пункте 1.5 настоящего Порядка, получатели вправе по собственной инициативе представить следующие документы: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1)</w:t>
        <w:tab/>
        <w:t>копию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2)</w:t>
        <w:tab/>
        <w:t>копию свидетельства о постановке на учет в налоговом органе;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3)</w:t>
        <w:tab/>
        <w:t>справку налогового органа, подтверждающую соответствие получателя требованиям, предусмотренным подпунктом «а» пункта 1.11 настоящего Порядк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1.6. Управление экономики и прогнозирования в течение 2 (двух) рабочих дней со дня получения документов, представленных получателями в соответствии с настоящим Порядком, самостоятельно запрашивает сведения, указанные в пункте 1.5.1 настоящего Порядка, если получатель не представил их по собственной инициативе, в том числе, с использованием единой системы межведомственного электронного взаимодействия, и в течение 2 (двух) дней передает полученные документы для рассмотрения в комиссию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в настоящем Порядке – Комиссия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 xml:space="preserve">    1.7. 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       </w:t>
      </w:r>
      <w:r>
        <w:rPr>
          <w:rStyle w:val="InternetLink"/>
          <w:color w:val="000000"/>
          <w:u w:val="none"/>
        </w:rPr>
        <w:t>Для целей настоящего Порядка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8. Комиссия в течение 2 рабочих дней со дня получения документов рассматривает их и осуществляет проверку соблюдения получателями субсидии требований настоящего Порядка, и принимает решение о заключении соглашения и предоставлении субсидии или об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 xml:space="preserve">1.9. В случае принятия решения об отказе в предоставлении субсидии, получателю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 уведомлении об отказе в предоставлении субсидии указывается основание отказа согласно пункта 1.10. настоящего Порядка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1.10.</w:t>
        <w:tab/>
        <w:t xml:space="preserve">Основанием для отказа получателям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)</w:t>
        <w:tab/>
        <w:t>несоблюдение получателем требований и условий, установленных пунктами 1.4., 1.5., 1.11. настоящего Порядка, включая непредставление (представление не в полном объеме) указанных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1.2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3)</w:t>
        <w:tab/>
        <w:t>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>1.11.</w:t>
        <w:tab/>
        <w:t>Получатели субсидии 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а)</w:t>
        <w:tab/>
        <w:t xml:space="preserve">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 </w:t>
      </w:r>
    </w:p>
    <w:p>
      <w:pPr>
        <w:pStyle w:val="ConsPlusNormal1"/>
        <w:ind w:firstLine="709"/>
        <w:jc w:val="both"/>
        <w:rPr/>
      </w:pPr>
      <w:r>
        <w:rPr>
          <w:rStyle w:val="InternetLink"/>
          <w:color w:val="000000"/>
          <w:u w:val="none"/>
        </w:rPr>
        <w:t>Требование, указанное в подпункте «а» пункта 1.11. настоящего Порядка, считать исполненным, в случае, если на момент принятия Комиссией решения о предоставлении субсидии получатель задолженность погасил и предоставил документы, подтверждающие факт ее погашения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б)</w:t>
        <w:tab/>
        <w:t>отсутствие у получателя просроченной задолженности по возврату в бюджет муниципального образования «Приморский муниципальный район» Архангельской области (далее в настоящем Порядке – районный бюджет) субсидий,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)</w:t>
        <w:tab/>
        <w:t>получа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г)</w:t>
        <w:tab/>
        <w:t>получатель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1.2. настоящего Порядка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д) получатель субсидии – юридическое лицо не должно находиться в процессе реорганизации, в отношении 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12. Соглашение подписывается между получателем субсидии и управлением экономики и прогноз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типовое соглашение, финансовое управление), которое содержит в том числе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>
          <w:rStyle w:val="InternetLink"/>
          <w:color w:val="000000"/>
          <w:u w:val="none"/>
        </w:rPr>
        <w:t>порядок внесения изменений в соглашение и условия его растор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>
          <w:rStyle w:val="InternetLink"/>
          <w:color w:val="000000"/>
          <w:u w:val="none"/>
        </w:rPr>
        <w:t>согласие получателя субсидии на осуществление 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в настоящем Порядке – органы муниципального финансового контроля) проверок соблюдения получателем субсидии условий, целей и порядка предоставления субсид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/>
        <w:t>условия о согласовании новых условий соглашения или расторжении соглашения при не достижении согласия по новым условиям в случае уменьшения управлению экономики и прогнозирования, как получателю бюджетных средств, ранее доведенных лимитов бюджетных обязательств, приводящего к невозможности предоставления субсидии в размере, определенном в соглашении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Изменение условий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1.13. Управление экономики и прогнозирования представляет в министерство экономического развития Архангельской области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-</w:t>
        <w:tab/>
        <w:t>ежемесячно, не позднее 10 числа, следующего за отчетным, сводные справки по каждому юридическому лицу и индивидуальному предпринимателю о расходах по доставке продукции (товаров) за истекший месяц по форме, установленной министерством экономического развития Архангельской области, с приложением справок и копий платежных, товарно-транспортных и иных документов, подтверждающих получение и оприходование продукции (товаров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-</w:t>
        <w:tab/>
        <w:t xml:space="preserve">ежеквартально нарастающим итогом, а за истекший год – не позднее </w:t>
        <w:br/>
        <w:t>15 января года, следующего за отчетным, справку о расходах по доставке продукции (муки и лекарственных средств) по форме, установленной министерством экономического развития Архангельской област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.14. Управление экономики и прогнозирования формирует заявку на перечисление субсидий и направляет ее в финансовое управление с приложением информации о распределении субсид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.15.</w:t>
        <w:tab/>
        <w:t>Финансовое управление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.16.</w:t>
        <w:tab/>
        <w:t>Управление экономики и прогнозирования для перечисления субсидий на возмещение затрат представляет в орган Федерального казначейства по Архангельской области справки о расходах по доставке продукции (муки и лекарственных средств) и суммах, подлежащих возмещению,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17.</w:t>
        <w:tab/>
        <w:t>Субсидия получателям перечисляются управлением экономики и прогнозирования не позднее 10 (Десятого) рабочего дня после подписания соглашения, при условии поступления средств на счет управления экономики и прогнозирования.</w:t>
      </w:r>
    </w:p>
    <w:p>
      <w:pPr>
        <w:pStyle w:val="Style17"/>
        <w:ind w:firstLine="709"/>
        <w:jc w:val="both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ru-RU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1.18. Получатели субсидии не позднее 20 числа месяца, следующего за отчётным годом, представляют в управление экономики и прогнозирования отчет</w:t>
      </w:r>
      <w:r>
        <w:rPr/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о достижении значений показателей результативности предоставления Субсидии, по форме, установленной в типовом соглашении.</w:t>
      </w:r>
    </w:p>
    <w:p>
      <w:pPr>
        <w:pStyle w:val="Style17"/>
        <w:ind w:firstLine="709"/>
        <w:jc w:val="both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ru-RU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Управление экономики и прогнозирования вправе устанавливать в соглашении сроки и формы предоставления получателем субсидии дополнительной отчетност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 xml:space="preserve">Получатели субсидии на возмещение расходов, связанных с доставкой муки, не позднее 11 января года, следующего за отчетным, представляют отчет в управление экономики и прогнозирования об израсходованной муке на производство хлеба и хлебобулочных изделий за отчетный период (финансовый год). 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1.19. Результатом предоставления субсидий является компенсация затрат на доставку муки и лекарственных средств в районы Крайнего Севера и приравненные к ним местности с ограниченными сроками завоза грузов.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Эффективность расходования субсидий оценивается на основании достижения значений следующих показателей результативности использования субсидий (в зависимости от направления субсидирования получателя субсидии):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 xml:space="preserve">объем реализованных хлебобулочных изделий и хлеба, тыс. рублей; </w:t>
      </w:r>
    </w:p>
    <w:p>
      <w:pPr>
        <w:pStyle w:val="Style17"/>
        <w:ind w:firstLine="851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объем реализованных лекарственных средств, тыс. руб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Оценка достижения результатов предоставления субсидии проводится управлением экономики и прогнозирования на основании отчетности получателя субсиди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1.20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, соответствующий объем субсидий подлежит возврату в районный бюджет в течение 15 (Пятнадцати)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В случае невозврата или несвоевременного возврата средств субсидии в сроки, установленные абзацем первым пункта 1.20.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При невозврате получателем субсидии средств субсидии в сроки, установленные абзацем первым пункта 1.20. настоящего Порядка, управление экономики и прогнозирования в течение 10 (Десяти) рабочих дней со дня истечения срока, указанного в абзаце первом пункта 1.20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InternetLink"/>
          <w:color w:val="000000"/>
          <w:u w:val="none"/>
        </w:rPr>
        <w:t>1.21.</w:t>
        <w:tab/>
        <w:t xml:space="preserve">Контроль за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2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субсидий на поддержку малого и сред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принимательств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Приморский муниципальный район» Архангель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.</w:t>
        <w:tab/>
        <w:t xml:space="preserve">Субсидии на </w:t>
      </w:r>
      <w:hyperlink w:anchor="ярмарки">
        <w:r>
          <w:rPr>
            <w:rStyle w:val="InternetLink"/>
            <w:color w:val="000000"/>
            <w:u w:val="none"/>
          </w:rPr>
          <w:t>поддержку субъектов малого и среднего предпринимательства на территории муниципального образования «Приморский муниципальный район»</w:t>
        </w:r>
      </w:hyperlink>
      <w:r>
        <w:rPr>
          <w:rStyle w:val="InternetLink"/>
          <w:color w:val="000000"/>
          <w:u w:val="none"/>
        </w:rPr>
        <w:t xml:space="preserve"> Архангельской области </w:t>
      </w:r>
      <w:r>
        <w:rPr/>
        <w:t>(далее в настоящем Порядке – субсидии) предоставляются в рамках муниципальной программы муниципального образования «Приморский муниципальный район» «Экономическое развитие и инвестиционная деятельность».</w:t>
      </w:r>
    </w:p>
    <w:p>
      <w:pPr>
        <w:pStyle w:val="Style16"/>
        <w:tabs>
          <w:tab w:val="clear" w:pos="709"/>
          <w:tab w:val="left" w:pos="1276" w:leader="none"/>
        </w:tabs>
        <w:ind w:left="0" w:firstLine="709"/>
        <w:jc w:val="both"/>
        <w:rPr>
          <w:rStyle w:val="InternetLink"/>
          <w:color w:val="000000"/>
          <w:u w:val="none"/>
        </w:rPr>
      </w:pPr>
      <w:r>
        <w:rPr>
          <w:color w:val="000000"/>
        </w:rPr>
        <w:t>Сведения о субсидии размещены на едином портале бюджетной системы Российской Федерации в информационно-телекоммуникационной сети «Интернет» (далее – единый портал) (в разделе единого портала) при формировании проекта решения о бюджете (проекта решения о внесении изменений в решение о бюджете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2</w:t>
        <w:tab/>
        <w:t>Субсидии предоставляются субъектам малого и среднего предпринимательства (далее в настоящем Порядке – получатели) с целью компенсации расходов на обучение, повышение квалификации, подготовку и переподготовку кадров (далее в настоящем Порядке – обучение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2.3.</w:t>
        <w:tab/>
        <w:t>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/>
        <w:t xml:space="preserve">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2.4. Субсидии предоставляются за счет средств бюджета муниципального образования «Приморский муниципальный район» </w:t>
      </w:r>
      <w:r>
        <w:rPr>
          <w:rStyle w:val="InternetLink"/>
          <w:color w:val="000000"/>
          <w:u w:val="none"/>
        </w:rPr>
        <w:t>Архангельской области</w:t>
      </w:r>
      <w:r>
        <w:rPr/>
        <w:t xml:space="preserve">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/>
        <w:t xml:space="preserve"> – районный бюджет) получателям субсидий, отвечающим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 xml:space="preserve">- осуществляющие деятельность и зарегистрированные на территории муниципального образования «Приморский муниципальный район» </w:t>
      </w:r>
      <w:r>
        <w:rPr>
          <w:rStyle w:val="InternetLink"/>
          <w:color w:val="000000"/>
          <w:u w:val="none"/>
        </w:rPr>
        <w:t>Архангельской области</w:t>
      </w:r>
      <w:r>
        <w:rPr/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отвечающие требованиям Федерального закона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5.</w:t>
        <w:tab/>
        <w:t>Субсидии предоставляются получателям в размере не более 50-ти процентов от суммы фактических затрат на обучение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В случае превышения размера требуемой по всем заявлениям компенсации над объемом средств, выделяемых из бюджета на эти цели, компенсация осуществляется в порядке очередности поступления полного комплекта документов, предусмотренных настоящим Порядком.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Для получения субсидии получатели не позднее 1 декабря текущего года представляют в управление экономики и прогнозирования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>заявление о предоставлении субсидии, в котором подтверждается соответствие получателя субсидии требованиям подпунктов «в», «г» и «д» пункта 2.12 настоящего Порядка, подписанное руководителем юридического лица или индивидуальным предпринимателем, скрепленное печатью юридического лица (при ее наличии) или печатью индивидуального предпринимателя (при ее наличии), по форме установленной управлением экономики и прогнозирования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>справку, подписанную руководителем юридического лица или индивидуальным предпринимателем, скрепленную печатью юридического лица (при ее наличии) или печатью индивидуального предпринимателя (при ее наличии), с указанием банковских реквизитов счета получателя субсидии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нформацию о компенсации расходов на обучение, повышение квалификации, подготовку и переподготовку кадров и его участнике, по форме, установленной управлением экономики и прогнозирования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  <w:tab/>
        <w:t>справку о среднесписочной численности работающих, начисленной и выплаченной заработной плате, а также удержанном и перечисленном с нее налоге на доходы физических лиц за последние 6 месяцев на дату подачи заявления по месяцам, заверенную подписью и печатью (при наличии) получателя. В справке необходимо указать применяемую систему налогообложения (общая, упрощённая, в виде единого налога на вмененных доход для отдельных видов деятельности и другие)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</w:t>
        <w:tab/>
        <w:t>копию сертификата или иного документа, подтверждающего обучение или подготовку сотрудника;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</w:t>
        <w:tab/>
        <w:t>копию трудовой книжки сотрудника или трудового договора при работе по совместительству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охождения обучения индивидуальным предпринимателем или главой крестьянского (фермерского) хозяйства копия трудовой книжки или трудового договора не требуется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копии платежных и иных документов, подтверждающих фактические затраты на обучение (копию договора на обучение, копию акта выполненных работ (оказанных услуг), копию платежного поручения, подтверждающего перечисление средств за обучение, или иной документ, подтверждающий оплату)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ом экземпляре копии документа ставится отметка «копия верна», подпись уполномоченного лица и печать (при ее наличии)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ые документы получателям не возвращаютс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олучатели несут ответственность за достоверность представляемых в соответствии с настоящим Порядком документ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Кроме документов, указанных в пункте 2.6 настоящего Порядка, получатели вправе по собственной инициативе представить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копию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копию свидетельства о постановке на учет в налоговом органе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  <w:t>справку налогового органа, подтверждающую соответствие получателя требованиям, предусмотренным подпунктом «а» пункта 2.12 настоящего Порядк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 2.7. Управление экономики и прогнозирования в течение 3 (трех) рабочих дней со дня получения документов, представленных получателями в соответствии с настоящим Порядком, самостоятельно запрашивает сведения, указанные в подпунктах 2-4 пункта 2.6.1. настоящего Порядка, если получатель не представил их по собственной инициативе, в том числе, с использованием единой системы межведомственного электронного взаимодействия, и в течение 2 (двух) дней передает полученные документы для рассмотрения в комиссию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в настоящем Порядке – Комиссия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       2.8. 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 xml:space="preserve">       </w:t>
      </w:r>
      <w:r>
        <w:rPr/>
        <w:t>Для целей</w:t>
      </w:r>
      <w:r>
        <w:rPr>
          <w:rStyle w:val="InternetLink"/>
          <w:color w:val="000000"/>
          <w:u w:val="none"/>
        </w:rPr>
        <w:t xml:space="preserve"> настоящего Порядка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2.9. Комиссия в течение 10 рабочих дней со дня получения документов рассматривает их и осуществляет проверку соблюдения получателями субсидии требований настоящего Порядка, и принимает решение о заключении соглашения и предоставлении субсидии или об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 xml:space="preserve">2.10. В случае принятия решения об отказе в предоставлении субсидии, получателю субсидии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 уведомлении об отказе в предоставлении субсидии указывается основание отказа согласно пункта 2.11.настоящего Порядка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2.11.</w:t>
        <w:tab/>
        <w:t xml:space="preserve">Основанием для отказа получателям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)</w:t>
        <w:tab/>
        <w:t>несоблюдение получателем требований и условий, установленных пунктами 2.4., 2.6., 2.12. настоящего Порядка, включая непредставление (представление не в полном объеме) указанных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2.2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3)</w:t>
        <w:tab/>
        <w:t>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>2.12.</w:t>
        <w:tab/>
        <w:t>Получатели 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а)</w:t>
        <w:tab/>
        <w:t xml:space="preserve">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 </w:t>
      </w:r>
    </w:p>
    <w:p>
      <w:pPr>
        <w:pStyle w:val="ConsPlusNormal1"/>
        <w:ind w:firstLine="709"/>
        <w:jc w:val="both"/>
        <w:rPr/>
      </w:pPr>
      <w:r>
        <w:rPr>
          <w:rStyle w:val="InternetLink"/>
          <w:color w:val="000000"/>
          <w:u w:val="none"/>
        </w:rPr>
        <w:t>Требование, указанное в подпункте «а» пункта 2.12. настоящего Порядка, считать исполненным, в случае, если на момент принятия Комиссией решения о предоставлении субсидии получатель задолженность погасил и предоставил документы, подтверждающие факт ее погашения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б)</w:t>
        <w:tab/>
        <w:t>отсутствие у получателя просроченной задолженности по возврату в бюджет муниципального образования «Приморский муниципальный район» субсидий,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)</w:t>
        <w:tab/>
        <w:t>получа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г)</w:t>
        <w:tab/>
        <w:t>получатель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2.2. настоящего Порядка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/>
        <w:t>д) получатель субсидии – юридическое лицо не должно находиться в процессе реорганизации, в отношении 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.13. Соглашение подписывается между получателем субсидии и управлением экономики и прогноз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типовое соглашение, финансовое управление), которое содержит в том числе следующие положе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8" w:hanging="0"/>
        <w:jc w:val="both"/>
        <w:rPr/>
      </w:pPr>
      <w:r>
        <w:rPr>
          <w:rStyle w:val="InternetLink"/>
          <w:color w:val="000000"/>
          <w:u w:val="none"/>
        </w:rPr>
        <w:t>1) порядок внесения изменений в соглашение и условия его расторж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) согласие получателя субсидии на осуществление 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получателем субсидии условий, целей и порядка предоставления субсид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Style w:val="InternetLink"/>
          <w:color w:val="000000"/>
          <w:u w:val="none"/>
        </w:rPr>
        <w:t xml:space="preserve">3) </w:t>
      </w:r>
      <w:r>
        <w:rPr/>
        <w:t>условия о согласовании новых условий соглашения или расторжении соглашения при не достижении согласия по новым условиям в случае уменьшения управлению экономики и прогнозирования, как получателю бюджетных средств, ранее доведенных лимитов бюджетных обязательств, приводящего к невозможности предоставления субсидии в размере, определенном в соглашении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Изменение условий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FF0000"/>
        </w:rPr>
      </w:pPr>
      <w:r>
        <w:rPr/>
        <w:t>2.14.</w:t>
        <w:tab/>
        <w:t>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заявку на перечисление субсидий и направляет ее в финансовое управление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5.</w:t>
        <w:tab/>
        <w:t>Финансовое управление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6.</w:t>
        <w:tab/>
        <w:t xml:space="preserve">Субсидии получателям перечисляются управлением экономики и прогнозирования не позднее 10 (Десятого) рабочего дня </w:t>
      </w:r>
      <w:r>
        <w:rPr>
          <w:rStyle w:val="InternetLink"/>
          <w:color w:val="000000"/>
          <w:u w:val="none"/>
        </w:rPr>
        <w:t>после подписания согла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>2.17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rStyle w:val="InternetLink"/>
          <w:color w:val="000000"/>
          <w:u w:val="none"/>
        </w:rPr>
      </w:pPr>
      <w:r>
        <w:rPr>
          <w:color w:val="000000"/>
        </w:rPr>
        <w:t xml:space="preserve">2.18. </w:t>
      </w:r>
      <w:r>
        <w:rPr>
          <w:rStyle w:val="InternetLink"/>
          <w:color w:val="000000"/>
          <w:u w:val="none"/>
        </w:rPr>
        <w:t>Получатели субсидии не позднее 20 числа месяца, следующего за отчётным годом, представляют в управление экономики и прогнозирования отчет</w:t>
      </w:r>
      <w:r>
        <w:rPr/>
        <w:t xml:space="preserve"> </w:t>
      </w:r>
      <w:r>
        <w:rPr>
          <w:rStyle w:val="InternetLink"/>
          <w:color w:val="000000"/>
          <w:u w:val="none"/>
        </w:rPr>
        <w:t>о достижении значений показателей результативности предоставления Субсидии, по форме, установленной в типовом соглашении.</w:t>
      </w:r>
    </w:p>
    <w:p>
      <w:pPr>
        <w:pStyle w:val="Style17"/>
        <w:ind w:firstLine="709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Управление экономики и прогнозирования вправе устанавливать в соглашении сроки и формы предоставления получателем субсидии дополнительной отчетности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Результатом предоставления субсидий является оказание финансовой поддержки субъектам малого и среднего предпринимательства на компенсацию расходов на обучение, повышение квалификации, подготовку и переподготовку кадр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асходования субсидий оценивается на основании достижения значений показателя результативности использования субсидий. Показателем результативности предоставления субсидии является сохранение занятости работников, прошедших обучение, повышение квалификации, подготовку и переподготовку кадров в течение одного года после получения субсидии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достижения значения результативности использования субсидии проводится управлением экономики и прогнозирования на основании анализа отчетности получателей субсид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20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, соответствующий объем субсидий подлежит возврату в районный бюджет в течение 15 (Пятнадцати)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2.20. настоящего Порядка, получатель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редств субсидии в сроки, установленные абзацем первым пункта 2.20. настоящего Порядка, управление экономики и прогнозирования в течение 10-ти рабочих дней со дня истечения срока, указанного в абзаце первом пункта 2.20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1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</w:t>
      </w:r>
    </w:p>
    <w:p>
      <w:pPr>
        <w:pStyle w:val="Normal"/>
        <w:jc w:val="center"/>
        <w:rPr/>
      </w:pPr>
      <w:r>
        <w:rPr>
          <w:b/>
        </w:rPr>
        <w:t>предоставления субсидий на возмещение транспортных расходов по доставке товаров первой необходимости в труднодоступные населенные пункты Приморского муниципального района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/>
      </w:pPr>
      <w:r>
        <w:rPr>
          <w:szCs w:val="26"/>
        </w:rPr>
        <w:t>3.1.</w:t>
        <w:tab/>
        <w:t xml:space="preserve">Субсидии на возмещение части транспортных расходов по доставке товаров первой необходимости жителям труднодоступных и малонаселенных пунктов Приморского муниципального района в рамках реализации полномочий по созданию условий для обеспечения поселений, входящих в состав муниципального образования «Приморский муниципальный район» </w:t>
      </w:r>
      <w:r>
        <w:rPr>
          <w:rStyle w:val="InternetLink"/>
          <w:color w:val="000000"/>
          <w:u w:val="none"/>
        </w:rPr>
        <w:t>Архангельской области</w:t>
      </w:r>
      <w:r>
        <w:rPr>
          <w:szCs w:val="26"/>
        </w:rPr>
        <w:t xml:space="preserve">, услугами торговли (далее </w:t>
      </w:r>
      <w:r>
        <w:rPr>
          <w:rStyle w:val="InternetLink"/>
          <w:color w:val="000000"/>
          <w:u w:val="none"/>
        </w:rPr>
        <w:t xml:space="preserve">в настоящем Порядке </w:t>
      </w:r>
      <w:r>
        <w:rPr>
          <w:szCs w:val="26"/>
        </w:rPr>
        <w:t>– субсидии), предоставляются в рамках  муниципальной программы муниципального образования «Приморский муниципальный район» «Экономическое развитие и инвестиционная деятельность».</w:t>
      </w:r>
    </w:p>
    <w:p>
      <w:pPr>
        <w:pStyle w:val="Style16"/>
        <w:tabs>
          <w:tab w:val="clear" w:pos="709"/>
          <w:tab w:val="left" w:pos="1276" w:leader="none"/>
        </w:tabs>
        <w:ind w:left="0" w:firstLine="709"/>
        <w:jc w:val="both"/>
        <w:rPr>
          <w:rStyle w:val="InternetLink"/>
          <w:color w:val="000000"/>
          <w:u w:val="none"/>
        </w:rPr>
      </w:pPr>
      <w:r>
        <w:rPr>
          <w:color w:val="000000"/>
        </w:rPr>
        <w:t>Сведения о субсидии размещены на едином портале бюджетной системы Российской Федерации в информационно-телекоммуникационной сети «Интернет» (далее – единый портал) (в разделе единого портала) при формировании проекта решения о бюджете (проекта решения о внесении изменений в решение о бюджете)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Cs w:val="26"/>
        </w:rPr>
        <w:t>3.2.</w:t>
        <w:tab/>
        <w:t>Целью предоставления субсидии является возмещение фактических транспортных расходов юридическим лицам и индивидуальным предпринимателям (далее - поставщики), обеспечивающим доставку товаров в труднодоступные населенные пункты муниципального образования «Приморский муниципальный район»</w:t>
      </w:r>
      <w:r>
        <w:rPr>
          <w:rStyle w:val="InternetLink"/>
          <w:color w:val="000000"/>
          <w:u w:val="none"/>
        </w:rPr>
        <w:t xml:space="preserve"> Архангельской области</w:t>
      </w:r>
      <w:r>
        <w:rPr>
          <w:szCs w:val="26"/>
        </w:rPr>
        <w:t xml:space="preserve">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>
          <w:szCs w:val="26"/>
        </w:rPr>
        <w:t xml:space="preserve"> – населенные пункты), в целях их последующей реализации жителям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Перечень населенных пунктов для целей настоящего Порядка определяется в соответствии с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Cs w:val="26"/>
        </w:rPr>
        <w:t>3.3. 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>
          <w:szCs w:val="26"/>
        </w:rPr>
        <w:t xml:space="preserve">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Cs w:val="26"/>
        </w:rPr>
      </w:pPr>
      <w:r>
        <w:rPr>
          <w:szCs w:val="26"/>
        </w:rPr>
        <w:t>3.4. Размер транспортных расходов с учетом налога на добавленную стоимость, подлежащих возмещению не превышает предельный норматив возмещения транспортных расходов, установленный решением Собранием депутатов муниципального образования «Приморский муниципальный район» и составляет не более 70 процентов фактических транспортных расходов поставщик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Cs w:val="26"/>
        </w:rPr>
        <w:t>3.5. Субсидии предоставляются поставщикам, отвечающим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6"/>
        </w:rPr>
      </w:pPr>
      <w:r>
        <w:rPr>
          <w:szCs w:val="26"/>
        </w:rPr>
        <w:t>- осуществляющим деятельность и зарегистрированные на территории муниципального образования «Приморский муниципальный район»</w:t>
      </w:r>
      <w:r>
        <w:rPr>
          <w:rStyle w:val="InternetLink"/>
          <w:color w:val="000000"/>
          <w:u w:val="none"/>
        </w:rPr>
        <w:t xml:space="preserve"> Архангельской области</w:t>
      </w:r>
      <w:r>
        <w:rPr>
          <w:szCs w:val="26"/>
        </w:rPr>
        <w:t>, в том числе по доставке товаров в труднодоступные населенные пункты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Cs w:val="26"/>
        </w:rPr>
      </w:pPr>
      <w:r>
        <w:rPr>
          <w:szCs w:val="26"/>
        </w:rPr>
        <w:t>-</w:t>
        <w:tab/>
        <w:t>обеспечение поставщиками доступности предоставляемых ими услуг торговли для жителей населенных пунктов в соответствии с требованиями законодательства с соблюдением минимальной периодичности доставки товаров и ассортиментно-количественного минимума товаров, установленных решением Собрания депутатов муниципального образования «Приморский муниципальный район»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</w:t>
        <w:tab/>
        <w:t xml:space="preserve"> Для получения субсидии поставщики ежеквартально, до конца второго месяца квартала, следующего за отчетным кварталом, представляют в управление экономики и прогнозирования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субсидии, в котором подтверждается соответствие поставщиком требованиям подпунктов «в», «г» и «д» пункта 3.12 настоящего Порядка, подписанное руководителем юридического лица или индивидуальным предпринимателем, скрепленное печатью юридического лица (при ее наличии) или печатью индивидуального предпринимателя (при ее наличии), по форме установленной управлением экономики и прогнозирова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справку, подписанную руководителем юридического лица или индивидуальным предпринимателем, скрепленную печатью юридического лица (при ее наличии) или печатью индивидуального предпринимателя (при ее наличии), с указанием банковских реквизитов счета поставщик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равку-расчет на получение субсидий по форме, согласно Приложению №1 к настоящему Порядк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пии товарно-транспортных накладных, счетов-фактур поставщиков с указанием количества перевезенного груза в населенные пункт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копии документов, подтверждающих фактически произведенные транспортные расходы по доставке товаров в населенные пункты (договоров на перевозку грузов, счетов, счетов-фактур транспортных организаций, актов выполненных работ, платежных поручений на перечисление денежных средств транспортным организациям и т.п.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экземпляре копии документа ставится отметка «копия верна», подпись уполномоченного лица и печать (при ее наличии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документы поставщикам не возвращаютс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и несут ответственность за достоверность сведений, содержащихся в представленных документа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Кроме документов, указанных в пункте 3.6 настоящего Порядка, поставщики вправе по собственной инициативе представить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пию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копию свидетельства о постановке на учет в налоговом органе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справку налогового органа, подтверждающая соответствие поставщика требованиям, предусмотренным подпунктом «а» пункта 3.12 настоящего Порядк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InternetLink"/>
          <w:color w:val="000000"/>
          <w:szCs w:val="26"/>
          <w:u w:val="none"/>
        </w:rPr>
      </w:pPr>
      <w:r>
        <w:rPr>
          <w:rFonts w:eastAsia="Calibri"/>
          <w:szCs w:val="26"/>
        </w:rPr>
        <w:tab/>
        <w:t xml:space="preserve">3.7. </w:t>
      </w:r>
      <w:r>
        <w:rPr>
          <w:szCs w:val="26"/>
        </w:rPr>
        <w:t xml:space="preserve">Управление экономики и прогнозирования в течение 3 (Трех) рабочих дней со дня получения документов, представленных поставщиками в соответствии с настоящим Порядком, самостоятельно запрашивает сведения, </w:t>
      </w:r>
      <w:r>
        <w:rPr/>
        <w:t xml:space="preserve">указанные в пункте 3.6.1. настоящего Порядка, </w:t>
      </w:r>
      <w:r>
        <w:rPr>
          <w:szCs w:val="26"/>
        </w:rPr>
        <w:t xml:space="preserve">если поставщик не представил их по собственной инициативе, в том числе с использованием единой системы межведомственного электронного взаимодействия </w:t>
      </w:r>
      <w:r>
        <w:rPr>
          <w:rStyle w:val="InternetLink"/>
          <w:color w:val="000000"/>
          <w:u w:val="none"/>
        </w:rPr>
        <w:t>и в течение 2 (двух) дней передает полученные документы для рассмотрения в комиссию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в настоящем Порядке – Комиссия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 xml:space="preserve">    3.8. 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       </w:t>
      </w:r>
      <w:r>
        <w:rPr>
          <w:rStyle w:val="InternetLink"/>
          <w:color w:val="000000"/>
          <w:u w:val="none"/>
        </w:rPr>
        <w:t>Для целей настоящего Порядка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3.9. Комиссия в течение 10 рабочих дней со дня получения документов рассматривает их и осуществляет проверку соблюдения поставщиками требований настоящего Порядка, и принимает решение о заключении соглашения и предоставлении субсидии или об отказе в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InternetLink"/>
          <w:color w:val="000000"/>
          <w:u w:val="none"/>
        </w:rPr>
      </w:pPr>
      <w:r>
        <w:rPr/>
        <w:t>В случае превышения фактической потребности в субсидиях над объемом бюджетных ассигнований, предусмотренных на эти цели в текущем финансовом году, по решению Комиссии субсидии распределяются между поставщиками пропорционально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 xml:space="preserve">3.10. В случае принятия решения об отказе в предоставлении субсидии, поставщику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 уведомлении об отказе в предоставлении субсидии указывается основание отказа согласно пункта 3.11. настоящего Порядка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3.11.</w:t>
        <w:tab/>
        <w:t xml:space="preserve">Основанием для отказа поставщикам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)</w:t>
        <w:tab/>
        <w:t>несоблюдение поставщиком требований и условий, установленных пунктами 3.5., 3.6, 3.12. настоящего Порядка, включая непредставление (представление не в полном объеме) указанных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3.2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3)</w:t>
        <w:tab/>
        <w:t>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>3.12.</w:t>
        <w:tab/>
        <w:t>Поставщики 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а)</w:t>
        <w:tab/>
        <w:t xml:space="preserve">отсутствие у поставщик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 </w:t>
      </w:r>
    </w:p>
    <w:p>
      <w:pPr>
        <w:pStyle w:val="ConsPlusNormal1"/>
        <w:ind w:firstLine="709"/>
        <w:jc w:val="both"/>
        <w:rPr/>
      </w:pPr>
      <w:r>
        <w:rPr>
          <w:rStyle w:val="InternetLink"/>
          <w:color w:val="000000"/>
          <w:u w:val="none"/>
        </w:rPr>
        <w:t>Требование, указанное в подпункте «а» пункта 3.12. настоящего Порядка, считать исполненным, в случае, если на момент принятия Комиссией решения о предоставлении субсидии поставщик задолженность погасил и предоставил документы, подтверждающие факт ее погашения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б)</w:t>
        <w:tab/>
        <w:t>отсутствие у поставщика просроченной задолженности по возврату в бюджет муниципального образования «Приморский муниципальный район» Архангельской области субсидий,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)</w:t>
        <w:tab/>
        <w:t>поставщик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г)</w:t>
        <w:tab/>
        <w:t>поставщик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3.2. настоящего Порядка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/>
        <w:t>д) поставщик – юридическое лицо не должно находиться в процессе реорганизации, в отношении 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3. Соглашение подписывается между поставщиком и управлением экономики и прогноз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типовое соглашение, финансовое управление), которое содержит в том числе следующие положе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8" w:hanging="0"/>
        <w:jc w:val="both"/>
        <w:rPr/>
      </w:pPr>
      <w:r>
        <w:rPr>
          <w:rStyle w:val="InternetLink"/>
          <w:color w:val="000000"/>
          <w:u w:val="none"/>
        </w:rPr>
        <w:t>1) порядок внесения изменений в соглашение и условия его расторж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Style w:val="InternetLink"/>
          <w:color w:val="000000"/>
          <w:u w:val="none"/>
        </w:rPr>
        <w:t>2) согласие поставщика на осуществление 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получателем субсидии условий, целей и порядка предоставления субсид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/>
        <w:t>3) условия о согласовании новых условий соглашения или расторжении соглашения при не достижении согласия по новым условиям в случае уменьшения управлению экономики и прогнозирования, как получателю бюджетных средств, ранее доведенных лимитов бюджетных обязательств, приводящего к невозможности предоставления субсидии в размере, определенном в соглашении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Изменение условий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/>
      </w:pPr>
      <w:r>
        <w:rPr/>
        <w:t xml:space="preserve">      </w:t>
      </w:r>
      <w:r>
        <w:rPr/>
        <w:t>3.14.</w:t>
        <w:tab/>
        <w:t>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заявку на перечисление субсидии и направляет ее в финансовое управление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5.</w:t>
        <w:tab/>
        <w:t>Финансовое управление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6.</w:t>
        <w:tab/>
        <w:t xml:space="preserve">Субсидии получателям перечисляются управлением экономики и прогнозирования не позднее 10 (Десятого) рабочего дня </w:t>
      </w:r>
      <w:r>
        <w:rPr>
          <w:rStyle w:val="InternetLink"/>
          <w:color w:val="000000"/>
          <w:u w:val="none"/>
        </w:rPr>
        <w:t>после подписания согла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>3.17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ставщиков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3.18.</w:t>
      </w:r>
      <w:r>
        <w:rPr/>
        <w:t xml:space="preserve"> </w:t>
      </w:r>
      <w:r>
        <w:rPr>
          <w:color w:val="000000"/>
        </w:rPr>
        <w:t>Поставщики не позднее 20 числа месяца, следующего за отчётным годом, представляют в управление экономики и прогнозирования отчет о достижении значений показателей результативности предоставления Субсидии, по форме, установленной в типовом соглашен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Управление экономики и прогнозирования вправе устанавливать в соглашении сроки и формы предоставления поставщиками дополнительной отчет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 xml:space="preserve"> </w:t>
      </w:r>
      <w:r>
        <w:rPr/>
        <w:t>3.19. Результатом предоставления субсидий является создание условий в обеспечении товарами первой необходимости жителей труднодоступных и малонаселенных пунктов Приморского муниципального района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асходования субсидий оценивается на основании достижения значений показателя результативности предоставления субсидии 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розничного товарооборота, тыс. рубле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значения результативности использования субсидии проводится управлением экономики и прогнозирования на основании анализа отчетности получателей субсид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3.20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договора (соглашения), соответствующий объем субсидий подлежит возврату в районный бюджет в течение 15 (Пятнадцати)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3.20. настоящего Порядка, получатель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редств субсидии в сроки, установленные абзацем первым пункта 3.20. настоящего Порядка, управление экономики и прогнозирования в течение 10-ти рабочих дней со дня истечения срока, указанного в абзаце первом пункта 3.20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1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09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6"/>
        </w:rPr>
        <w:t xml:space="preserve">к </w:t>
      </w:r>
      <w:r>
        <w:rPr>
          <w:sz w:val="20"/>
        </w:rPr>
        <w:t xml:space="preserve">Порядок предоставления субсидий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на возмещение транспортных расходов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о доставке товаров первой необходимости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в труднодоступные населенные пункты Примор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142" w:hanging="142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Справка-расчет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для выплаты субсидии на софинансирование  расходов по созданию условий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для обеспечения поселений услугами торговли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за _____________ 20 __ год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4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842"/>
        <w:gridCol w:w="1418"/>
        <w:gridCol w:w="1526"/>
        <w:gridCol w:w="1276"/>
        <w:gridCol w:w="1275"/>
        <w:gridCol w:w="1952"/>
        <w:gridCol w:w="1134"/>
        <w:gridCol w:w="1417"/>
      </w:tblGrid>
      <w:tr>
        <w:trPr>
          <w:trHeight w:val="4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п/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именование  поставщика груз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именование маршру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д транспорт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личество поездок/ фактически  доставлено груза, тонн/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тоимость поездок, руб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ельный норматив возмещения транспортных расходов на 1 поездку, руб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умма возмещения, 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х поезд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дной поездки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 1 поез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 все количество поезд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Руководитель организации     __________________   ________________________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</w:t>
      </w:r>
      <w:r>
        <w:rPr>
          <w:sz w:val="16"/>
          <w:szCs w:val="20"/>
        </w:rPr>
        <w:t>(подпись)</w:t>
        <w:tab/>
        <w:tab/>
        <w:tab/>
        <w:t>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Главный бухгалтер                  __________________   ________________________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</w:t>
      </w:r>
      <w:r>
        <w:rPr>
          <w:sz w:val="16"/>
          <w:szCs w:val="20"/>
        </w:rPr>
        <w:t>(подпись)                                  (расшифровка подписи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«___» __________________ 20___ г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верку расчетов произвел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        _______________________    ____________________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425" w:right="1134" w:gutter="0" w:header="0" w:top="1276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8"/>
        </w:rPr>
      </w:pPr>
      <w:r>
        <w:rPr>
          <w:sz w:val="20"/>
        </w:rPr>
        <w:t xml:space="preserve">        </w:t>
      </w:r>
      <w:r>
        <w:rPr>
          <w:sz w:val="20"/>
        </w:rPr>
        <w:t>(</w:t>
      </w:r>
      <w:r>
        <w:rPr>
          <w:sz w:val="16"/>
          <w:szCs w:val="20"/>
        </w:rPr>
        <w:t xml:space="preserve">должность) </w:t>
      </w:r>
      <w:r>
        <w:rPr>
          <w:sz w:val="20"/>
        </w:rPr>
        <w:t xml:space="preserve">                                    (</w:t>
      </w:r>
      <w:r>
        <w:rPr>
          <w:sz w:val="16"/>
          <w:szCs w:val="20"/>
        </w:rPr>
        <w:t>ФИО)                                          (подпись)</w:t>
      </w:r>
      <w:r>
        <w:rPr>
          <w:sz w:val="20"/>
        </w:rPr>
        <w:t xml:space="preserve">          </w:t>
      </w:r>
    </w:p>
    <w:p>
      <w:pPr>
        <w:pStyle w:val="Normal"/>
        <w:jc w:val="right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субсидий на поддержку малых форм хозяйствования личных подсобных и крестьянских (фермерских) хозяйств на территории муниципального образования «Приморский муниципальный район» Архангельской област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4.1.</w:t>
        <w:tab/>
        <w:t>Субсидии на поддержку субъектов малых форм хозяйствования личных подсобных и крестьянских (фермерских) хозяйств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>
          <w:color w:val="000000"/>
        </w:rPr>
        <w:t xml:space="preserve"> – субсидии) предоставляются гражданам, ведущим личное подсобное хозяйство, крестьянским (фермерским) хозяйствам (далее в настоящем Порядке – получатели) в рамках муниципальной программы муниципального образования «Приморский муниципальный район» «Экономическое развитие и инвестиционная деятельность», в целях возмещения затрат по следующим направлениям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-компенсация части затрат на приобретение дойных коров гражданам, ведущим личное подсобное хозяйство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-компенсация части затрат на формирование земельных участков, проведение кадастрового учета, регистрацию договора аренды на земельные участки сельскохозяйственного назначения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/>
        <w:t xml:space="preserve"> – оформление земельных участков) для крестьянских (фермерских) хозяйств.</w:t>
      </w:r>
    </w:p>
    <w:p>
      <w:pPr>
        <w:pStyle w:val="Style16"/>
        <w:tabs>
          <w:tab w:val="clear" w:pos="709"/>
          <w:tab w:val="left" w:pos="1276" w:leader="none"/>
        </w:tabs>
        <w:ind w:left="0" w:firstLine="709"/>
        <w:jc w:val="both"/>
        <w:rPr>
          <w:rStyle w:val="InternetLink"/>
          <w:color w:val="000000"/>
          <w:u w:val="none"/>
        </w:rPr>
      </w:pPr>
      <w:r>
        <w:rPr>
          <w:color w:val="000000"/>
        </w:rPr>
        <w:t>Сведения о субсидии размещены на едином портале бюджетной системы Российской Федерации в информационно-телекоммуникационной сети «Интернет» (далее – единый портал) (в разделе единого портала) при формировании проекта решения о бюджете (проекта решения о внесении изменений в решение о бюджете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4.2.</w:t>
      </w:r>
      <w:r>
        <w:rPr/>
        <w:t xml:space="preserve"> 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/>
        <w:t xml:space="preserve">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/>
        <w:t>4.3. Субсидии предоставляются получателям, соответствующим следующим критериям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а)</w:t>
        <w:tab/>
        <w:t>граждане, ведущие личное подсобное хозяйство (</w:t>
      </w:r>
      <w:r>
        <w:rPr>
          <w:rStyle w:val="InternetLink"/>
          <w:color w:val="000000"/>
          <w:u w:val="none"/>
        </w:rPr>
        <w:t xml:space="preserve">далее в настоящем Порядке </w:t>
      </w:r>
      <w:r>
        <w:rPr/>
        <w:t xml:space="preserve">- ЛПХ), </w:t>
      </w:r>
      <w:r>
        <w:rPr>
          <w:color w:val="000000"/>
        </w:rPr>
        <w:t xml:space="preserve">осуществляющие деятельность и проживающие  на территории муниципального образования «Приморский муниципальный район» </w:t>
      </w:r>
      <w:r>
        <w:rPr>
          <w:rStyle w:val="InternetLink"/>
          <w:color w:val="000000"/>
          <w:u w:val="none"/>
        </w:rPr>
        <w:t>Архангельской области</w:t>
      </w:r>
      <w:r>
        <w:rPr>
          <w:color w:val="000000"/>
        </w:rPr>
        <w:t>, в случае компенсации части затрат на приобретение дойных коров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color w:val="000000"/>
        </w:rPr>
        <w:t>б)</w:t>
        <w:tab/>
        <w:t>крестьянские (фермерские) хозяйства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>
          <w:color w:val="000000"/>
        </w:rPr>
        <w:t xml:space="preserve"> - К(Ф)Х) осуществляющие деятельность и зарегистрированные на территории муниципального образования «Приморский муниципальный район»</w:t>
      </w:r>
      <w:r>
        <w:rPr>
          <w:rStyle w:val="InternetLink"/>
          <w:color w:val="000000"/>
          <w:u w:val="none"/>
        </w:rPr>
        <w:t xml:space="preserve"> Архангельской области</w:t>
      </w:r>
      <w:r>
        <w:rPr>
          <w:color w:val="000000"/>
        </w:rPr>
        <w:t>, в случае компенсации части затрат на оформление земельных участк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</w:t>
        <w:tab/>
        <w:t>Для получения субсидии получатели представляют в управление экономики и прогнозирования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заявление о предоставлении субсидии, в котором подтверждается соответствие получателя субсидии требованиям пункта 4.13 настоящего Порядка, подписанное заявителем, по форме установленной управлением экономики и прогнозирова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справку, подписанную заявителем с указанием банковских реквизитов счета получателя субсидии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и документов, подтверждающих фактические затраты в текущем году на приобретение дойных коров и/или на оформление земельных участков (договор, накладные, счета, квитанции об оплате, акты и др.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для ЛПХ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пии документов, удостоверяющих личность заявителя (паспорт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Представленные документы получателям субсидии не возвращаютс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Кроме документов, указанных в пункте 4.4 настоящего Порядка, получатели вправе по собственной инициативе представить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равку налогового органа, подтверждающую соответствие получателя требованиям, предусмотренным подпунктом «а» пункта 4.13 настоящего Порядк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в случае если получателем субсидии является ЛПХ: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дентификационный номер налогоплательщика (ИНН);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ховой номер индивидуального лицевого счета в системе обязательного пенсионного страхования (СНИЛС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похозяйственной книги о площадях земельных участков, наличии домашних животных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случае если получателем субсидии является К(Ф)Х: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листа записи Единого государственного реестра индивидуальных предпринимателе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свидетельства о постановке на учет в налоговом орган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4.5. Управление экономики и прогнозирования в течение трех рабочих дней со дня получения документов, представленных получателем субсидии в соответствии с настоящим Порядком, самостоятельно запрашивает сведения, указанные в пункте 4.4.1. настоящего Порядка, если получатель субсидии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4.6.</w:t>
      </w:r>
      <w:r>
        <w:rPr/>
        <w:t xml:space="preserve"> </w:t>
        <w:tab/>
        <w:t>Получатели субсидий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7. Управление экономики и прогнозирования в течение 10-ти рабочих дней рассматривает представленные документы и принимает решение о предоставлении субсидии либо об отказе в предоставлении субсидии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color w:val="000000"/>
        </w:rPr>
        <w:t>4.8.</w:t>
        <w:tab/>
        <w:t>В случае принятия положительного решения управлением экономики и прогнозирования готовится справка-расчет и подписывается тройственное соглашение между получателем субсидии, управлением экономики и прогнозирования и администрацией муниципального образования сельского поселения, в котором зарегистрирован получатель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Тройственное 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типовое соглашение, финансовое управление),</w:t>
      </w:r>
      <w:r>
        <w:rPr/>
        <w:t xml:space="preserve"> которое содержит в том числе следующие положения:</w:t>
      </w:r>
    </w:p>
    <w:p>
      <w:pPr>
        <w:pStyle w:val="Normal"/>
        <w:autoSpaceDE w:val="false"/>
        <w:ind w:firstLine="708"/>
        <w:jc w:val="both"/>
        <w:rPr/>
      </w:pPr>
      <w:r>
        <w:rPr/>
        <w:t>1) порядок внесения изменений в тройственное соглашение и условия его расторж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>
          <w:bCs/>
        </w:rPr>
        <w:t xml:space="preserve">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</w:t>
      </w:r>
      <w:r>
        <w:rPr>
          <w:rStyle w:val="InternetLink"/>
          <w:color w:val="000000"/>
          <w:u w:val="none"/>
        </w:rPr>
        <w:t>в настоящем Порядке</w:t>
      </w:r>
      <w:r>
        <w:rPr/>
        <w:t xml:space="preserve">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  <w:t>3) условия о согласовании новых условий соглашения или расторжении соглашения при не достижении согласия по новым условиям в случае уменьшения управлению экономики и прогнозирования, как получателю бюджетных средств, ранее доведенных лимитов бюджетных обязательств, приводящего к невозможности предоставления субсидии в размере, определенном в соглашении.</w:t>
      </w:r>
    </w:p>
    <w:p>
      <w:pPr>
        <w:pStyle w:val="Normal"/>
        <w:autoSpaceDE w:val="false"/>
        <w:ind w:firstLine="708"/>
        <w:jc w:val="both"/>
        <w:rPr/>
      </w:pPr>
      <w:r>
        <w:rPr/>
        <w:t>Изменение условий тройственного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4.9. В случае принятия решения об отказе в предоставлении субсидии, получателю субсидии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В уведомлении об отказе в предоставлении субсидии указывается основание отказа согласно пункта 4.10.настоящего Порядка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4.10.</w:t>
        <w:tab/>
        <w:t xml:space="preserve">Основанием для отказа получателям субсидии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1)</w:t>
        <w:tab/>
        <w:t>несоблюдение получателями субсидий требований и условий, установленных пунктами 4.1, 4.3, 4.4, 4.13. настоящего Порядка, включая непредставление (представление не в полном объеме) указанных документов</w:t>
      </w:r>
      <w:r>
        <w:rPr>
          <w:color w:val="000000"/>
          <w:shd w:fill="FFFFFF" w:val="clear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4.1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3)</w:t>
        <w:tab/>
        <w:t>недостоверность представленной получателями субсидий информации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4.11. 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4.12. </w:t>
      </w:r>
      <w:r>
        <w:rPr/>
        <w:t xml:space="preserve">Размер субсидий составляет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>а) компенсация части затрат на приобретение дойных коров - 80 процентов от фактических затрат на приобретение дойной коровы, но не более 59 400 рублей за 1 голову дойной коровы крупного рогатого скота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б) на формирование земельных участков - 25 процентов от произведенных фактических затрат на оформление земельных участков.</w:t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/>
      </w:pPr>
      <w:r>
        <w:rPr/>
        <w:t>4.13.</w:t>
        <w:tab/>
        <w:t xml:space="preserve"> </w:t>
      </w:r>
      <w:r>
        <w:rPr>
          <w:rFonts w:eastAsia="Calibri"/>
          <w:lang w:eastAsia="en-US"/>
        </w:rPr>
        <w:t xml:space="preserve">Получатели субсидии </w:t>
      </w:r>
      <w:r>
        <w:rPr/>
        <w:t>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ab/>
        <w:t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б)</w:t>
        <w:tab/>
        <w:t>отсутствие просроченной задолженности по возврату в бюджет муниципального образования «Приморский муниципальный район»</w:t>
      </w:r>
      <w:r>
        <w:rPr>
          <w:rStyle w:val="InternetLink"/>
          <w:color w:val="000000"/>
          <w:u w:val="none"/>
        </w:rPr>
        <w:t xml:space="preserve"> Архангельской области</w:t>
      </w:r>
      <w:r>
        <w:rPr/>
        <w:t xml:space="preserve">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/>
        <w:t xml:space="preserve"> – районный бюджет) субсидий, бюджетных инвестиций, предоставленных,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)</w:t>
        <w:tab/>
      </w:r>
      <w:r>
        <w:rPr>
          <w:rFonts w:eastAsia="Calibri"/>
          <w:lang w:eastAsia="en-US"/>
        </w:rPr>
        <w:t xml:space="preserve">заявитель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г)</w:t>
        <w:tab/>
        <w:t>получатель субсидии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4.1. настоящего Порядка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д) получатели субсидий – юридические лица не должны находиться в процессе реорганиз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4.14. Получатели субсидий представляют в управление экономики и прогнозирования документы, предусмотренные пунктом 4.4. настоящего Порядка в срок не позднее 01 декабря текуще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В случае предоставления получателями субсидий документов, указанных в пункте 4.4. настоящего Порядка, после 1 декабря текущего финансового года, субсидии предоставляются в очередном финансовом году, при соблюдении получателями субсидий условий, указанных в пункте 4.4. настоящего Порядка до 1 марта очередного финансового год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5.</w:t>
        <w:tab/>
        <w:t>Управление экономики и прогнозирования на основании тройственного соглашения и справки-расчета формирует заявку на перечисление субсидий и направляет ее в финансовое управление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6.</w:t>
        <w:tab/>
        <w:t>Финансовое управление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7.</w:t>
        <w:tab/>
        <w:t xml:space="preserve">Субсидии перечисляются не позднее десятого рабочего дня после подписания тройственного соглашения при условии поступления средств на счет управления экономики и прогнозирования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hd w:fill="FFFFFF" w:val="clear"/>
        </w:rPr>
        <w:t>В случае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если объем запрашиваемой субсидии, удовлетворяющих условиям их предоставления, превышает объем бюджетных ассигнований, предусмотренных на эти цели в районном бюджете на текущий финансовый год, то их выплата осуществляется в пределах лимитов бюджетных ассигнований в той последовательности, в которой поступали и регистрировались заявки</w:t>
      </w:r>
      <w:r>
        <w:rPr>
          <w:color w:val="5C5B5B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8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9.</w:t>
      </w:r>
      <w:r>
        <w:rPr>
          <w:color w:val="000000"/>
        </w:rPr>
        <w:t xml:space="preserve"> Получатели субсидий не позднее 20 числа месяца, следующего за отчётным годом, представляют в управление экономики и прогнозирования отчет о достижении значений показателей результативности предоставления Субсидии, по форме, установленной в типовом соглашен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Управление экономики и прогнозирования вправе устанавливать в соглашении сроки и формы предоставления получателями субсидий дополнительной отчетности.</w:t>
      </w:r>
    </w:p>
    <w:p>
      <w:pPr>
        <w:pStyle w:val="Style17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0. Результатом предоставления субсидий является поддержка субъектов малых форм хозяйствования в развитии сельскохозяйственного производства, а также поддержка самозанятости местного населения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расходования субсидий оценивается на основании достижения значений показателя результативности предоставления субсидии - объем производства сельскохозяйственной продукции.</w:t>
      </w:r>
    </w:p>
    <w:p>
      <w:pPr>
        <w:pStyle w:val="Style17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достижения значения результативности использования субсидии проводится управлением экономики и прогнозирования на основании анализа отчетности получателей субсид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4.21. Оценка достижения результатов предоставления субсидии проводится управлением экономики и прогнозирования на основании отчетности получателя субсид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22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тройственного соглашения соответствующий объем субсидий подлежит возврату в районный бюджет в течение 15-ти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ом пункта 4.22.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4.22. настоящего Порядка, управление экономики и прогнозирования в течение 10-ти рабочих дней со дня истечения срока, указанного в абзаце первом пункта 4.22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/>
      </w:pPr>
      <w:r>
        <w:rPr/>
        <w:t>4.23.</w:t>
        <w:tab/>
        <w:t xml:space="preserve">Контроль соблюдения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 в порядке, установленном бюджетным законодательством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1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4:00Z</dcterms:created>
  <dc:creator>Тюкина Татьяна</dc:creator>
  <dc:description/>
  <cp:keywords/>
  <dc:language>en-US</dc:language>
  <cp:lastModifiedBy>Елена Сергеевна Нечаева</cp:lastModifiedBy>
  <cp:lastPrinted>2019-11-15T09:56:00Z</cp:lastPrinted>
  <dcterms:modified xsi:type="dcterms:W3CDTF">2020-11-11T05:24:00Z</dcterms:modified>
  <cp:revision>136</cp:revision>
  <dc:subject/>
  <dc:title>Порядок</dc:title>
</cp:coreProperties>
</file>