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ем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 декабря 2020 г.</w:t>
        <w:tab/>
        <w:tab/>
        <w:tab/>
        <w:tab/>
        <w:tab/>
        <w:tab/>
        <w:tab/>
        <w:tab/>
        <w:tab/>
        <w:t xml:space="preserve">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1 год и плановый период 2022 и 2023 годов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Утвердить основные характеристики бюджета муниципального образования «Приморский муниципальный район» Архангельской области (далее – районный бюджет) на 2021 год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в сумме </w:t>
      </w:r>
      <w:r>
        <w:rPr>
          <w:bCs/>
          <w:color w:val="000000"/>
          <w:sz w:val="28"/>
          <w:szCs w:val="28"/>
        </w:rPr>
        <w:t xml:space="preserve">1 311 120,8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 xml:space="preserve">общий объем расходов районного бюджета в сумме </w:t>
        <w:br/>
      </w:r>
      <w:r>
        <w:rPr>
          <w:bCs/>
          <w:color w:val="000000"/>
          <w:sz w:val="28"/>
          <w:szCs w:val="28"/>
        </w:rPr>
        <w:t xml:space="preserve">1 341 120,8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дефицит районного бюджета в сумме 30 000</w:t>
      </w:r>
      <w:r>
        <w:rPr>
          <w:bCs/>
          <w:color w:val="000000"/>
          <w:sz w:val="28"/>
          <w:szCs w:val="28"/>
        </w:rPr>
        <w:t xml:space="preserve">,0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Утвердить следующие характеристики районного бюджета на плановый период 2022 и 2023 годов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на 2022 год в сумме </w:t>
      </w:r>
      <w:r>
        <w:rPr>
          <w:bCs/>
          <w:color w:val="000000"/>
          <w:sz w:val="28"/>
          <w:szCs w:val="28"/>
        </w:rPr>
        <w:t xml:space="preserve">1 368 311,3 </w:t>
      </w:r>
      <w:r>
        <w:rPr>
          <w:color w:val="000000"/>
          <w:sz w:val="28"/>
          <w:szCs w:val="28"/>
        </w:rPr>
        <w:t xml:space="preserve">тыс. рублей, на 2023 год в сумме </w:t>
        <w:br/>
        <w:t>1 395 917,3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бщий объем расходов районного бюджета на 2022 год в сумме 1 378 311,3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35 000,0 тыс. рублей, на 2023 год в сумме 1 405 917,3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38 000,0 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 xml:space="preserve">дефицит районного бюджета на 2022 год в сумме </w:t>
        <w:br/>
        <w:t>10 000,0 тыс. рублей, на 2023 год в сумме 10 00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Доход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йонного</w:t>
      </w:r>
      <w:r>
        <w:rPr>
          <w:color w:val="000000"/>
          <w:sz w:val="28"/>
          <w:szCs w:val="28"/>
        </w:rPr>
        <w:t xml:space="preserve"> бюджета, поступающие в 2021 году и плановом периоде 2022 и 2023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федеральных и региональных налогов и сборов, в том числе предусмотренных специальными налоговыми режимами, неналоговых доходов, поступающих от плательщиков на территории муниципального образования «Приморский муниципальный район» Архангельской области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21 год и на плановый период 2022 и 2023 годов» и настоящим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</w:t>
        <w:tab/>
        <w:t>Утвердить нормативы распределения доходов между районным бюджетом и бюджетами муниципальных образований – поселений, не установленные бюджетным законодательством на 2021 год и плановый период 2022 и 2023 годов, согласно 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Утвердить перечень главных администраторов доходов районного бюджета на 2021 год и плановый период 2022 и 2023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21 год и плановый период 2022 и 2023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4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</w:t>
        <w:tab/>
        <w:t>Утвердить объем межбюджетных трансфертов, получаемых от других бюджетов бюджетной системы Российской Федерации, в 2021 году в сумме 978 811,4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2022 году в сумме 1 015 560,1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 и в 2023 году в сумме 1 022 378,9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Установить, что безвозмездные поступления в районный бюджет от физических и юридических лиц, международных организаций, в том числе добровольные пожертвования, направляются на цели, указанные при их перечислении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</w:t>
        <w:tab/>
        <w:t>Утвердить источники финансирования дефицита районного бюджета на 2021 год и плановый период 2022 и 2023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Разрешить администрации муниципального образования «Приморский муниципальный район» в лице уполномоченного органа направлять на покрытие временных кассовых разрывов, возникающих в ходе исполнения районного бюджета, остатки средств районного бюджета, сложившиеся на 1 января 2021 года, на 1 января 2022 года и </w:t>
        <w:br/>
        <w:t>на 1 января 2023 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Утвердить ведомственную структуру расходов районного бюджета на 2021 год и на плановый период 2022 и 2023 годов согласно Приложению № 5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Архангельской области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bCs/>
          <w:color w:val="000000"/>
          <w:sz w:val="28"/>
          <w:szCs w:val="28"/>
        </w:rPr>
        <w:t>3.</w:t>
        <w:tab/>
        <w:t>Утвердить общий объем бюджетных ассигнований, направляемых на исполнение публичных нормативных обязательств,</w:t>
      </w:r>
      <w:r>
        <w:rPr>
          <w:color w:val="000000"/>
          <w:sz w:val="28"/>
          <w:szCs w:val="28"/>
        </w:rPr>
        <w:t xml:space="preserve"> на 2021 год в сумме 70,0 тыс. рублей, на 2022 год в сумме 170,0 тыс. рублей и на 2023 год </w:t>
        <w:br/>
        <w:t>в сумме 70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 на 2021 год и на плановый период 2022 и 2023 годов согласно Приложению № 7 к настоящему Решени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7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color w:val="000000"/>
          <w:sz w:val="28"/>
          <w:szCs w:val="28"/>
        </w:rPr>
        <w:t>Утвердить объем и распределение дотаций на выравнивание бюджетной обеспеченности поселений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  <w:tab/>
        <w:t>на 2021 год согласно</w:t>
      </w:r>
      <w:r>
        <w:rPr>
          <w:color w:val="000000"/>
          <w:sz w:val="28"/>
          <w:szCs w:val="28"/>
        </w:rPr>
        <w:t xml:space="preserve"> Приложению № 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2)</w:t>
        <w:tab/>
        <w:t xml:space="preserve">на плановый период 2022 года согласно Приложению № 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3)</w:t>
        <w:tab/>
        <w:t xml:space="preserve">на плановый период 2023 года согласно Приложению № 10 </w:t>
        <w:br/>
        <w:t>к настоящему решению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.</w:t>
        <w:tab/>
        <w:t>В соответствии со статьей 142.4 Бюджетного кодекса Российской Федерации установить случаи предоставления и объемы межбюджетных трансфертов</w:t>
      </w:r>
      <w:r>
        <w:rPr>
          <w:bCs/>
          <w:color w:val="000000"/>
          <w:sz w:val="28"/>
          <w:szCs w:val="28"/>
        </w:rPr>
        <w:t xml:space="preserve"> бюджетам сельских поселений на 2021 год и плановый период 2022 и 2023 год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)</w:t>
        <w:tab/>
        <w:t>иных межбюджетных трансфертов бюджетам сельских поселений на поддержку мер по обеспечению сбалансированности бюджетов поселений на 2021 год согласно Приложению № 11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)</w:t>
        <w:tab/>
        <w:t>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1 год согласно Приложению № 12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 плановый период 2022 и 2023 годов согласно Приложению № 13 </w:t>
        <w:br/>
        <w:t>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)</w:t>
        <w:tab/>
        <w:t>субвенций бюджетам сельских поселений на осуществление государственных полномочий в сфере административных правонарушений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 2021 год согласно Приложению № 14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 плановый период 2022 и 2023 годов согласно Приложению № 15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4)</w:t>
        <w:tab/>
        <w:t>иных межбюджетных трансфертов бюджетам сельских поселений на поддержку подразделений добровольной пожарной охра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1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17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5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-технического и организационного обеспечения деятельност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 год согласно Приложению № 1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1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  <w:tab/>
        <w:t xml:space="preserve"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</w:t>
      </w:r>
      <w:r>
        <w:rPr>
          <w:rStyle w:val="InternetLink"/>
          <w:color w:val="000000"/>
          <w:sz w:val="28"/>
          <w:szCs w:val="28"/>
          <w:u w:val="none"/>
        </w:rPr>
        <w:t>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2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21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7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 год согласно Приложению № 2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23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8)</w:t>
        <w:tab/>
        <w:t>иных межбюджетных трансфертов</w:t>
      </w:r>
      <w:r>
        <w:rPr>
          <w:bCs/>
          <w:color w:val="000000"/>
          <w:sz w:val="28"/>
          <w:szCs w:val="28"/>
        </w:rPr>
        <w:t xml:space="preserve">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2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плановый период 2022 и 2023 годов год согласно Приложению № 25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)</w:t>
        <w:tab/>
        <w:t>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на 2021 год согласно Приложению </w:t>
      </w:r>
      <w:r>
        <w:rPr>
          <w:color w:val="000000"/>
          <w:sz w:val="28"/>
          <w:szCs w:val="28"/>
        </w:rPr>
        <w:t>№ 2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плановый период 2022 и 2023 годов согласно Приложению </w:t>
      </w:r>
      <w:r>
        <w:rPr>
          <w:color w:val="000000"/>
          <w:sz w:val="28"/>
          <w:szCs w:val="28"/>
        </w:rPr>
        <w:t xml:space="preserve">№ 27 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)</w:t>
        <w:tab/>
        <w:t xml:space="preserve">иных межбюджетных трансфертов бюджетам сельских поселений на реализацию мероприятий в сфере коммунального хозяйства на 2021 год согласно Приложению </w:t>
      </w:r>
      <w:r>
        <w:rPr>
          <w:color w:val="000000"/>
          <w:sz w:val="28"/>
          <w:szCs w:val="28"/>
        </w:rPr>
        <w:t xml:space="preserve">№ 28 </w:t>
      </w:r>
      <w:r>
        <w:rPr>
          <w:bCs/>
          <w:color w:val="000000"/>
          <w:sz w:val="28"/>
          <w:szCs w:val="28"/>
        </w:rPr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11)</w:t>
        <w:tab/>
        <w:t>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29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30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12)</w:t>
        <w:tab/>
        <w:t>иных межбюджетных трансфертов бюджетам сельских поселений на содержание мест (площадок) накопления твердых коммунальных отходов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>на 2021 год согласно Приложению № 3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лановый период 2022 и 2023 годов согласно Приложению № 32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  <w:tab/>
      </w:r>
      <w:r>
        <w:rPr>
          <w:bCs/>
          <w:color w:val="000000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color w:val="000000"/>
          <w:sz w:val="28"/>
          <w:szCs w:val="28"/>
        </w:rPr>
        <w:t xml:space="preserve">на проведение ремонтных работ на пассажирских судах водного транспорта </w:t>
      </w:r>
      <w:r>
        <w:rPr>
          <w:bCs/>
          <w:color w:val="000000"/>
          <w:sz w:val="28"/>
          <w:szCs w:val="28"/>
        </w:rPr>
        <w:t xml:space="preserve">на 2021 год согласно Приложению </w:t>
      </w:r>
      <w:r>
        <w:rPr>
          <w:color w:val="000000"/>
          <w:sz w:val="28"/>
          <w:szCs w:val="28"/>
        </w:rPr>
        <w:t xml:space="preserve">№ 33 </w:t>
      </w:r>
      <w:r>
        <w:rPr>
          <w:bCs/>
          <w:color w:val="00000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  <w:tab/>
        <w:t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 и муниципальной программы муниципального образования «Приморский муниципальный район» «Развитие местного самоуправления и поддержка социально ориентированных некоммерческих организаци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Установить случаи предоставления из районного бюджета иных межбюджетных трансфертов бюджетам сельских поселений, распределение которых утверждается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на непредвиденные и чрезвычайные расходы за счет средств, выделяемых из резервного фонда администрац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 реализацию мероприятий в области дорожного хозяйства, за счет зарезервированных средств на дорожную деятельность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Установить иные случаи предоставления из районного бюджета иных межбюджетных трансфертов бюджетам сельских поселений на непредвиденные и чрезвычайные расходы за счет средств, выделяемых из резервного фонда Правительства Архангельской област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</w:t>
        <w:tab/>
        <w:t xml:space="preserve"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4 </w:t>
        <w:br/>
        <w:t>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9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color w:val="000000"/>
          <w:sz w:val="28"/>
          <w:szCs w:val="28"/>
        </w:rPr>
        <w:t>районного</w:t>
      </w:r>
      <w:r>
        <w:rPr>
          <w:color w:val="000000"/>
          <w:sz w:val="28"/>
          <w:szCs w:val="28"/>
        </w:rPr>
        <w:t xml:space="preserve"> бюджета по разделу «Общегосударственные вопросы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>на погашение кредиторской задолженности и на исполнение судебных актов, предусматривающих обращение взыскания на средства бюджета, на 2021 год в сумме 3</w:t>
      </w:r>
      <w:r>
        <w:rPr>
          <w:bCs/>
          <w:color w:val="000000"/>
          <w:sz w:val="28"/>
          <w:szCs w:val="28"/>
        </w:rPr>
        <w:t xml:space="preserve"> 000,0 </w:t>
      </w:r>
      <w:r>
        <w:rPr>
          <w:color w:val="000000"/>
          <w:sz w:val="28"/>
          <w:szCs w:val="28"/>
        </w:rPr>
        <w:t>тыс. рублей, на 2022 год в сумме 3 000,0 тыс. рублей, на 2023 год в сумме 3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, на 2021 год в сумме 13 576,6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на 2022 год в сумме 17 860,9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на 2023 год </w:t>
        <w:br/>
        <w:t>в сумме 8 132,5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color w:val="000000"/>
          <w:sz w:val="28"/>
          <w:szCs w:val="28"/>
        </w:rPr>
        <w:t>районн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а на 2021 год и на плановый период </w:t>
        <w:br/>
        <w:t>2022 и 2023 годов по случаям, указанным в настоящей статье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3.</w:t>
        <w:tab/>
        <w:t xml:space="preserve">Порядок использования бюджетных ассигнований, предусмотренных пунктом 1 настоящей статьи, устанавливается </w:t>
      </w:r>
      <w:r>
        <w:rPr>
          <w:color w:val="000000"/>
          <w:sz w:val="28"/>
          <w:szCs w:val="28"/>
        </w:rPr>
        <w:t>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</w:t>
        <w:tab/>
        <w:t>Утвердить общий объем дорожного фонда муниципального образования «Приморский муниципальный район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рхангельской области на 2021 год в сумме 70 069,5 тыс. рублей, на 2022 год в сумме 28 872,3 тыс. рублей, на 2023 год в сумме 30 288,0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2.</w:t>
        <w:tab/>
        <w:t>Утвердить перечень мероприятий по содержанию и ремонту автомобильных дорог на территории Приморского муниципального района, в том числе устройство и содержание ледовых перепра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)</w:t>
        <w:tab/>
        <w:t>на 2021 год согласно Приложению № 35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2)</w:t>
        <w:tab/>
        <w:t xml:space="preserve">на плановый период 2022 и 2023 годов согласно Приложению </w:t>
        <w:br/>
        <w:t>№ 3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твердить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)</w:t>
        <w:tab/>
        <w:t>на 2021 год согласно Приложению № 37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2)</w:t>
        <w:tab/>
        <w:t xml:space="preserve">на плановый период 2022 и 2023 годов согласно Приложению </w:t>
        <w:br/>
        <w:t>№ 3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4.</w:t>
        <w:tab/>
        <w:t>Утвердить объем бюджетных ассигнований на финансовое обеспечение дорожной деятельности в рамках реализации национального проекта «Безопасные и качественные автомобильные дороги» на 2021 год согласно Приложению № 3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5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2021 год в сумме 10 854,5 тыс. рублей, на 2022 год </w:t>
        <w:br/>
        <w:t>в сумме 11 811,7 тыс. рублей и на 2023 год в сумме 12 583,0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6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поселений в границах муниципального района за счет бюджетных ассигнований муниципального дорожного фонда на 2021 год в сумме </w:t>
        <w:br/>
        <w:t>722,0 тыс. рублей, на 2022 год в сумме 722,0 тыс. рублей и на 2023 год в сумме 722,0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7.</w:t>
        <w:tab/>
        <w:t xml:space="preserve">Зарезервировать в составе бюджетных ассигнований средства дорожного фонда на дорожную деятельность на 2021 год в сумме </w:t>
        <w:br/>
        <w:t>5 058,2 тыс. рублей, на 2022 год в сумме 8 073,8 тыс. рублей, на 2023 год в сумме 8 678,2 тыс. руб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Установить, что внесение изменений в сводную бюджетную роспись районного бюджета на 2021 год и на плановый период 2022 и 2023 годов по случаям, указанным в пункте 7 настоящей статьи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Порядок использования бюджетных ассигнований, предусмотренных пунктом 7 настоящей статьи, устанавливается правовым актом администрации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Указанные в пунктах 2 – 7 настоящей статьи расходы осуществляются в рамках мероприятий муниципальной программы «Развитие транспортной системы и формирование законопослушного поведения участников дорожного движени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Приморский муниципальный район» вправе без внесения изменений в настоящее Решение: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color w:val="000000"/>
          <w:sz w:val="28"/>
          <w:szCs w:val="28"/>
        </w:rPr>
        <w:t>1)</w:t>
        <w:tab/>
        <w:t xml:space="preserve">направить в доход областного бюджета не использованные </w:t>
        <w:br/>
        <w:t>на 01 января 2021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сельских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color w:val="000000"/>
          <w:sz w:val="28"/>
          <w:szCs w:val="28"/>
        </w:rPr>
        <w:t>2)</w:t>
        <w:tab/>
        <w:t>направить в бюджеты сельских поселений на те же цели поступившие в районный бюджет не использованные на 01 января 2021 года на счетах бюджетов сельских поселений остатки субвенций, субсидий и иных межбюджетных трансфертов, имеющих целевое назначение, предоставленных за счет средств районного бюджета,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править в доход областного бюджета поступившие от организаций на счет районного бюджета доходы от возврата субсидий имеющих целевое назначение, предоставленных за счет средств областного бюджета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color w:val="000000"/>
          <w:sz w:val="28"/>
          <w:szCs w:val="28"/>
        </w:rPr>
        <w:t>4)</w:t>
        <w:tab/>
      </w:r>
      <w:r>
        <w:rPr>
          <w:bCs/>
          <w:color w:val="000000"/>
          <w:sz w:val="28"/>
          <w:szCs w:val="28"/>
        </w:rPr>
        <w:t xml:space="preserve">корректировать план по доходам </w:t>
      </w:r>
      <w:r>
        <w:rPr>
          <w:color w:val="000000"/>
          <w:sz w:val="28"/>
          <w:szCs w:val="28"/>
        </w:rPr>
        <w:t>районного бюджета по возвратам в областной бюджет и от возврата в районный бюджет бюджетами бюджетной системы Российской Федерации и организациями остатков субсидий, субвенций, иных межбюджетных трансфертов, имеющих целевое назначение, прошлых лет, в случае отклонения от объемов, утвержденных настоящим Решением, с одновременным изменением плана по источникам финансирования дефицита бюджета.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Установить в соответствии с пунктом 8 статьи 217 Бюджетного кодекса Российской Федерации и пунктом 7 статьи 15 Положения «О бюджетном устройстве и бюджетном процессе в муниципальном образовании «Приморский муниципальный район», что основаниями для внесения изменений в показатели сводной бюджетной росписи районного бюджета без внесения изменений в настоящее Решение для администрации муниципального образования в лице уполномоченного органа, являются: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упление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которые направляются по целевому назначению расходов;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снижение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;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, а также уточнения их объемов связи с изменением уровня софинансирования и объемов межбюджетных трансфертов из областного бюджета;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>сокращение предоставления межбюджетных трансфертов из районного бюджета бюджетам сельских поселений в случае принятия решений о применении бюджетных мер принуждения в случаях и порядке, установленных Правительством Российской Федерации;</w:t>
      </w:r>
    </w:p>
    <w:p>
      <w:pPr>
        <w:pStyle w:val="24"/>
        <w:tabs>
          <w:tab w:val="clear" w:pos="709"/>
          <w:tab w:val="left" w:pos="108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</w:t>
        <w:tab/>
        <w:t>принятие решений об изменении (решений об отмене) решений о применении бюджетных мер принуждения, указанных в подпункте 5 настоящего пункта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bCs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 случаях распределения средств по основаниям, указанным в                  пункте 2 статьи 8, в статье 9, в пункте 8 статьи 10 настоящего Решения.</w:t>
      </w:r>
    </w:p>
    <w:p>
      <w:pPr>
        <w:pStyle w:val="24"/>
        <w:tabs>
          <w:tab w:val="clear" w:pos="709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21 год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Статья 1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В соответствии со статьей 78 Бюджетного кодекса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на 2021 год </w:t>
        <w:br/>
        <w:t>и плановый период 2022 и 2023 г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 xml:space="preserve">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на территории муниципального образования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color w:val="000000"/>
          <w:sz w:val="28"/>
          <w:szCs w:val="28"/>
        </w:rPr>
        <w:t xml:space="preserve"> Архангельской области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3)</w:t>
        <w:tab/>
        <w:t>на возмещение транспортных расходов по доставке товаров первой необходимости в труднодоступные населенные пункты Приморского муниципальн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 поддержку малых форм хозяйствования личных подсобных и крестьянских (фермерских) хозяйств на территории муниципального «Приморский муниципальный район» Архангельской област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40 к настоящему решению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становить, что из районного бюджет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ых программ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 «Развитие образования»;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«Развитие местного самоуправления и поддержка социально ориентированных некоммерческих организаций».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3</w:t>
      </w:r>
      <w:r>
        <w:rPr>
          <w:color w:val="000000"/>
          <w:sz w:val="28"/>
          <w:szCs w:val="28"/>
        </w:rPr>
        <w:t xml:space="preserve"> </w:t>
      </w:r>
    </w:p>
    <w:p>
      <w:pPr>
        <w:pStyle w:val="24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outlineLvl w:val="0"/>
        <w:rPr/>
      </w:pPr>
      <w:r>
        <w:rPr>
          <w:color w:val="000000"/>
          <w:sz w:val="28"/>
          <w:szCs w:val="28"/>
        </w:rPr>
        <w:t>1.</w:t>
        <w:tab/>
        <w:t>Утвердить верхний предел муниципального внутреннего долга по долговым обязательствам муниципального образования «Приморский муниципальный район» Архангельской обла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а 01 января 2022 года в сумме 54 000,0 тыс. рублей, в том числе верхний предел долга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а 01 января 2023 года в сумме 64 000,0 тыс. рублей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том числе верхний предел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а 01 января 2024 года в сумме 74 000,0 тыс. рублей, в том числе верхний предел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ить предельный объем муниципального долга муниципального образования «Приморский муниципальный район» Архангельской области на 2021 год в сумме </w:t>
      </w:r>
      <w:r>
        <w:rPr>
          <w:bCs/>
          <w:color w:val="000000"/>
          <w:sz w:val="28"/>
          <w:szCs w:val="28"/>
        </w:rPr>
        <w:t xml:space="preserve">332 309,4 </w:t>
      </w:r>
      <w:r>
        <w:rPr>
          <w:color w:val="000000"/>
          <w:sz w:val="28"/>
          <w:szCs w:val="28"/>
        </w:rPr>
        <w:t xml:space="preserve">тыс. рублей, на 2022 год в сумме </w:t>
      </w:r>
      <w:r>
        <w:rPr>
          <w:bCs/>
          <w:color w:val="000000"/>
          <w:sz w:val="28"/>
          <w:szCs w:val="28"/>
        </w:rPr>
        <w:t xml:space="preserve">352 751,2 </w:t>
      </w:r>
      <w:r>
        <w:rPr>
          <w:color w:val="000000"/>
          <w:sz w:val="28"/>
          <w:szCs w:val="28"/>
        </w:rPr>
        <w:t xml:space="preserve">тыс. рублей, на 2023 год в сумме </w:t>
      </w:r>
      <w:r>
        <w:rPr>
          <w:bCs/>
          <w:color w:val="000000"/>
          <w:sz w:val="28"/>
          <w:szCs w:val="28"/>
        </w:rPr>
        <w:t xml:space="preserve">373 538,4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у муниципальных внутренних заимствований муниципального образования «Приморский муниципальный район» Архангельской области на 2021 год и плановый период 2022 и 2023 годов согласно Приложению № 4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у муниципальных внешних заимствований муниципального образования «Приморский муниципальный район» Архангельской области на 2021 год и плановый период 2022 и 2023 годов согласно Приложению № 4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Архангельской области в валюте Российской Федерации на 2021 год и плановый период 2022 и 2023 годов согласно Приложению № 4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Архангельской области в иностранной валюте на 2021 год и плановый период 2022 и 2023 годов согласно Приложению № 4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Установить, что в 2021 году и плановом периоде 2022 и 2023 годов муниципальные гарантии не предоставляются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становить, что в 2021 году и плановом периоде 2022 и 2023 годов из районного бюджета бюджетам сельских поселений предоставляются бюджетные кредиты на покрытие временных кассовых разрывов, возникающих при исполнении бюджетов сельских поселений в текущем финансовом году (далее – бюджетный кредит на покрытие временных кассовых разрывов)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1.</w:t>
        <w:tab/>
        <w:t xml:space="preserve">Бюджетные кредиты на покрытие временных кассовых разрывов бюджетам сельских поселений предоставляются из районного бюджета в пределах бюджетных ассигнований, предусмотренных в источниках финансирования дефицита районного бюджета, в 2021 году в сумме </w:t>
        <w:br/>
        <w:t xml:space="preserve">до 2 000,0 тыс. рублей, в 2022 году в сумме до 2 000,0 тыс. рублей, </w:t>
        <w:br/>
        <w:t>в 2023 году в сумме до 2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2.</w:t>
        <w:tab/>
        <w:t>Бюджетный кредит на покрытие временных кассовых разрывов предоставляется муниципальным районом сельскому поселению в порядке, установленном администрацией муниципального образования «Приморский муниципальный район» в соответствии с бюджетным законодательством Российской Федерации, в размере, не превышающем одной двенадцатой утвержденного решением о бюджете на соответствующий финансовый год объема доходов бюджета сельского поселения, за исключением субсидий, субвенций и иных межбюджетных трансфертов, имеющих целевое назначение, на срок, не превышающий 240 дней, при условии его возврата не позднее 25 ноября текущего финансового года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  <w:t>Бюджетный кредит на покрытие временных кассовых разрывов в соответствии с требованиями статьи 93.2 Бюджетного кодекса Российской Федерации может быть предоставлен только бюджету сельского поселения, не имеющему просроченной (неурегулированной) задолженности по денежным обязательствам перед районным бюджет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4.</w:t>
        <w:tab/>
        <w:t xml:space="preserve">Бюджетный кредит на покрытие временных кассовых разрывов предоставляется сельскому поселению на основании договора, заключаемого в порядке и по форме, которые установлены администрацией муниципального образования «Приморский муниципальный район», </w:t>
        <w:br/>
        <w:t>с взиманием платы за пользование им по ставке, установленной настоящей стать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5.</w:t>
        <w:tab/>
        <w:t>Бюджетный кредит на покрытие временных кассовых разрывов предоставляется сельскому поселению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6.</w:t>
        <w:tab/>
        <w:t>В случае, если предоставленный бюджетный кредит на покрытие временных кассовых разрывов не погашен в установленный срок, взыскание задолженности по нему, включая проценты, штрафы и пени за нарушение срока возврата бюджетного кредита, установленного договором, осуществляется Управлением Федерального казначейства по Архангельской области и Ненецкому автономному округу в соответствии с частью 3 статьи 93.3. Бюджетного кодекса Российской Федерации. Порядок обращения взыскания задолженности по непогашенным бюджетным кредитам, включая проценты, штрафы и пени, устанавливается финансовым управление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3.7.</w:t>
        <w:tab/>
        <w:tab/>
        <w:t>Установить плату за пользование бюджетным кредитом на покрытие кассовых разрывов в размере 0,1 процента годовых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Утвердить объем расходов районного бюджета на обслуживание муниципального внутреннего долга муниципального образования «Приморский муниципальный район» Архангельской области на 2021 год в сумме 5 404,3 тыс. рублей, на 2022 год в сумме 6 402,5 тыс. рублей, на 2023 год в сумме 7 400,8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Предоставить прав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муниципального образования «Приморский муниципальный район» в целях исполнения районного бюджета привлекать кредитные ресурсы в кредитных организациях и бюджетные кредиты на пополнение остатков средств на счетах местных бюджетов из федераль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 и положениями, установленными Приложением № 45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Статья 1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твердить объем резервного фонда администрации муниципального образования «Приморский муниципальный район» на 2021 год в размере </w:t>
        <w:br/>
      </w:r>
      <w:r>
        <w:rPr>
          <w:bCs/>
          <w:color w:val="000000"/>
          <w:sz w:val="28"/>
          <w:szCs w:val="28"/>
        </w:rPr>
        <w:t xml:space="preserve">5 000,0 </w:t>
      </w:r>
      <w:r>
        <w:rPr>
          <w:color w:val="000000"/>
          <w:sz w:val="28"/>
          <w:szCs w:val="28"/>
        </w:rPr>
        <w:t xml:space="preserve">тыс. рублей, на 2022 год в размере 5 000,0 тыс. рублей и на 2023 год </w:t>
        <w:br/>
        <w:t>в размере 5 000,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Настоящее Решение вступает в силу с 01 января 2021 год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6" w:hanging="396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Глебов Максим Андреевич</cp:lastModifiedBy>
  <cp:lastPrinted>2019-11-27T17:05:00Z</cp:lastPrinted>
  <dcterms:modified xsi:type="dcterms:W3CDTF">2020-11-11T08:25:00Z</dcterms:modified>
  <cp:revision>824</cp:revision>
  <dc:subject/>
  <dc:title>проект</dc:title>
</cp:coreProperties>
</file>