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надцат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13 февраля 2020 г.</w:t>
        <w:tab/>
        <w:tab/>
        <w:t xml:space="preserve"> </w:t>
        <w:tab/>
        <w:tab/>
        <w:tab/>
        <w:tab/>
        <w:tab/>
        <w:tab/>
        <w:tab/>
        <w:t>№ 144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от 12.12.2019 </w:t>
      </w:r>
      <w:r>
        <w:rPr>
          <w:rFonts w:cs="Times New Roman" w:ascii="Times New Roman" w:hAnsi="Times New Roman"/>
          <w:bCs w:val="false"/>
          <w:sz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№ 122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«Приморский муниципальный район» на 2020 год и плановый период 2021 и 2022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муниципального образования «Приморский муниципальный район» от 12.12.2019 г. № 122 «О бюджете муниципального образования «Приморский муниципальный район» на 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21 и 2022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В подпункте 1 пункта 1 статьи 1 цифры «1 196 707,1» заменить цифрами «1 240 455,3», в подпункте 2 пункта 1 статьи 1 цифры «1 222 707,1», заменить цифрами «1 281 727,1</w:t>
      </w:r>
      <w:r>
        <w:rPr>
          <w:b/>
          <w:bCs/>
          <w:sz w:val="28"/>
          <w:szCs w:val="28"/>
        </w:rPr>
        <w:t>»,</w:t>
      </w:r>
      <w:r>
        <w:rPr>
          <w:bCs/>
          <w:sz w:val="28"/>
          <w:szCs w:val="28"/>
        </w:rPr>
        <w:t xml:space="preserve"> в подпункте 3 пункта 1 статьи 1 цифры «26 000,0», заменить цифрами «41 271,8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2.</w:t>
        <w:tab/>
        <w:t>В подпункте 1 пункта 2 статьи 1 цифры «1 204 178,3» заменить цифрами «1 204 345,5», цифры «1 268 072,7» заменить цифрами «1 281 184,8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2 пункта 2 статьи 1 цифры «1 214 178,3» заменить цифрами «1 214 345,5», цифры «1 278 072,7» заменить цифрами «1 291 184,8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>В статье 4 цифры «</w:t>
      </w:r>
      <w:r>
        <w:rPr>
          <w:sz w:val="28"/>
          <w:szCs w:val="28"/>
        </w:rPr>
        <w:t>879 762,5</w:t>
      </w:r>
      <w:r>
        <w:rPr>
          <w:bCs/>
          <w:sz w:val="28"/>
          <w:szCs w:val="28"/>
        </w:rPr>
        <w:t>» заменить цифрами «924 533,3», цифры «</w:t>
      </w:r>
      <w:r>
        <w:rPr>
          <w:sz w:val="28"/>
          <w:szCs w:val="28"/>
        </w:rPr>
        <w:t>872 871,4</w:t>
      </w:r>
      <w:r>
        <w:rPr>
          <w:bCs/>
          <w:sz w:val="28"/>
          <w:szCs w:val="28"/>
        </w:rPr>
        <w:t>» заменить цифрами «874 389,5», цифры «</w:t>
      </w:r>
      <w:r>
        <w:rPr>
          <w:sz w:val="28"/>
          <w:szCs w:val="28"/>
        </w:rPr>
        <w:t>916 912,1</w:t>
      </w:r>
      <w:r>
        <w:rPr>
          <w:bCs/>
          <w:sz w:val="28"/>
          <w:szCs w:val="28"/>
        </w:rPr>
        <w:t>» заменить цифрами «931 386,8 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</w:t>
        <w:tab/>
      </w:r>
      <w:r>
        <w:rPr>
          <w:bCs/>
          <w:sz w:val="28"/>
          <w:szCs w:val="28"/>
        </w:rPr>
        <w:t>Пункт 1 статьи 8 дополнить подпунктами 15 и 16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«15)</w:t>
        <w:tab/>
        <w:t>иных межбюджетных трансфертов бюджетам сельских поселений на поддержку муниципальных программ формирования современной городской среды на 2020 год согласно Приложению №50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16)</w:t>
        <w:tab/>
        <w:t xml:space="preserve">иных межбюджетных трансфертов бюджетам сельских поселений на реализацию мероприятий по благоустройству сельских территорий на 2020 год согласно Приложению </w:t>
      </w:r>
      <w:r>
        <w:rPr>
          <w:sz w:val="28"/>
          <w:szCs w:val="28"/>
        </w:rPr>
        <w:t xml:space="preserve">№ 51 </w:t>
      </w:r>
      <w:r>
        <w:rPr>
          <w:bCs/>
          <w:sz w:val="28"/>
          <w:szCs w:val="28"/>
        </w:rPr>
        <w:t>к настоящему решению.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5.</w:t>
        <w:tab/>
        <w:t>Пункт 4 статьи 8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«4.</w:t>
      </w:r>
      <w:r>
        <w:rPr>
          <w:sz w:val="28"/>
          <w:szCs w:val="28"/>
        </w:rPr>
        <w:t xml:space="preserve"> </w:t>
        <w:tab/>
        <w:t>Установить иные случаи предоставления из районного бюджета иных межбюджетных трансфертов бюджетам сельских поселений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епредвиденные и чрезвычайные расходы за счет средств, выделяемых из резервного фонда Правительства Архангельской обла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 мероприятия в сфере обращения с отходами производства и потребления, в том числе с твердыми коммунальными отходам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 содержание мест (площадок) накопления твердых коммунальных отходов, за счет средств областного и районного бюджет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 формирования современной городской среды в целях реализации проектов благоустройства общественных территорий в сельских населенных пунктах Архангельской области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</w:t>
        <w:tab/>
        <w:t>В подпункте 2 пункта 1 статьи 9 слова «на 2020 год в сумме 8 488,1 тыс. рублей» заменить словами «на 2020 год в сумме 13 033,7 тыс. рублей», слова «на 2022 год в сумме 8 844,7 тыс. рублей» заменить словами «на 2022 год в сумме 18 344,7 тыс. рублей»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bCs/>
          <w:sz w:val="28"/>
          <w:szCs w:val="28"/>
        </w:rPr>
        <w:t>7.</w:t>
        <w:tab/>
        <w:t>В пункте 1 статьи 10 слова «</w:t>
      </w:r>
      <w:r>
        <w:rPr>
          <w:sz w:val="28"/>
          <w:szCs w:val="28"/>
        </w:rPr>
        <w:t xml:space="preserve">на 2020 год в сумме </w:t>
        <w:br/>
      </w:r>
      <w:r>
        <w:rPr>
          <w:bCs/>
          <w:sz w:val="28"/>
          <w:szCs w:val="28"/>
        </w:rPr>
        <w:t xml:space="preserve">69 993,9 </w:t>
      </w:r>
      <w:r>
        <w:rPr>
          <w:sz w:val="28"/>
          <w:szCs w:val="28"/>
        </w:rPr>
        <w:t xml:space="preserve">тыс. рублей, на 2021 год в сумме 71 897,4 тыс. рублей, на 2021 год </w:t>
        <w:br/>
        <w:t xml:space="preserve">в сумме 31 219,6 тыс. рублей» заменить словами «на 2020 год в сумме </w:t>
        <w:br/>
      </w:r>
      <w:r>
        <w:rPr>
          <w:bCs/>
          <w:sz w:val="28"/>
          <w:szCs w:val="28"/>
        </w:rPr>
        <w:t xml:space="preserve">71 126,2 </w:t>
      </w:r>
      <w:r>
        <w:rPr>
          <w:sz w:val="28"/>
          <w:szCs w:val="28"/>
        </w:rPr>
        <w:t xml:space="preserve">тыс. рублей, на 2021 год в сумме 70 546,5 тыс. рублей, на 2022 год </w:t>
        <w:br/>
        <w:t>в сумме 29 857,0 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 xml:space="preserve">В пункте 5 статьи 10 слова «на 2020 год в сумме </w:t>
      </w:r>
      <w:r>
        <w:rPr>
          <w:bCs/>
          <w:sz w:val="28"/>
          <w:szCs w:val="28"/>
        </w:rPr>
        <w:t xml:space="preserve">12 289,3 </w:t>
      </w:r>
      <w:r>
        <w:rPr>
          <w:sz w:val="28"/>
          <w:szCs w:val="28"/>
        </w:rPr>
        <w:t xml:space="preserve">тыс. рублей, на 2022 год в сумме </w:t>
      </w:r>
      <w:r>
        <w:rPr>
          <w:bCs/>
          <w:sz w:val="28"/>
          <w:szCs w:val="28"/>
        </w:rPr>
        <w:t xml:space="preserve">12 998,3 </w:t>
      </w:r>
      <w:r>
        <w:rPr>
          <w:sz w:val="28"/>
          <w:szCs w:val="28"/>
        </w:rPr>
        <w:t xml:space="preserve">тыс. рублей и на 2022 год в сумме </w:t>
      </w:r>
      <w:r>
        <w:rPr>
          <w:bCs/>
          <w:sz w:val="28"/>
          <w:szCs w:val="28"/>
        </w:rPr>
        <w:t xml:space="preserve">14 176,2 </w:t>
      </w:r>
      <w:r>
        <w:rPr>
          <w:sz w:val="28"/>
          <w:szCs w:val="28"/>
        </w:rPr>
        <w:t xml:space="preserve">тыс. рублей» заменить словами «на 2020 год в сумме </w:t>
      </w:r>
      <w:r>
        <w:rPr>
          <w:bCs/>
          <w:sz w:val="28"/>
          <w:szCs w:val="28"/>
        </w:rPr>
        <w:t xml:space="preserve">11 680,2 </w:t>
      </w:r>
      <w:r>
        <w:rPr>
          <w:sz w:val="28"/>
          <w:szCs w:val="28"/>
        </w:rPr>
        <w:t xml:space="preserve">тыс. рублей, на 2021 год в сумме </w:t>
      </w:r>
      <w:r>
        <w:rPr>
          <w:bCs/>
          <w:sz w:val="28"/>
          <w:szCs w:val="28"/>
        </w:rPr>
        <w:t xml:space="preserve">12 193,7 </w:t>
      </w:r>
      <w:r>
        <w:rPr>
          <w:sz w:val="28"/>
          <w:szCs w:val="28"/>
        </w:rPr>
        <w:t xml:space="preserve">тыс. рублей и на 2022 год в сумме </w:t>
      </w:r>
      <w:r>
        <w:rPr>
          <w:bCs/>
          <w:sz w:val="28"/>
          <w:szCs w:val="28"/>
        </w:rPr>
        <w:t xml:space="preserve">13 364,6 </w:t>
      </w:r>
      <w:r>
        <w:rPr>
          <w:sz w:val="28"/>
          <w:szCs w:val="28"/>
        </w:rPr>
        <w:t>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</w:t>
        <w:tab/>
        <w:t>В пункте 7 слова «</w:t>
      </w:r>
      <w:r>
        <w:rPr>
          <w:sz w:val="28"/>
          <w:szCs w:val="28"/>
        </w:rPr>
        <w:t xml:space="preserve">на 2020 год в сумме </w:t>
        <w:br/>
        <w:t xml:space="preserve">4 936,3 тыс. рублей, на 2021 год в сумме 5 382,6 тыс. рублей, на 2022 год </w:t>
        <w:br/>
        <w:t>в сумме 8 432,4 тыс. рублей</w:t>
      </w:r>
      <w:r>
        <w:rPr>
          <w:bCs/>
          <w:sz w:val="28"/>
          <w:szCs w:val="28"/>
        </w:rPr>
        <w:t>» заменить словами «</w:t>
      </w:r>
      <w:r>
        <w:rPr>
          <w:sz w:val="28"/>
          <w:szCs w:val="28"/>
        </w:rPr>
        <w:t xml:space="preserve">на 2020 год в сумме </w:t>
        <w:br/>
        <w:t xml:space="preserve">6 337,7 тыс. рублей, на 2021 год в сумме 4 836,3 тыс. рублей, на 2022 год </w:t>
        <w:br/>
        <w:t>в сумме 7 881,4 тыс. рублей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0.</w:t>
        <w:tab/>
        <w:t>В пункте 1 статьи 13 абзац пятый исключить.</w:t>
      </w:r>
    </w:p>
    <w:p>
      <w:pPr>
        <w:pStyle w:val="Normal"/>
        <w:tabs>
          <w:tab w:val="left" w:pos="709" w:leader="none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11.</w:t>
        <w:tab/>
        <w:t>Дополнить статьей 15.1 следующего содержания:</w:t>
      </w:r>
    </w:p>
    <w:p>
      <w:pPr>
        <w:pStyle w:val="Normal"/>
        <w:tabs>
          <w:tab w:val="left" w:pos="709" w:leader="none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5.1</w:t>
      </w:r>
    </w:p>
    <w:p>
      <w:pPr>
        <w:pStyle w:val="Normal"/>
        <w:tabs>
          <w:tab w:val="left" w:pos="709" w:leader="none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0 году наименования муниципальных образований Приморского муниципального района Архангельской области, используемые в настоящем решении, иных муниципальных правовых актах муниципального образования «Приморский муниципальный район», регулирующих бюджетные правоотношения, в том числе в муниципальных программах муниципального образования «Приморский муниципальный район», других правовых актах, документах и соглашениях (договорах), издаваемых или заключаемых органами местного самоуправления муниципального образования «Приморский муниципальный район» в целях исполнения районного бюджета, считать равнозначными наименованиям соответствующих муниципальных образований Приморского муниципального района Архангельской области, указанным в областном законе от 23 сентября 2004 года № 258-внеоч.-ОЗ «О статусе и границах территорий муниципальных образований в Архангельской области» (в редакции областного закона от 30 сентября 2019 года № 135-10-ОЗ «О внесении изменений в отдельные областные законы в части наименований муниципальных образований Архангельской области»).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Приложение № 4 «Источники финансирования дефицита районного бюджета на 2020 год и плановый период 2021 и 2022 годов» изложить в редакции согласно Приложению №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Приложение № 5 «Ведомственная структура расходов районного бюджета на 2020 год и плановый период 2021 и 2022 годов 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20 год и плановый период 2021 и 2022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Приложение №7 «Распределение бюджетных ассигнований на капитальные вложения в объекты муниципальной собственности Приморского района, софинансирование которых осуществляется за счет межбюджетных субсидий из федерального и областного бюджетов, на 2020 год и плановый период 2021 и 2022 годов»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>изложить в редакции согласно Приложению № 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6.</w:t>
        <w:tab/>
        <w:t>Приложение №20 «Распределение иных межбюджетных трансфертов  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в отношении автомобильных дорог местного значения в границах населенных пунктов поселений за счет бюджетных ассигнований муниципального дорожного фонда на 2020 год» изложить в редакции согласно Приложению № 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7.</w:t>
        <w:tab/>
        <w:t>Приложение №21 «Распределение 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в отношении автомобильных дорог местного значения в границах населенных пунктов поселений за счет бюджетных ассигнований муниципального дорожного фонда на плановый период 2021 и 2022 годов» изложить в редакции согласно Приложению № 6 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8.</w:t>
        <w:tab/>
        <w:t>Приложение № 23 «Распределение иных межбюджетных трансфертов на осуществление части полномочий по решению вопросов местного значения в соответствии с заключенными соглашениями, в целях поддержания жилищно-коммунальной отрасли сельских поселений, включая расходы по накоплению и транспортированию твердых коммунальных отходов и содержание мест захоронений, на плановый период 2021 и 2022 годов» изложить в редакции согласно Приложению № 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9.</w:t>
        <w:tab/>
        <w:t>Приложение №26 «Распределение иных межбюджетных трансфертов бюджету муниципального образования «Сельское поселение Соловецкое» на мероприятия по развитию Соловецкого архипелага на 2020 год» изложить в редакции согласно Приложению № 8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20.</w:t>
        <w:tab/>
        <w:t>Приложение №27 «Распределение иных межбюджетных трансфертов бюджету муниципального образования «Сельское поселение Соловецкое» на мероприятия по развитию Соловецкого архипелага на плановый период 2021 и 2022 годов» изложить в редакции согласно Приложению № 9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21.</w:t>
        <w:tab/>
        <w:t>Приложение №28 «Распределение иных межбюджетных трансфертов бюджетам сельских поселений на реализацию мероприятий в сфере коммунального хозяйства на 2020 год» изложить в редакции согласно Приложению № 10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2.</w:t>
        <w:tab/>
        <w:t>В приложение №36 «Порядок предоставления межбюджетных трансфертов бюджетам сельских поселений на 2020 год и плановый период 2021 и 2022 годов» внести изменения согласно Приложению №  11 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23. Приложение №37 «Перечень мероприятий по содержанию и ремонту автомобильных дорог вне границ населенных пунктов в границах Приморского района, в том числе устройство и содержание ледовых переправ, на 2020 год» изложить в редакции согласно Приложению № 12 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24.</w:t>
        <w:tab/>
        <w:t>Приложение №39 «Софинансирование за счет средств дорожного фонда Архангельской области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, на 2020 год» изложить в редакции согласно Приложению № 13 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25.</w:t>
        <w:tab/>
        <w:t>Приложение №40 «Софинансирование за счет средств дорожного фонда Архангельской области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,  на плановый период 2021 и 2022 годов» изложить в редакции согласно Приложению № 14 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6.</w:t>
        <w:tab/>
        <w:t>В приложение №43 «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на 2020 год и плановый период 2021 и 2022 годов» внести изменения согласно Приложению №  15 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7.</w:t>
        <w:tab/>
      </w:r>
      <w:r>
        <w:rPr>
          <w:bCs/>
          <w:sz w:val="28"/>
          <w:szCs w:val="28"/>
        </w:rPr>
        <w:t xml:space="preserve">Дополнить Приложением № 50 «Распределение иных межбюджетных трансфертов бюджетам сельских поселений на поддержку муниципальных программ формирования современной городской среды на 2020 год» </w:t>
      </w:r>
      <w:r>
        <w:rPr>
          <w:sz w:val="28"/>
          <w:szCs w:val="28"/>
        </w:rPr>
        <w:t>согласно Приложению №  16 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8.</w:t>
        <w:tab/>
      </w:r>
      <w:r>
        <w:rPr>
          <w:bCs/>
          <w:sz w:val="28"/>
          <w:szCs w:val="28"/>
        </w:rPr>
        <w:t xml:space="preserve">Дополнить Приложением № 51 «Распределение иных межбюджетных трансфертов бюджетам сельских поселений на реализацию мероприятий по благоустройству сельских территорий на 2020 год» </w:t>
      </w:r>
      <w:r>
        <w:rPr>
          <w:sz w:val="28"/>
          <w:szCs w:val="28"/>
        </w:rPr>
        <w:t>согласно Приложению №  17  к настоящему решению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418" w:right="709" w:gutter="0" w:header="0" w:top="1135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4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07:00Z</dcterms:created>
  <dc:creator>LErmakova</dc:creator>
  <dc:description/>
  <cp:keywords/>
  <dc:language>en-US</dc:language>
  <cp:lastModifiedBy>Мельников Дмитрий Анатольевич</cp:lastModifiedBy>
  <cp:lastPrinted>2019-08-16T10:47:00Z</cp:lastPrinted>
  <dcterms:modified xsi:type="dcterms:W3CDTF">2020-02-11T13:32:00Z</dcterms:modified>
  <cp:revision>323</cp:revision>
  <dc:subject/>
  <dc:title>проект</dc:title>
</cp:coreProperties>
</file>