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6 апреля 2020 г.</w:t>
        <w:tab/>
        <w:tab/>
        <w:t xml:space="preserve"> </w:t>
        <w:tab/>
        <w:tab/>
        <w:tab/>
        <w:tab/>
        <w:tab/>
        <w:tab/>
        <w:tab/>
        <w:t>№ 16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2.12.2019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122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20 год и плановый период 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2.12.2019 г. № 122 «О бюджете муниципального образования «Приморский муниципальный район» на 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1 и 2022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291 240,0» заменить цифрами «1 306 191,5», в подпункте 2 пункта 1 статьи 1 цифры «1 335 606,2», заменить цифрами «1 362 188,8</w:t>
      </w:r>
      <w:r>
        <w:rPr>
          <w:b/>
          <w:bCs/>
          <w:sz w:val="28"/>
          <w:szCs w:val="28"/>
        </w:rPr>
        <w:t>»,</w:t>
      </w:r>
      <w:r>
        <w:rPr>
          <w:bCs/>
          <w:sz w:val="28"/>
          <w:szCs w:val="28"/>
        </w:rPr>
        <w:t xml:space="preserve"> в подпункте 3 пункта 1 статьи 1 цифры «44 366,2», заменить цифрами «58 997,3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956 944,9» заменить цифрами «966 684,9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</w:r>
      <w:r>
        <w:rPr>
          <w:bCs/>
          <w:sz w:val="28"/>
          <w:szCs w:val="28"/>
        </w:rPr>
        <w:t>Пункт 1 статьи 8 дополнить подпунктами 21 и 22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21)</w:t>
        <w:tab/>
        <w:t xml:space="preserve">иных межбюджетных трансфертов бюджетам сельских поселений на мероприятия по ремонту автомобильных дорог местного значения в границах населенных пунктов поселений </w:t>
      </w:r>
      <w:r>
        <w:rPr>
          <w:sz w:val="28"/>
          <w:szCs w:val="28"/>
        </w:rPr>
        <w:t>на 2020 год</w:t>
      </w:r>
      <w:r>
        <w:rPr>
          <w:b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 xml:space="preserve">№ 56 </w:t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2)</w:t>
        <w:tab/>
        <w:t>иных межбюджетных трансфертов бюджетам сельских поселений на реализацию мероприятий по содержанию и ремонту автомобильных дорог.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bCs/>
          <w:sz w:val="28"/>
          <w:szCs w:val="28"/>
        </w:rPr>
        <w:t>4.</w:t>
        <w:tab/>
        <w:t>В подпункте 1 пункта 1 статьи 9 слова «на 2020 год в сумме 3 000,0 тыс. рублей» заменить словами «на 2020 год в сумме 8 900,0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2 пункта 1 статьи 9 слова «на 2020 год в сумме 10 370,5 тыс. рублей» заменить словами «на 2020 год в сумме 9 540,4 тыс. рублей», слова «на 2021 год в сумме 10 641,6 тыс. рублей» заменить словами «на 2021 год в сумме 10 524,6 тыс. рублей», слова «на 2022 год в сумме 20 141,6 тыс. рублей» заменить словами «на 2022 год в сумме 20 019,7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  <w:tab/>
        <w:t>В пункте 1 статьи 10 слова «</w:t>
      </w:r>
      <w:r>
        <w:rPr>
          <w:sz w:val="28"/>
          <w:szCs w:val="28"/>
        </w:rPr>
        <w:t xml:space="preserve">на 2020 год в сумме </w:t>
        <w:br/>
      </w:r>
      <w:r>
        <w:rPr>
          <w:bCs/>
          <w:sz w:val="28"/>
          <w:szCs w:val="28"/>
        </w:rPr>
        <w:t xml:space="preserve">71 147,0 </w:t>
      </w:r>
      <w:r>
        <w:rPr>
          <w:sz w:val="28"/>
          <w:szCs w:val="28"/>
        </w:rPr>
        <w:t xml:space="preserve">тыс. рублей» заменить словами «на 2020 год в сумме </w:t>
        <w:br/>
      </w:r>
      <w:r>
        <w:rPr>
          <w:bCs/>
          <w:sz w:val="28"/>
          <w:szCs w:val="28"/>
        </w:rPr>
        <w:t xml:space="preserve">72 055,8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пункте 6 статьи 10 слова «на 2020 год в сумме </w:t>
        <w:br/>
        <w:t xml:space="preserve">722,0 тыс. рублей» заменить словами «на 2020 год в сумме </w:t>
        <w:br/>
        <w:t>1 422,0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Статью 10 дополнить пунктами 6.1. и 6.2.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6.1.</w:t>
        <w:tab/>
        <w:t xml:space="preserve">Утвердить общий объем иных межбюджетных трансфертов бюджетам сельских поселений на </w:t>
      </w:r>
      <w:r>
        <w:rPr>
          <w:bCs/>
          <w:sz w:val="28"/>
          <w:szCs w:val="28"/>
        </w:rPr>
        <w:t>мероприятия по ремонту автомобильных дорог местного значения в границах населенных пунктов поселений на 2020 год в сумме 1 095,0 тыс. рубле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2.</w:t>
      </w:r>
      <w:r>
        <w:rPr>
          <w:color w:val="000000"/>
          <w:sz w:val="28"/>
          <w:szCs w:val="28"/>
        </w:rPr>
        <w:t xml:space="preserve"> Утвердить </w:t>
      </w:r>
      <w:r>
        <w:rPr>
          <w:bCs/>
          <w:sz w:val="28"/>
          <w:szCs w:val="28"/>
        </w:rPr>
        <w:t xml:space="preserve">общий объем иных межбюджетных трансфертов </w:t>
      </w:r>
      <w:r>
        <w:rPr>
          <w:sz w:val="28"/>
          <w:szCs w:val="28"/>
        </w:rPr>
        <w:t>бюджетам сельских поселений</w:t>
      </w:r>
      <w:r>
        <w:rPr>
          <w:bCs/>
          <w:sz w:val="28"/>
          <w:szCs w:val="28"/>
        </w:rPr>
        <w:t xml:space="preserve"> на реализацию мероприятий по содержанию и ремонту автомобильных дорог на 2020 год </w:t>
      </w:r>
      <w:r>
        <w:rPr>
          <w:sz w:val="28"/>
          <w:szCs w:val="28"/>
        </w:rPr>
        <w:t>в сумме 400,0 тыс. рублей.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</w:t>
        <w:tab/>
        <w:t>В пункте 7 статьи 10 слова «</w:t>
      </w:r>
      <w:r>
        <w:rPr>
          <w:sz w:val="28"/>
          <w:szCs w:val="28"/>
        </w:rPr>
        <w:t xml:space="preserve">на 2020 год в сумме </w:t>
        <w:br/>
        <w:t>6 358,5 тыс. рублей»</w:t>
      </w:r>
      <w:r>
        <w:rPr>
          <w:bCs/>
          <w:sz w:val="28"/>
          <w:szCs w:val="28"/>
        </w:rPr>
        <w:t xml:space="preserve"> заменить словами «</w:t>
      </w:r>
      <w:r>
        <w:rPr>
          <w:sz w:val="28"/>
          <w:szCs w:val="28"/>
        </w:rPr>
        <w:t xml:space="preserve">на 2020 год в сумме </w:t>
        <w:br/>
        <w:t>3 772,4  тыс. рублей.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 В пункте 1 статьи 11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новым подпунктом 3 следующего содержания:</w:t>
      </w:r>
    </w:p>
    <w:p>
      <w:pPr>
        <w:pStyle w:val="24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3) направить в доход областного бюджета поступившие от организаций на счет районного бюджета доходы от возврата субсидий имеющих целевое назначение, предоставленных за счет средств областного бюджета, а в случае их возврата из областного бюджета для использования на те же цели, – направить указанные средства на те же цели;». </w:t>
      </w:r>
    </w:p>
    <w:p>
      <w:pPr>
        <w:pStyle w:val="24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одпункт 3 считать подпунктом 4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ункт 2 статьи 11 дополнить подпунктами 4, 5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4)</w:t>
        <w:tab/>
        <w:t>сокращение предоставления межбюджетных трансфертов из районного бюджета бюджетам сельских поселений в случае принятия решений о применении бюджетных мер принуждения в случаях и порядке, установленных Правительством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принятие решений о применении бюджетных мер принуждения в случаях отличных от указанных в подпункте 4 настоящего пункт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статье 14 слова </w:t>
      </w:r>
      <w:r>
        <w:rPr>
          <w:bCs/>
          <w:sz w:val="28"/>
          <w:szCs w:val="28"/>
        </w:rPr>
        <w:t>«на 2020 год в размере 5 000,0 тыс. рублей» заменить словами «на 2020 год в размере 11 000,0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 4 «Источники финансирования дефицита районного бюджета на 2020 год и плановый период 2021 и 2022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5 «Ведомственная структура расходов районного бюджета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5.</w:t>
        <w:tab/>
        <w:t>Приложение № 7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20 год и плановый период 2021-2022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</w:t>
        <w:tab/>
        <w:t>Приложение № 11 «Распределение иных межбюджетных трансфертов бюджетам сельских поселений на поддержку мер по обеспечению сбалансированности бюджетов на 2020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приложение № 24 «Распределение иных межбюджетных трансфертов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2020 год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В приложение № 36 «Порядок предоставления межбюджетных трансфертов бюджетам сельских поселений на 2020 год и плановый период </w:t>
        <w:br/>
        <w:t>2021 и 2022 годов» внести изменения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Приложение № 37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, на 2020 год» 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Приложение № 50 «Распределение иных межбюджетных трансфертов бюджетам сельских поселений на поддержку муниципальных программ формирования современной городской среды на 2020 год» изложить в редакции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</w:r>
      <w:r>
        <w:rPr>
          <w:bCs/>
          <w:sz w:val="28"/>
          <w:szCs w:val="28"/>
        </w:rPr>
        <w:t xml:space="preserve">Приложение № 55 «Распределение иных межбюджетных трансфертов бюджетам сельских поселений на реализацию мероприятий по проведению капитального ремонта многоквартирных домов на 2020 год» </w:t>
      </w:r>
      <w:r>
        <w:rPr>
          <w:sz w:val="28"/>
          <w:szCs w:val="28"/>
        </w:rPr>
        <w:t>изложить в редакции согласно Приложению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</w:r>
      <w:r>
        <w:rPr>
          <w:bCs/>
          <w:sz w:val="28"/>
          <w:szCs w:val="28"/>
        </w:rPr>
        <w:t xml:space="preserve">Дополнить Приложением № 56 «Распределение иных межбюджетных трансфертов бюджетам сельских поселений на мероприятия по ремонту автомобильных дорог местного значения в границах населенных пунктов поселений на 2020 год» </w:t>
      </w:r>
      <w:r>
        <w:rPr>
          <w:sz w:val="28"/>
          <w:szCs w:val="28"/>
        </w:rPr>
        <w:t>согласно Приложению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bCs/>
          <w:sz w:val="28"/>
          <w:szCs w:val="28"/>
        </w:rPr>
        <w:t xml:space="preserve">Дополнить Приложением № 57 «Распределение иных межбюджетных трансфертов бюджетам сельских поселений на реализацию мероприятий по содержанию и ремонту автомобильных дорог на 2020 год» </w:t>
      </w:r>
      <w:r>
        <w:rPr>
          <w:sz w:val="28"/>
          <w:szCs w:val="28"/>
        </w:rPr>
        <w:t>согласно Приложению № 12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0-04-16T12:46:00Z</cp:lastPrinted>
  <dcterms:modified xsi:type="dcterms:W3CDTF">2020-04-16T09:48:00Z</dcterms:modified>
  <cp:revision>382</cp:revision>
  <dc:subject/>
  <dc:title>проект</dc:title>
</cp:coreProperties>
</file>