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Приморский муниципальный район»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обрание депутатов шестого созыва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очередная сессия</w:t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 августа 2020 г.</w:t>
        <w:tab/>
        <w:tab/>
        <w:t xml:space="preserve"> </w:t>
        <w:tab/>
        <w:tab/>
        <w:tab/>
        <w:tab/>
        <w:tab/>
        <w:tab/>
        <w:tab/>
        <w:tab/>
        <w:t xml:space="preserve">    № 191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шение Собрания депутатов </w:t>
      </w:r>
      <w:r>
        <w:rPr>
          <w:rFonts w:cs="Times New Roman" w:ascii="Times New Roman" w:hAnsi="Times New Roman"/>
          <w:bCs w:val="false"/>
          <w:sz w:val="28"/>
        </w:rPr>
        <w:t>муниципального образования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</w:rPr>
        <w:t xml:space="preserve">«Приморский муниципальный район» </w:t>
      </w:r>
      <w:r>
        <w:rPr>
          <w:rFonts w:cs="Times New Roman" w:ascii="Times New Roman" w:hAnsi="Times New Roman"/>
          <w:sz w:val="28"/>
          <w:szCs w:val="28"/>
        </w:rPr>
        <w:t xml:space="preserve">от 12.12.2019 </w:t>
      </w:r>
      <w:r>
        <w:rPr>
          <w:rFonts w:cs="Times New Roman" w:ascii="Times New Roman" w:hAnsi="Times New Roman"/>
          <w:bCs w:val="false"/>
          <w:sz w:val="28"/>
        </w:rPr>
        <w:t xml:space="preserve">г. </w:t>
      </w:r>
      <w:r>
        <w:rPr>
          <w:rFonts w:cs="Times New Roman" w:ascii="Times New Roman" w:hAnsi="Times New Roman"/>
          <w:sz w:val="28"/>
          <w:szCs w:val="28"/>
        </w:rPr>
        <w:t>№ 122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 образования «Приморский муниципальный район» на 2020 год и плановый период 2021 и 2022 годов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bCs/>
          <w:sz w:val="28"/>
          <w:szCs w:val="28"/>
        </w:rPr>
        <w:t>В соответствии с Положением «О бюджетном устройстве и бюджетном процес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 марта 2008 года № 217, </w:t>
      </w:r>
    </w:p>
    <w:p>
      <w:pPr>
        <w:pStyle w:val="Normal"/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bCs/>
          <w:sz w:val="28"/>
          <w:szCs w:val="28"/>
        </w:rPr>
        <w:t xml:space="preserve">Собрание депутатов </w:t>
      </w:r>
      <w:r>
        <w:rPr>
          <w:bCs/>
          <w:spacing w:val="60"/>
          <w:sz w:val="28"/>
          <w:szCs w:val="28"/>
        </w:rPr>
        <w:t>РЕШАЕТ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ConsTitle"/>
        <w:widowControl/>
        <w:numPr>
          <w:ilvl w:val="0"/>
          <w:numId w:val="0"/>
        </w:numPr>
        <w:spacing w:lineRule="auto" w:line="264"/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нести в Решение Собрания депутатов муниципального образования «Приморский муниципальный район» от 12 декабря 2019 года № 122 </w:t>
        <w:br/>
        <w:t>«О бюджете муниципального образования «Приморский муниципальный район» на 202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 и плановый период 2021 и 2022 годов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ие изменения и дополне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>В подпункте 1 пункта 1 статьи 1 цифры «1 412 579,7» заменить цифрами «1 442 818,7», в подпункте 2 пункта 1 статьи 1 цифры «1 471 577,0», заменить цифрами «1 501 816,0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ункте 1 пункта 2 статьи 1 цифры «1 204 345,5» заменить цифрами «1 227 851,8», цифры «1 207 543,1» заменить цифрами «1 231 315,0», в подпункте 2 пункта 2 статьи 1 цифры «1 214 345,5», заменить цифрами «1 237 851,8», цифры «1 217 543,1», заменить цифрами «1 241 315,0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>2.</w:t>
        <w:tab/>
        <w:t>В статье 4 цифры «1 073 073,1» заменить цифрами «1 103 312,0», цифры «874 389,5» заменить цифрами «897 895,8», цифры «857 745,1» заменить цифрами «881 517,0»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В подпункте 2 пункта 1 статьи 9 слова «на 2020 год в сумме 10 507,9 тыс. рублей» заменить словами «на 2020 год в сумме 1 855,8 тыс. рублей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иложение № 4 «Источники финансирования дефицита районного бюджета на 2020 год и плановый период 2021 и 2022 годов» изложить в редакции согласно Приложению № 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риложение № 5 «Ведомственная структура расходов районного бюджета на 2020 год и плановый период 2021 и 2022 годов» изложить в редакции согласно Приложению № 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Приложение № 6 «Р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, подгруппам видов расходов классификации расходов бюджетов на 2020 год и плановый период 2021 и 2022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7. </w:t>
        <w:tab/>
        <w:t>Приложение № 57 «Распределение иных межбюджетных трансфертов бюджетам сельских поселений на реализацию мероприятий по содержанию и ремонту автомобильных дорог на 2020 год» изложить в редакции согласно Приложению № 4 к настоящему решению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45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А.Н. Авилов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В.А. Рудкин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8"/>
          <w:szCs w:val="8"/>
          <w:lang w:eastAsia="en-US"/>
        </w:rPr>
      </w:pPr>
      <w:r>
        <w:rPr>
          <w:sz w:val="8"/>
          <w:szCs w:val="8"/>
          <w:lang w:eastAsia="en-US"/>
        </w:rPr>
      </w:r>
    </w:p>
    <w:sectPr>
      <w:footerReference w:type="default" r:id="rId2"/>
      <w:type w:val="nextPage"/>
      <w:pgSz w:w="11906" w:h="16838"/>
      <w:pgMar w:left="1418" w:right="709" w:gutter="0" w:header="0" w:top="1134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auto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 Знак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8:07:00Z</dcterms:created>
  <dc:creator>LErmakova</dc:creator>
  <dc:description/>
  <cp:keywords/>
  <dc:language>en-US</dc:language>
  <cp:lastModifiedBy>silina</cp:lastModifiedBy>
  <cp:lastPrinted>2020-06-11T15:36:00Z</cp:lastPrinted>
  <dcterms:modified xsi:type="dcterms:W3CDTF">2020-08-19T07:21:00Z</dcterms:modified>
  <cp:revision>454</cp:revision>
  <dc:subject/>
  <dc:title>проект</dc:title>
</cp:coreProperties>
</file>