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 xml:space="preserve">ПРИЛОЖЕНИЕ №40 </w:t>
      </w:r>
    </w:p>
    <w:p>
      <w:pPr>
        <w:pStyle w:val="Normal"/>
        <w:ind w:left="5220" w:hanging="0"/>
        <w:jc w:val="both"/>
        <w:rPr/>
      </w:pPr>
      <w:r>
        <w:rPr/>
        <w:t xml:space="preserve">к решению Собрания депутатов </w:t>
        <w:br/>
        <w:t>МО «Приморский муниципальный район» от 10 декабря 2020 г. № 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21 год 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азработан во исполнение статьи 78 Бюджетного кодекса Российской Федерации и устанавливает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на 2021 год и плановый период 2022 и 2023 годов:            </w:t>
      </w:r>
    </w:p>
    <w:p>
      <w:pPr>
        <w:pStyle w:val="Normal"/>
        <w:ind w:firstLine="708"/>
        <w:jc w:val="both"/>
        <w:rPr/>
      </w:pPr>
      <w:r>
        <w:rPr/>
        <w:t>-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ind w:firstLine="708"/>
        <w:jc w:val="both"/>
        <w:rPr/>
      </w:pPr>
      <w:r>
        <w:rPr/>
        <w:t xml:space="preserve">- на поддержку малого и среднего предпринимательства на территории </w:t>
      </w:r>
    </w:p>
    <w:p>
      <w:pPr>
        <w:pStyle w:val="Normal"/>
        <w:ind w:firstLine="708"/>
        <w:jc w:val="both"/>
        <w:rPr/>
      </w:pPr>
      <w:r>
        <w:rPr/>
        <w:t>муниципального образования «Приморский муниципальный район» Архангельской области;</w:t>
      </w:r>
    </w:p>
    <w:p>
      <w:pPr>
        <w:pStyle w:val="Normal"/>
        <w:ind w:firstLine="708"/>
        <w:jc w:val="both"/>
        <w:rPr/>
      </w:pPr>
      <w:r>
        <w:rPr/>
        <w:t>- на возмещение транспортных расходов по доставке товаров первой необходимости в труднодоступные населенные пункты Примо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на поддержку малых форм хозяйствования личных подсобных и крестьянских (фермерских) хозяйств на территории муниципального образования «Приморский муниципальный район» Архангельской области.</w:t>
      </w:r>
    </w:p>
    <w:p>
      <w:pPr>
        <w:pStyle w:val="Normal"/>
        <w:ind w:firstLine="708"/>
        <w:jc w:val="both"/>
        <w:rPr/>
      </w:pPr>
      <w:r>
        <w:rPr/>
        <w:t xml:space="preserve">-  на оказание услуг по реализации основных общеобразовательных программ дошкольного образования частным образовательным организациям, реализующим образовательные программы дошкольного образования;            </w:t>
      </w:r>
    </w:p>
    <w:p>
      <w:pPr>
        <w:pStyle w:val="Normal"/>
        <w:ind w:firstLine="708"/>
        <w:jc w:val="both"/>
        <w:rPr/>
      </w:pPr>
      <w:r>
        <w:rPr/>
        <w:t>- на выплаты компенсации платы, взимаемой с родителей (иных законных представителей) за присмотр и уход за детьми частным образовательным организациям, реализующим образовательные программы дошкольного образ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 xml:space="preserve">Субсидии на возмещение затрат по доставке муки для производства хлеба, хлебобулочных изделий и лекарственных средств (далее в настоящем Порядк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, за счет средств, выделяемых из областного бюджета районному бюджету, </w:t>
      </w:r>
      <w:r>
        <w:rPr>
          <w:color w:val="000000"/>
        </w:rPr>
        <w:t>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Субсидии предоставляются юридическим лицам и индивидуальным предпринимателям (далее в настоящем Порядк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.</w:t>
      </w:r>
    </w:p>
    <w:p>
      <w:pPr>
        <w:pStyle w:val="Style16"/>
        <w:tabs>
          <w:tab w:val="left" w:pos="709" w:leader="none"/>
        </w:tabs>
        <w:ind w:left="709" w:hanging="0"/>
        <w:jc w:val="both"/>
        <w:rPr/>
      </w:pPr>
      <w:r>
        <w:rPr>
          <w:rStyle w:val="InternetLink"/>
          <w:color w:val="000000"/>
          <w:u w:val="none"/>
        </w:rPr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лекарственные средства – до 100 процент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В случае превышения размера требуемой по всем заявлениям субсидии над объемом средств, выделяемых на эти цели, субсидия предоста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в настоящем Порядк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Получателями субсидий являются юридические лица и индивидуальные предприниматели, отвечающие следующим услов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 осуществляющие деятельность на территории муниципального образования «Приморский муниципальный район» Архангельской области, в том числе по доставке муки для производства хлеба, хлебобулочных изделий и лекарственных средств в населенные пункты Приморского муниципального района, относящиеся к районам Крайнего Севера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5. Для получения субсидии получатели ежемесячно, не позднее 3 числа месяца, следующего за отчетным месяцем,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) заявление о предоставлении субсидии, в котором подтверждается соответствие получателем требованиям подпунктов «в», «г» и «д» пункта 1.11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 по форме, установленной управлением экономики и прогнозирования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2)</w:t>
        <w:tab/>
        <w:t>справку, подписанная руководителем юридического лица или индивидуальным предпринимателем, скрепленная печатью юридического лица (при ее наличии)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3)</w:t>
        <w:tab/>
        <w:t>справку о затратах на доставку муки и лекарственных средств по форме, установленной министерством экономического развития Архангельской области (в двух экземплярах)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4)</w:t>
        <w:tab/>
        <w:t>копии платежных, товарно-транспортных и иных документов, подтверждающих фактическую отгрузку и оприходование продукции (товаров) за истекший календарный месяц (счета организаций-поставщиков и транспортных организаций, акты приемки продукции (товаров), товарно-транспортные накладные)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Представленные документы получателям не возвращаются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Юридические лица и индивидуальные предприним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5.1. Кроме документов, указанных в пункте 1.5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)</w:t>
        <w:tab/>
        <w:t>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3)</w:t>
        <w:tab/>
        <w:t>справку налогового органа, подтверждающую соответствие получателя требованиям, предусмотренным подпунктом «а» пункта 1.11 настоящего Порядк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.6. Управление экономики и прогнозирования в течение 2 (дву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ункте 1.5.1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1.7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8. Комиссия в течение 2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1.9. В случае принятия решения об отказе в предоставлении субсидии, получателю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1.10. 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0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1.4., 1.5., 1.11. настоящего Порядка, включая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1.11.</w:t>
        <w:tab/>
        <w:t>Получатели субсиди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1.11. настоящего Порядка, считать исполненным, в случае, если на момент принятия Комиссией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Архангельской области (далее в настоящем Порядке – районный бюджет)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1.2. настоящего Порядк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д) получатель субсидии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2. Соглашение подписывается между получателем субсидии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 которое содержит в том числе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порядок внесения изменений в соглашение и условия его растор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в настоящем Порядке – органы муниципального финансового контроля) проверок соблюдения получателем субсидии условий, целей и порядка предоставления субсид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/>
        <w:t>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3. Управление экономики и прогнозирования представляет в министерство экономического развития Архангельской области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экономического развития Архангельской области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 xml:space="preserve">ежеквартально нарастающим итогом, а за истекший год – не позднее </w:t>
        <w:br/>
        <w:t>15 января года, следующего за отчетным, справку о расходах по доставке продукции (муки и лекарственных средств) по форме, установленной министерством экономического развития Архангельской област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4. Управление экономики и прогнозирования формирует заявку на перечисление субсидий и направляет ее в финансовое управление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6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,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7.</w:t>
        <w:tab/>
        <w:t>Субсидия получателям перечисляются управлением экономики и прогнозирования не позднее 10 (Десятого) рабочего дня 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Style17"/>
        <w:ind w:firstLine="709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18. Получатели субсидии не позднее 20 числа месяца, следующего за отчётным годом, представляют в управление экономики и прогнозирования отчет</w:t>
      </w:r>
      <w:r>
        <w:rPr/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Style17"/>
        <w:ind w:firstLine="709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Управление экономики и прогнозирования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Получатели субсидии на возмещение расходов, связанных с доставкой муки, не позднее 11 января года, следующего за отчетным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 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19. Результатом предоставления субсидий является компенсация затрат на доставку муки и лекарственных средств в районы Крайнего Севера и приравненные к ним местности с ограниченными сроками завоза грузов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Эффективность расходования субсидий оценивается на основании достижения значений следующих показателей результативности использования субсидий (в зависимости от направления субсидирования получателя субсидии):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 xml:space="preserve">объем реализованных хлебобулочных изделий и хлеба, тыс. рублей; 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объем реализованных лекарственных средств,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Оценка достижения результатов предоставления субсидии проводится управлением экономики и прогнозирования на основании отчетности получателя субсид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В случае невозврата или несвоевременного возврата средств субсидии в сроки, установленные абзацем первым пункта 1.20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При невозврате получателем субсидии средств субсидии в сроки, установленные абзацем первым пункта 1.20. настоящего Порядка, управление экономики и прогнозирования в течение 10 (Десяти) рабочих дней со дня истечения срока, указанного в абзаце первом пункта 1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1.21.</w:t>
        <w:tab/>
        <w:t xml:space="preserve">Контроль за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риморский муниципальный район»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.</w:t>
        <w:tab/>
        <w:t xml:space="preserve">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на территории муниципального образования «Приморский муниципальный район»</w:t>
        </w:r>
      </w:hyperlink>
      <w:r>
        <w:rPr>
          <w:rStyle w:val="InternetLink"/>
          <w:color w:val="000000"/>
          <w:u w:val="none"/>
        </w:rPr>
        <w:t xml:space="preserve"> Архангельской области </w:t>
      </w:r>
      <w:r>
        <w:rPr/>
        <w:t>(далее в настоящем Порядке – субсидии) предоставляются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2</w:t>
        <w:tab/>
        <w:t>Субсидии предоставляются субъектам малого и среднего предпринимательства (далее в настоящем Порядке – получатели) с целью компенсации расходов на обучение, повышение квалификации, подготовку и переподготовку кадров (далее в настоящем Порядке – обучение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2.3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2.4. Субсидии предоставляются за счет средств бюджета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/>
        <w:t xml:space="preserve">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районный бюджет)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 xml:space="preserve">- осуществляющие деятельность на территории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/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твечающие требованиям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5.</w:t>
        <w:tab/>
        <w:t>Субсидии предоставляются получателям в размере не более 50-ти процентов от суммы фактических затрат на обучение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Для получения субсидии получатели не позднее 1 декабря текущего года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заявление о предоставлении субсидии, в котором подтверждается соответствие получателя субсидии требованиям подпунктов «в», «г» и «д» пункта 2.12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(при ее наличии)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формацию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>справку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ую подписью и печатью (при наличии) получателя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>копию сертификата или иного документа, подтверждающего обучение или подготовку сотрудника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  <w:tab/>
        <w:t>копию трудовой книжки сотрудника или трудового договора при работе по совместительству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хождения обучения индивидуальным предпринимателем или главой крестьянского (фермерского) хозяйства копия трудовой книжки или трудового договора не требуется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копии платежных и иных документов, подтверждающих фактические затраты на обучение (копию договора на обучение, копию акта выполненных работ (оказанных услуг), копию платежного поручения, подтверждающего перечисление средств за обучение, или иной документ, подтверждающий оплату)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е документы получателям не возвращают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луч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Кроме документов, указанных в пункте 2.6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>справку налогового органа, подтверждающую соответствие получателя требованиям, предусмотренным подпунктом «а» пункта 2.12 настоящего Порядк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 2.7. Управление экономики и прогнозирования в течение 3 (тре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2-4 пункта 2.6.1.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      2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 xml:space="preserve">       </w:t>
      </w:r>
      <w:r>
        <w:rPr/>
        <w:t>Для целей</w:t>
      </w:r>
      <w:r>
        <w:rPr>
          <w:rStyle w:val="InternetLink"/>
          <w:color w:val="000000"/>
          <w:u w:val="none"/>
        </w:rPr>
        <w:t xml:space="preserve">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2.9. Комиссия в течение 10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2.10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2.11.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2.11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2.4., 2.6., 2.12. настоящего Порядка, включая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2.12.</w:t>
        <w:tab/>
        <w:t>Получател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2.12. настоящего Порядка, считать исполненным, в случае, если на момент принятия Комиссией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2.2. настоящего Порядк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/>
        <w:t>д) получатель субсидии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.13. Соглашение подписывается между получателем субсидии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) 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 xml:space="preserve">3) </w:t>
      </w:r>
      <w:r>
        <w:rPr/>
        <w:t>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</w:rPr>
      </w:pPr>
      <w:r>
        <w:rPr/>
        <w:t>2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2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rStyle w:val="InternetLink"/>
          <w:color w:val="000000"/>
          <w:u w:val="none"/>
        </w:rPr>
      </w:pPr>
      <w:r>
        <w:rPr>
          <w:color w:val="000000"/>
        </w:rPr>
        <w:t xml:space="preserve">2.18. </w:t>
      </w:r>
      <w:r>
        <w:rPr>
          <w:rStyle w:val="InternetLink"/>
          <w:color w:val="000000"/>
          <w:u w:val="none"/>
        </w:rPr>
        <w:t>Получатели субсидии не позднее 20 числа месяца, следующего за отчётным годом, представляют в управление экономики и прогнозирования отчет</w:t>
      </w:r>
      <w:r>
        <w:rPr/>
        <w:t xml:space="preserve"> </w:t>
      </w:r>
      <w:r>
        <w:rPr>
          <w:rStyle w:val="InternetLink"/>
          <w:color w:val="000000"/>
          <w:u w:val="none"/>
        </w:rPr>
        <w:t>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Style17"/>
        <w:ind w:firstLine="709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Управление экономики и прогнозирования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Результатом предоставления субсидий является оказание финансовой поддержки субъектам малого и среднего предпринимательства на компенсацию расходов на обучение, повышение квалификации, подготовку и переподготовку кадр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асходования субсидий оценивается на основании достижения значений показателя результативности использования субсидий. Показателем результативности предоставления субсидии является сохранение занятости работников, прошедших обучение, повышение квалификации, подготовку и переподготовку кадров в течение одного года после получения субсид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2.20. настоящего Порядка, управление экономики и прогнозирования в течение 10-ти рабочих дней со дня истечения срока, указанного в абзаце первом пункта 2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jc w:val="center"/>
        <w:rPr/>
      </w:pPr>
      <w:r>
        <w:rPr>
          <w:b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муниципального района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>
          <w:szCs w:val="26"/>
        </w:rPr>
        <w:t>3.1.</w:t>
        <w:tab/>
        <w:t xml:space="preserve">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муниципальн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>
          <w:szCs w:val="26"/>
        </w:rPr>
        <w:t xml:space="preserve">, услугами торговли (далее </w:t>
      </w:r>
      <w:r>
        <w:rPr>
          <w:rStyle w:val="InternetLink"/>
          <w:color w:val="000000"/>
          <w:u w:val="none"/>
        </w:rPr>
        <w:t xml:space="preserve">в настоящем Порядке </w:t>
      </w:r>
      <w:r>
        <w:rPr>
          <w:szCs w:val="26"/>
        </w:rPr>
        <w:t>– субсидии), предоставляются в рамках 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2.</w:t>
        <w:tab/>
        <w:t>Целью предоставления субсидии является возмещение фактических транспортных расходов юридическим лицам и индивидуальным предпринимателям (далее - поставщики), обеспечивающим доставку товаров в труднодоступные населенные пункты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>
          <w:szCs w:val="26"/>
        </w:rPr>
        <w:t xml:space="preserve">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szCs w:val="26"/>
        </w:rPr>
        <w:t xml:space="preserve"> – населенные пункты), в целях их последующей реализации жителям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3.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szCs w:val="26"/>
        </w:rPr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Cs w:val="26"/>
        </w:rPr>
      </w:pPr>
      <w:r>
        <w:rPr>
          <w:szCs w:val="26"/>
        </w:rPr>
        <w:t>3.4. Размер транспортных расходов с учетом налога на добавленную стоимость, подлежащих возмещению не превышает предельный норматив возмещения транспортных расходов, установленный решением Собранием депутатов муниципального образования «Приморский муниципальный район» и составляет не более 70 процентов фактических транспортных расходов поставщик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5. Субсидии предоставляются поставщикам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6"/>
        </w:rPr>
      </w:pPr>
      <w:r>
        <w:rPr>
          <w:szCs w:val="26"/>
        </w:rPr>
        <w:t>- осуществляющим деятельность и зарегистрированные на территории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>
          <w:szCs w:val="26"/>
        </w:rPr>
        <w:t>, в том числе по доставке товаров в труднодоступные населенные пункты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  <w:tab/>
        <w:t xml:space="preserve"> Для получения субсидии поставщики ежеквартально, до конца второго месяца квартала, следующего за отчетным кварталом,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субсидии, в котором подтверждается соответствие поставщиком требованиям подпунктов «в», «г» и «д» пункта 3.12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(при ее наличии)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у-расчет на получение субсидий по форме, согласно Приложению №1 к настоящему Порядк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и товарно-транспортных накладных, счетов-фактур поставщиков с указанием количества перевезенного груза в населенные пункт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поставщикам не возвращаю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Кроме документов, указанных в пункте 3.6 настоящего Порядка, поставщик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справку налогового органа, подтверждающая соответствие поставщика требованиям, предусмотренным подпунктом «а» пункта 3.12 настоящего Порядк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InternetLink"/>
          <w:color w:val="000000"/>
          <w:szCs w:val="26"/>
          <w:u w:val="none"/>
        </w:rPr>
      </w:pPr>
      <w:r>
        <w:rPr>
          <w:rFonts w:eastAsia="Calibri"/>
          <w:szCs w:val="26"/>
        </w:rPr>
        <w:tab/>
        <w:t xml:space="preserve">3.7. </w:t>
      </w:r>
      <w:r>
        <w:rPr>
          <w:szCs w:val="26"/>
        </w:rPr>
        <w:t xml:space="preserve">Управление экономики и прогнозирования в течение 3 (Трех) рабочих дней со дня получения документов, представленных поставщиками в соответствии с настоящим Порядком, самостоятельно запрашивает сведения, </w:t>
      </w:r>
      <w:r>
        <w:rPr/>
        <w:t xml:space="preserve">указанные в пункте 3.6.1. настоящего Порядка, </w:t>
      </w:r>
      <w:r>
        <w:rPr>
          <w:szCs w:val="26"/>
        </w:rPr>
        <w:t xml:space="preserve">если поставщик не представил их по собственной инициативе, в том числе с использованием единой системы межведомственного электронного взаимодействия </w:t>
      </w:r>
      <w:r>
        <w:rPr>
          <w:rStyle w:val="InternetLink"/>
          <w:color w:val="000000"/>
          <w:u w:val="none"/>
        </w:rPr>
        <w:t>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3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3.9. Комиссия в течение 10 рабочих дней со дня получения документов рассматривает их и осуществляет проверку соблюдения поставщикам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по решению Комиссии субсидии распределяются между поставщиками пропорционально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3.10. В случае принятия решения об отказе в предоставлении субсидии, поставщику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3.11. 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3.11.</w:t>
        <w:tab/>
        <w:t xml:space="preserve">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ставщиком требований и условий, установленных пунктами 3.5., 3.6, 3.12. настоящего Порядка, включая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3.12.</w:t>
        <w:tab/>
        <w:t>Поставщик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ставщик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3.12. настоящего Порядка, считать исполненным, в случае, если на момент принятия Комиссией решения о предоставлении субсидии поставщик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ставщика просроченной задолженности по возврату в бюджет муниципального образования «Приморский муниципальный район» Архангельской области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ставщик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ставщик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3.2. настоящего Порядк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/>
        <w:t>д) поставщик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3. Соглашение подписывается между поставщиком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2) согласие поставщика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/>
        <w:t>3) 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 xml:space="preserve">      </w:t>
      </w:r>
      <w:r>
        <w:rPr/>
        <w:t>3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и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ставщиков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3.18.</w:t>
      </w:r>
      <w:r>
        <w:rPr/>
        <w:t xml:space="preserve"> </w:t>
      </w:r>
      <w:r>
        <w:rPr>
          <w:color w:val="000000"/>
        </w:rPr>
        <w:t>Поставщики не позднее 20 числа месяца, следующего за отчётным годом, представляют в управление экономики и прогнозирования отчет 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Управление экономики и прогнозирования вправе устанавливать в соглашении сроки и формы предоставления поставщиками дополнительной отче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 xml:space="preserve"> </w:t>
      </w:r>
      <w:r>
        <w:rPr/>
        <w:t>3.19. Результатом предоставления субсидий является создание условий в обеспечении товарами первой необходимости жителей труднодоступных и малонаселенных пунктов Приморского муниципального район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асходования субсидий оценивается на основании достижения значений показателя результативности предоставления субсидии 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розничного товарооборота, тыс. руб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3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3.20. настоящего Порядка, управление экономики и прогнозирования в течение 10-ти рабочих дней со дня истечения срока, указанного в абзаце первом пункта 3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0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6"/>
        </w:rPr>
        <w:t xml:space="preserve">к </w:t>
      </w:r>
      <w:r>
        <w:rPr>
          <w:sz w:val="20"/>
        </w:rPr>
        <w:t xml:space="preserve">Порядок предоставления субсиди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возмещение транспортных расход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доставке товаров первой необходимости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в труднодоступные населенные пункты Примор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142" w:hanging="142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Справка-расчет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для выплаты субсидии на софинансирование  расходов по созданию условий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для обеспечения поселений услугами торговли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за _____________ 20 __ год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418"/>
        <w:gridCol w:w="1526"/>
        <w:gridCol w:w="1276"/>
        <w:gridCol w:w="1275"/>
        <w:gridCol w:w="1952"/>
        <w:gridCol w:w="1134"/>
        <w:gridCol w:w="1417"/>
      </w:tblGrid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 поставщика гру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маршру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д транспорт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поездок/ фактически  доставлено груза, тонн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тоимость поездок, руб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ельный норматив возмещения транспортных расходов на 1 поездку, руб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умма возмещен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х поезд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дной поездк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1 поез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все количество поезд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Руководитель организации     __________________   ________________________</w:t>
      </w:r>
    </w:p>
    <w:p>
      <w:pPr>
        <w:pStyle w:val="Normal"/>
        <w:rPr/>
      </w:pPr>
      <w:r>
        <w:rPr>
          <w:sz w:val="16"/>
          <w:szCs w:val="20"/>
        </w:rPr>
        <w:t xml:space="preserve">                                                                                             </w:t>
      </w:r>
      <w:r>
        <w:rPr>
          <w:sz w:val="16"/>
          <w:szCs w:val="20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Главный бухгалтер                  __________________   ________________________</w:t>
      </w:r>
    </w:p>
    <w:p>
      <w:pPr>
        <w:pStyle w:val="Normal"/>
        <w:rPr/>
      </w:pPr>
      <w:r>
        <w:rPr>
          <w:sz w:val="16"/>
          <w:szCs w:val="20"/>
        </w:rPr>
        <w:t xml:space="preserve">                                                                                            </w:t>
      </w:r>
      <w:r>
        <w:rPr>
          <w:sz w:val="16"/>
          <w:szCs w:val="20"/>
        </w:rPr>
        <w:t>(подпись)                                  (расшифровка подписи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«___» __________________ 20___ 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верку расчетов произвел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        _______________________    ____________________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1134" w:gutter="0" w:header="0" w:top="127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8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20"/>
        </w:rPr>
        <w:t xml:space="preserve">должность) </w:t>
      </w:r>
      <w:r>
        <w:rPr>
          <w:sz w:val="20"/>
        </w:rPr>
        <w:t xml:space="preserve">                                    (</w:t>
      </w:r>
      <w:r>
        <w:rPr>
          <w:sz w:val="16"/>
          <w:szCs w:val="20"/>
        </w:rPr>
        <w:t>ФИО)                                          (подпись)</w:t>
      </w:r>
      <w:r>
        <w:rPr>
          <w:sz w:val="20"/>
        </w:rPr>
        <w:t xml:space="preserve">          </w:t>
      </w:r>
    </w:p>
    <w:p>
      <w:pPr>
        <w:pStyle w:val="Normal"/>
        <w:jc w:val="right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субсидий на поддержку малых форм хозяйствования личных подсобных и крестьянских (фермерских) хозяйств на территории муниципального образования «Приморский муниципальный район» Архангельской обла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1.</w:t>
        <w:tab/>
        <w:t>Субсидии на поддержку субъектов малых форм хозяйствования личных подсобных и крестьянских (фермерских) хозяйств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color w:val="000000"/>
        </w:rPr>
        <w:t xml:space="preserve"> – субсидии) предоставляются гражданам, ведущим личное подсобное хозяйство, крестьянским (фермерским) хозяйствам (далее в настоящем Порядке – получатели)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, в целях возмещения затрат по следующим направления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компенсация части затрат на формирование земельных участков, проведение кадастрового учета, регистрацию договора аренды на земельные участки сельскохозяйственного назначения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оформление земельных участков) для крестьянских (фермерских) хозяйств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2.</w:t>
      </w:r>
      <w:r>
        <w:rPr/>
        <w:t xml:space="preserve">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/>
        <w:t>4.3. Субсидии предоставляются получателям, соответствующим следующим критериям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а)</w:t>
        <w:tab/>
        <w:t>граждане, ведущие личное подсобное хозяйство (</w:t>
      </w:r>
      <w:r>
        <w:rPr>
          <w:rStyle w:val="InternetLink"/>
          <w:color w:val="000000"/>
          <w:u w:val="none"/>
        </w:rPr>
        <w:t xml:space="preserve">далее в настоящем Порядке </w:t>
      </w:r>
      <w:r>
        <w:rPr/>
        <w:t xml:space="preserve">- ЛПХ), </w:t>
      </w:r>
      <w:r>
        <w:rPr>
          <w:color w:val="000000"/>
        </w:rPr>
        <w:t xml:space="preserve">осуществляющие деятельность и проживающие  на территории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>
          <w:color w:val="000000"/>
        </w:rPr>
        <w:t>, в случае компенсации части затрат на приобретение дойных кор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color w:val="000000"/>
        </w:rPr>
        <w:t>б)</w:t>
        <w:tab/>
        <w:t>крестьянские (фермерские) хозяйства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color w:val="000000"/>
        </w:rPr>
        <w:t xml:space="preserve"> - К(Ф)Х) осуществляющие деятельность на территории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>
          <w:color w:val="000000"/>
        </w:rPr>
        <w:t>, в случае компенсации части затрат на оформление земельных участк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  <w:tab/>
        <w:t>Для получения субсидии получатели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заявление о предоставлении субсидии, в котором подтверждается соответствие получателя субсидии требованиям пункта 4.13 настоящего Порядка, подписанное заявителем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правку, подписанную заявителем с указанием банковских реквизитов счета получателя субсиди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подтверждающих фактические затраты в текущем году на приобретение дойных коров и/или на оформление земельных участков (договор, накладные, счета, квитанции об оплате, акты и др.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для ЛПХ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и документов, удостоверяющих личность заявителя (паспорт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Представленные документы получателям субсидии не возвращаю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Кроме документов, указанных в пункте 4.4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авку налогового органа, подтверждающую соответствие получателя требованиям, предусмотренным подпунктом «а» пункта 4.13 настоящего Порядк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в случае если получателем субсидии является ЛПХ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дентификационный номер налогоплательщика (ИНН)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 в системе обязательного пенсионного страхования (СНИЛС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похозяйственной книги о площадях земельных участков, наличии домашних животных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случае если получателем субсидии является К(Ф)Х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постановке на учет в налоговом орг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4.5. 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ункте 4.4.1. настоящего Порядк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6.</w:t>
      </w:r>
      <w:r>
        <w:rPr/>
        <w:t xml:space="preserve"> 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7. Управление экономики и прогнозирования в течение 10-ти рабочих дней рассматривает представленные документы и принимает решение о предоставлении субсидии либо об отказе в предоставлении субсид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color w:val="000000"/>
        </w:rPr>
        <w:t>4.8.</w:t>
        <w:tab/>
        <w:t>В случае принятия положительного решения управлением экономики и прогнозирования готовится справка-расчет и подписывается тройственное соглашение между получателем субсидии, управлением экономики и прогнозирования и администрацией муниципального образования сельского поселения, в котором зарегистрирован получатель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Тройственное 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</w:t>
      </w:r>
      <w:r>
        <w:rPr/>
        <w:t xml:space="preserve"> которое содержит в том числе следующие полож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порядок внесения изменений в тройственное соглашение и условия его растор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bCs/>
        </w:rPr>
        <w:t xml:space="preserve">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</w:t>
      </w:r>
      <w:r>
        <w:rPr>
          <w:rStyle w:val="InternetLink"/>
          <w:color w:val="000000"/>
          <w:u w:val="none"/>
        </w:rPr>
        <w:t>в настоящем Порядке</w:t>
      </w:r>
      <w:r>
        <w:rPr/>
        <w:t xml:space="preserve">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>3) 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е условий тройственного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4.9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В уведомлении об отказе в предоставлении субсидии указывается основание отказа согласно пункта 4.10.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0.</w:t>
        <w:tab/>
        <w:t xml:space="preserve">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1)</w:t>
        <w:tab/>
        <w:t>несоблюдение получателями субсидий требований и условий, установленных пунктами 4.1, 4.3, 4.4, 4.13. настоящего Порядка, включая непредставление (представление не в полном объеме) указанных документов</w:t>
      </w:r>
      <w:r>
        <w:rPr>
          <w:color w:val="000000"/>
          <w:shd w:fill="FFFFFF" w:val="clear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4.11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4.12. </w:t>
      </w:r>
      <w:r>
        <w:rPr/>
        <w:t xml:space="preserve">Размер субсидий составляет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а) компенсация части затрат на приобретение дойных коров - 80 процентов от фактических затрат на приобретение дойной коровы, но не более 59 400 рублей за 1 голову дойной коровы крупного рогатого скот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б) на формирование земельных участков - 25 процентов от произведенных фактических затрат на оформление земельных участков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4.13.</w:t>
        <w:tab/>
        <w:t xml:space="preserve">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просроченной задолженности по возврату в бюджет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/>
        <w:t xml:space="preserve">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районный бюджет) субсидий, бюджетных инвестиций, предоставленных,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заявитель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лучатель субсидии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4.1. настоящего Порядка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) получатели субсидий – юридические лица не должны находиться в процессе реорганиз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14. Получатели субсидий представляют в управление экономики и прогнозирования документы, предусмотренные пунктом 4.4. настоящего Порядка в срок не позднее 01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В случае предоставления получателями субсидий документов, указанных в пункте 4.4. настоящего Порядка, после 1 декабря текущего финансового года, субсидии предоставляются в очередном финансовом году, при соблюдении получателями субсидий условий, указанных в пункте 4.4. настоящего Порядка до 1 марта очередного финансового год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.</w:t>
        <w:tab/>
        <w:t>Управление экономики и прогнозирования на основании тройственного соглашения и справки-расчета формирует заявку на перечисление субсидий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6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7.</w:t>
        <w:tab/>
        <w:t xml:space="preserve">Субсидии перечисляются не позднее десятого рабочего дня после подписания тройственного соглашения при условии поступления средств на счет управления экономики и прогнозирования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пределах лимитов бюджетных ассигнований в той последовательности, в которой поступали и регистрировались заявки</w:t>
      </w:r>
      <w:r>
        <w:rPr>
          <w:color w:val="5C5B5B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9.</w:t>
      </w:r>
      <w:r>
        <w:rPr>
          <w:color w:val="000000"/>
        </w:rPr>
        <w:t xml:space="preserve"> Получатели субсидий не позднее 20 числа месяца, следующего за отчётным годом, представляют в управление экономики и прогнозирования отчет 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Управление экономики и прогнозирования вправе устанавливать в соглашении сроки и формы предоставления получателями субсидий дополнительной отчетности.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0. Результатом предоставления субсидий является поддержка субъектов малых форм хозяйствования в развитии сельскохозяйственного производства, а также поддержка самозанятости местного населения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расходования субсидий оценивается на основании достижения значений показателя результативности предоставления субсидии - объем производства сельскохозяйственной продукции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21. Оценка достижения результатов предоставления субсидии проводится управлением экономики и прогнозирования на основании отчетности получателя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22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тройственного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22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22. настоящего Порядка, управление экономики и прогнозирования в течение 10-ти рабочих дней со дня истечения срока, указанного в абзаце первом пункта 4.22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4.23.</w:t>
        <w:tab/>
        <w:t xml:space="preserve">Контроль соблюдения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 в порядке, установленном бюджетным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субсидий </w:t>
      </w:r>
      <w:r>
        <w:rPr>
          <w:b/>
        </w:rPr>
        <w:t>на оказание услуг по реализации основных общеобразовательных программ дошкольного образования частным образовательным организациям, реализующим образовательные программы дошко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/>
        <w:t>1. Настоящий Порядок устанавливает условия, порядок определения объема и предоставления из районного бюджета субсидий частным образовательным организациям, реализующим образовательные программы дошкольного образования за счет средств, предоставленных районному бюджету из областного бюджета (далее - субсидии), а также порядок возврата субсидий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2. Право на получение субсидий имеют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частные образовательные организации, являющиеся некоммерческими организациями (за исключением государственных (муниципальных) учреждений), иными юридическими лицами и индивидуальными предпринимателями, осуществляющие образовательную деятельность на территории муниципального образования «Приморский муниципальный район» Архангельской области по образовательным программам дошкольного образования, имеющие лицензию на осуществление образовательной деятельности и заключившие с управлением образования администрации муниципального образования «Приморский муниципальный район» (далее - управление образования) соглашение (договор) о предоставлении субсидии;</w:t>
      </w:r>
    </w:p>
    <w:p>
      <w:pPr>
        <w:pStyle w:val="ConsPlusNormal1"/>
        <w:spacing w:before="240" w:after="0"/>
        <w:ind w:firstLine="540"/>
        <w:jc w:val="both"/>
        <w:rPr/>
      </w:pPr>
      <w:bookmarkStart w:id="0" w:name="P49"/>
      <w:bookmarkEnd w:id="0"/>
      <w:r>
        <w:rPr/>
        <w:t xml:space="preserve">3. Субсидии предоставляются частным образовательным организациям в рамках муниципальной </w:t>
      </w:r>
      <w:hyperlink r:id="rId6">
        <w:r>
          <w:rPr>
            <w:rStyle w:val="InternetLink"/>
          </w:rPr>
          <w:t>программы</w:t>
        </w:r>
      </w:hyperlink>
      <w:r>
        <w:rPr/>
        <w:t xml:space="preserve"> "Развитие образования» в целях финансового обеспечения оказания ими услуг по реализации основных общеобразовательных программ дошкольного и направляются на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а) выплату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заработной платы и начислений на нее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особий за первые три дня временной нетрудоспособности за счет средств работодателя в случае заболевания работника частных образовательных организаций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ыходных пособий работникам частных образовательных организаций - при их увольнении в связи с ликвидацией либо реорганизацией частных образовательных организаций, иными организационно-штатными мероприятиями, приводящими к сокращению численности или штата частных образовательных организаций, осуществляемых в порядке и размерах, установленных законодательством Российской Федерации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ыходных пособий работникам частных образовательных организаций - при их увольнении, не связанном с ликвидацией либо реорганизацией частных образовательных организаций, изменением их структуры и иными организационно-штатными мероприятиями, приводящими к сокращению численности или штата частных образовательных организаций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среднемесячного заработка на период трудоустройства работников частных образовательных организаций - при их увольнении в связи с ликвидацией либо реорганизацией частных образовательных организаций, иными организационно-штатными мероприятиями, приводящими к сокращению штатной численности частных образовательных организаций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ежемесячных компенсационных выплат в размере 50 рублей - персоналу, находящемуся в отпуске по уходу за ребенком до достижения им возраста трех лет, назначаемых и выплачиваемых в соответствии с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3.11.1994 N 1206 "Об утверждении Порядка назначения и выплаты ежемесячных компенсационных выплат отдельным категориям граждан"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материальной помощи в размере оклада (должностного оклада), ставки заработной платы по основному месту работы (по основной должности) один раз в течение года и единовременного выходного пособия в размере трех окладов (должностных окладов), ставок заработной платы при выходе работников частных образовательных организаций на пенсию по возрасту впервые или состоянию здоровья в соответствии с </w:t>
      </w:r>
      <w:hyperlink r:id="rId8">
        <w:r>
          <w:rPr>
            <w:rStyle w:val="InternetLink"/>
          </w:rPr>
          <w:t>пунктом 3 статьи 38</w:t>
        </w:r>
      </w:hyperlink>
      <w:r>
        <w:rPr/>
        <w:t xml:space="preserve"> областного закона от 02.07.2013 N 712-41-ОЗ "Об образовании в Архангельской области"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б) приобретение учебников и учебных пособий, средств обучения, игр, игрушек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в) обеспечение дополнительного профессионального образования педагогических работников частных образовательных организаций по профилю педагогической деятельности в соответствии с </w:t>
      </w:r>
      <w:hyperlink r:id="rId9">
        <w:r>
          <w:rPr>
            <w:rStyle w:val="InternetLink"/>
          </w:rPr>
          <w:t>пунктом 4 статьи 38</w:t>
        </w:r>
      </w:hyperlink>
      <w:r>
        <w:rPr/>
        <w:t xml:space="preserve"> областного закона от 02.07.2013 N 712-41-ОЗ "Об образовании в Архангельской области" в части затрат, связанных с проживанием, проездом и прочими командировочными расходами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г) осуществление противоэпидемических мероприятий (приобретение средств термометрии, дезинфекции и гигиены, оборудования по обеззараживанию воздуха).</w:t>
      </w:r>
    </w:p>
    <w:p>
      <w:pPr>
        <w:pStyle w:val="ConsPlusNormal1"/>
        <w:spacing w:before="240" w:after="0"/>
        <w:ind w:firstLine="540"/>
        <w:jc w:val="both"/>
        <w:rPr/>
      </w:pPr>
      <w:hyperlink w:anchor="P155">
        <w:r>
          <w:rPr>
            <w:rStyle w:val="InternetLink"/>
          </w:rPr>
          <w:t>Перечень</w:t>
        </w:r>
      </w:hyperlink>
      <w:r>
        <w:rPr/>
        <w:t xml:space="preserve"> должностей работников, осуществляющих реализацию основных общеобразовательных программ дошкольного образования в частных образовательных организациях, оплата труда которых осуществляется за счет субсидии, приведен в приложении N 1 к настоящему Порядку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4. Размер субсидии рассчитывается как сумма затрат по направлениям расходов, предусмотренных </w:t>
      </w:r>
      <w:hyperlink w:anchor="P49">
        <w:r>
          <w:rPr>
            <w:rStyle w:val="InternetLink"/>
          </w:rPr>
          <w:t>пунктом 3</w:t>
        </w:r>
      </w:hyperlink>
      <w:r>
        <w:rPr/>
        <w:t xml:space="preserve"> настоящего Порядка, и не может превышать размера предоставляемой частной образовательной организации субсидии, определенного соглашением (договором) о предоставлении субсиди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Размер предоставляемой частной образовательной организации субсидии, подлежащий включению в соглашение (договор) о предоставлении субсидии, определяется на основании плановых показателей годового объема оказания услуг по реализации основных общеобразовательных программ дошкольного образования (с учетом особенностей, установленных абзацем третьим </w:t>
      </w:r>
      <w:hyperlink w:anchor="P105">
        <w:r>
          <w:rPr>
            <w:rStyle w:val="InternetLink"/>
          </w:rPr>
          <w:t>пункта 12</w:t>
        </w:r>
      </w:hyperlink>
      <w:r>
        <w:rPr/>
        <w:t xml:space="preserve"> настоящего Порядка), нормативных затрат на оказание муниципальными учреждениями муниципального образования "Приморский муниципальный район", находящимися в ведении управления образования, муниципальных услуг по реализации основных общеобразовательных программ дошкольного образования и в пределах лимитов бюджетных обязательств, доведенных до управления образования на цели, указанные в </w:t>
      </w:r>
      <w:hyperlink w:anchor="P49">
        <w:r>
          <w:rPr>
            <w:rStyle w:val="InternetLink"/>
          </w:rPr>
          <w:t>пункте 3</w:t>
        </w:r>
      </w:hyperlink>
      <w:r>
        <w:rPr/>
        <w:t xml:space="preserve"> настоящего  Порядк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5. Предоставление субсидий частным образовательным организациям осуществляется в пределах бюджетных ассигнований, предусмотренных в районном бюджете на соответствующий финансовый год и плановый период, и лимитов бюджетных обязательств, доведенных до управления образования на цели, указанные в </w:t>
      </w:r>
      <w:hyperlink w:anchor="P49">
        <w:r>
          <w:rPr>
            <w:rStyle w:val="InternetLink"/>
          </w:rPr>
          <w:t>пункте 3</w:t>
        </w:r>
      </w:hyperlink>
      <w:r>
        <w:rPr/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/>
      </w:pPr>
      <w:bookmarkStart w:id="1" w:name="P68"/>
      <w:bookmarkEnd w:id="1"/>
      <w:r>
        <w:rPr/>
        <w:t>6. Условиями предоставления субсидии являются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а) использование субсидии на цели, указанные в </w:t>
      </w:r>
      <w:hyperlink w:anchor="P49">
        <w:r>
          <w:rPr>
            <w:rStyle w:val="InternetLink"/>
          </w:rPr>
          <w:t>пункте 3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б) ведение раздельного учета затрат, источником финансового обеспечения которых является субсидия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) соответствие частной образовательной организации требованию, установленному подпунктом "в" пункта 7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г) согласие частной образовательной организации на осуществление контролирующими органами, указанными в </w:t>
      </w:r>
      <w:hyperlink w:anchor="P138">
        <w:r>
          <w:rPr>
            <w:rStyle w:val="InternetLink"/>
          </w:rPr>
          <w:t>пункте 19</w:t>
        </w:r>
      </w:hyperlink>
      <w:r>
        <w:rPr/>
        <w:t xml:space="preserve"> настоящего Порядка, проверок соблюдения частной образовательной организацией условий, целей и порядка предоставления субсидии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д) включение в договоры (соглашения), заключенные в целях исполнения обязательств по соглашению (договору) о предоставлении субсидии, условия о согласии лиц, являющихся поставщиками (подрядчиками, исполнителями) по таким договорам, на осуществление контролирующими органами, указанными в </w:t>
      </w:r>
      <w:hyperlink w:anchor="P138">
        <w:r>
          <w:rPr>
            <w:rStyle w:val="InternetLink"/>
          </w:rPr>
          <w:t>пункте 19</w:t>
        </w:r>
      </w:hyperlink>
      <w:r>
        <w:rPr/>
        <w:t xml:space="preserve"> настоящего Порядка, проверок соблюдения ими условий, целей и порядка предоставления субсидии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е) запрет приобретения иностранной валюты за счет средств, полученных из районного бюджета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1"/>
        <w:spacing w:before="240" w:after="0"/>
        <w:ind w:firstLine="540"/>
        <w:jc w:val="both"/>
        <w:rPr/>
      </w:pPr>
      <w:bookmarkStart w:id="2" w:name="P76"/>
      <w:bookmarkEnd w:id="2"/>
      <w:r>
        <w:rPr/>
        <w:t>7. По состоянию на дату представления документов для заключения договора о предоставлении субсидии частная образовательная организация должна соответствовать следующим требованиям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а) частная образовательная организация, являющаяся иным юридическим лицом,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б) частная образовательная организация, являющаяся иным юридическим лицом или индивидуальным предпринимателем, не получает средства из районного бюджета в соответствии с иными муниципальными правовыми актами муниципального образования "Приморский муниципальный район" на цели, указанные в </w:t>
      </w:r>
      <w:hyperlink w:anchor="P49">
        <w:r>
          <w:rPr>
            <w:rStyle w:val="InternetLink"/>
          </w:rPr>
          <w:t>пункте 3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) частная образовательная организация не имеет просроченной (неурегулированной) задолженности по денежным обязательствам перед муниципальным образованием "Приморский муниципальный район» Архангельской област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8. Предоставление частным образовательным организациям субсидий осуществляется в соответствии с соглашениями (договорами) о предоставлении субсидий, заключенными управлением образования сроком на два года, в пределах лимитов бюджетных обязательств, доведенных до департамента образования на цели, указанные в </w:t>
      </w:r>
      <w:hyperlink w:anchor="P49">
        <w:r>
          <w:rPr>
            <w:rStyle w:val="InternetLink"/>
          </w:rPr>
          <w:t>пункте 3</w:t>
        </w:r>
      </w:hyperlink>
      <w:r>
        <w:rPr/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/>
      </w:pPr>
      <w:bookmarkStart w:id="3" w:name="P81"/>
      <w:bookmarkEnd w:id="3"/>
      <w:r>
        <w:rPr/>
        <w:t>9. Для заключения соглашения (договора) о предоставлении субсидии частные образовательные организации представляют в управление образования следующие документы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а) </w:t>
      </w:r>
      <w:hyperlink w:anchor="P223">
        <w:r>
          <w:rPr>
            <w:rStyle w:val="InternetLink"/>
          </w:rPr>
          <w:t>заявку</w:t>
        </w:r>
      </w:hyperlink>
      <w:r>
        <w:rPr/>
        <w:t xml:space="preserve"> на предоставление субсидии на реализацию образовательных программ по форме согласно приложению N 2 к настоящему Порядку (далее - заявка)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б) нотариально заверенные копии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свидетельства о государственной аккредитации частной образовательной организации для осуществления образовательной деятельности по имеющим государственную аккредитацию основным общеобразовательным программам дошкольного образования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лицензии на осуществление образовательной деятельности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) справку, подписанную руководителем частной образовательной организации (индивидуальным предпринимателем), об отсутствии просроченной (неурегулированной) задолженности по денежным обязательствам перед муниципальным образованием "Приморский муниципальный район»" Архангельской област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10. В течение семи рабочих дней со дня получения от частной образовательной организации документов управление образования осуществляет их проверку и проверку соответствия частной образовательной организации требованиям, установленным </w:t>
      </w:r>
      <w:hyperlink w:anchor="P76">
        <w:r>
          <w:rPr>
            <w:rStyle w:val="InternetLink"/>
          </w:rPr>
          <w:t>пунктом 7</w:t>
        </w:r>
      </w:hyperlink>
      <w:r>
        <w:rPr/>
        <w:t xml:space="preserve"> настоящего Порядка, в том числе путем получения сведений о частной образовательной организации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ри наличии замечаний (неточностей, в том числе ошибок) управление образования в течение двух рабочих дней со дня окончания проверки возвращает полученные документы частной образовательной организации на доработку с указанием причины возврата и нового срока их представлени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Частная образовательная организация в течение десяти рабочих дней дорабатывает документы и представляет их в управление образовани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Основанием для отказа частной образовательной организации в предоставлении субсидии является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а) осуществление частной образовательной организацией образовательной деятельности за пределами территории муниципального образования "Приморский муниципальный район" Архангельской области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б) несоответствие частной образовательной организации требованиям, установленным </w:t>
      </w:r>
      <w:hyperlink w:anchor="P76">
        <w:r>
          <w:rPr>
            <w:rStyle w:val="InternetLink"/>
          </w:rPr>
          <w:t>пунктом 7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в) непредставление (представление не в полном объеме) частной образовательной организацией документов, указанных в </w:t>
      </w:r>
      <w:hyperlink w:anchor="P81">
        <w:r>
          <w:rPr>
            <w:rStyle w:val="InternetLink"/>
          </w:rPr>
          <w:t>пункте 9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г) несоответствие представленных частной образовательной организацией документов требованиям, определенным </w:t>
      </w:r>
      <w:hyperlink w:anchor="P81">
        <w:r>
          <w:rPr>
            <w:rStyle w:val="InternetLink"/>
          </w:rPr>
          <w:t>пунктом 9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д) недостоверность представленной частной образовательной организацией информации, содержащейся в документах, указанных в </w:t>
      </w:r>
      <w:hyperlink w:anchor="P81">
        <w:r>
          <w:rPr>
            <w:rStyle w:val="InternetLink"/>
          </w:rPr>
          <w:t>пункте 9</w:t>
        </w:r>
      </w:hyperlink>
      <w:r>
        <w:rPr/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ри наличии оснований для отказа в предоставлении субсидии управление образования в течение пяти рабочих дней со дня окончания проверки письменно уведомляет частную образовательную организацию (по почте заказным письмом с уведомлением о вручении или иным способом, свидетельствующим о получении частной образовательной организацией такого уведомления) об отказе в предоставлении субсиди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ри отсутствии замечаний начальник управления образования согласовывает заявку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11. Управление образования в течение десяти рабочих дней после согласования заявки заключает соглашение (договор) о предоставлении субсидии с частной образовательной организацией по типовой форме, установленной финансовым управлением администрации муниципального образования "Приморский муниципальный район". Соглашение (договор) о предоставлении субсидии, предусматривает в том числе значения результатов предоставления субсидии, предусмотренных </w:t>
      </w:r>
      <w:hyperlink w:anchor="P102">
        <w:r>
          <w:rPr>
            <w:rStyle w:val="InternetLink"/>
          </w:rPr>
          <w:t>пунктом 11.1</w:t>
        </w:r>
      </w:hyperlink>
      <w:r>
        <w:rPr/>
        <w:t xml:space="preserve"> настоящего Порядка, и иные установленные управлением образования показатели (включая показатели качества услуг по реализации основных общеобразовательных программ дошкольного образования), сроки и формы представления частной образовательной организацией отчета о достижении показателей, необходимых для достижения результатов предоставления субсидии, и иных показателей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Управление образования вправе установить в соглашении (договоре) о предоставлении субсидии сроки и формы представления частной образовательной организацией дополнительной отчетности.</w:t>
      </w:r>
    </w:p>
    <w:p>
      <w:pPr>
        <w:pStyle w:val="ConsPlusNormal1"/>
        <w:spacing w:before="240" w:after="0"/>
        <w:ind w:firstLine="540"/>
        <w:jc w:val="both"/>
        <w:rPr/>
      </w:pPr>
      <w:bookmarkStart w:id="4" w:name="P102"/>
      <w:bookmarkEnd w:id="4"/>
      <w:r>
        <w:rPr/>
        <w:t>11.1. Результатом предоставления субсидии является реализация частными образовательными организациями образовательных программ дошкольного образования, соответствующих требованиям федеральных государственных образовательных стандартов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оказателями, необходимыми для достижения указанного результата предоставления субсидии, значения которых устанавливаются соглашением (договором) о предоставлении субсидии, является количество обучающихся, обеспеченных государственными гарантиями прав граждан на получение общедоступного и бесплатного дошкольного образования в соответствии с федеральными государственными образовательными стандартами, соответствующее показателям годового объема услуг по реализации основных общеобразовательных программ дошкольного образования.</w:t>
      </w:r>
    </w:p>
    <w:p>
      <w:pPr>
        <w:pStyle w:val="ConsPlusNormal1"/>
        <w:spacing w:before="240" w:after="0"/>
        <w:ind w:firstLine="540"/>
        <w:jc w:val="both"/>
        <w:rPr/>
      </w:pPr>
      <w:bookmarkStart w:id="5" w:name="P105"/>
      <w:bookmarkEnd w:id="5"/>
      <w:r>
        <w:rPr/>
        <w:t>12. Перечисление субсидий осуществляется управлением образования в установленном порядке на счета частных образовательных организаций, открытые в кредитных организациях, ежемесячно в соответствии с планом-графиком перечисления субсидии, установленном управлением образования в соглашении (договоре) о предоставлении субсидии.</w:t>
      </w:r>
    </w:p>
    <w:p>
      <w:pPr>
        <w:pStyle w:val="ConsPlusNormal1"/>
        <w:spacing w:before="240" w:after="0"/>
        <w:ind w:firstLine="540"/>
        <w:jc w:val="both"/>
        <w:rPr/>
      </w:pPr>
      <w:bookmarkStart w:id="6" w:name="P108"/>
      <w:bookmarkEnd w:id="6"/>
      <w:r>
        <w:rPr/>
        <w:t xml:space="preserve">Перечисление платежа, завершающего выплату субсидии, в декабре текущего года осуществляется после представления в срок не позднее 1 декабря текущего года предварительного </w:t>
      </w:r>
      <w:hyperlink w:anchor="P686">
        <w:r>
          <w:rPr>
            <w:rStyle w:val="InternetLink"/>
          </w:rPr>
          <w:t>отчета</w:t>
        </w:r>
      </w:hyperlink>
      <w:r>
        <w:rPr/>
        <w:t xml:space="preserve"> о достижении показателей, необходимых для достижения результатов предоставления субсидии, за текущий год, в части предварительной оценки достижения плановых показателей годового объема оказания услуг по реализации основных общеобразовательных программ дошкольного образования, составленного по форме согласно приложению N 4 к настоящему Порядку. В предварительном отчете о достижении показателей, необходимых для достижения результатов предоставления субсидии, указываются показатели по объему, запланированные к исполнению по завершении текущего финансового года (с учетом фактического выполнения указанных показателей на отчетную дату). В случае если показатели предварительной оценки достижения плановых показателей годового объема оказания услуг по реализации основных общеобразовательных программ дошкольного образования, указанные в предварительном отчете о достижении показателей, необходимых для достижения результатов предоставления субсидии, меньше показателей, установленных в заявке, размер предоставляемой частной образовательной организации субсидии подлежит уточнению в соответствии с указанными в предварительном отчете о достижении показателей, необходимых для достижения результатов предоставления субсидии, показателям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13. Размер субсидии, предоставляемой в соответствии с соглашением (договором) о предоставлении субсидии, может быть изменен в случаях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изменения ранее доведенных до управления образования лимитов бюджетных обязательств на текущий финансовый год и плановый период на цели, указанные в </w:t>
      </w:r>
      <w:hyperlink w:anchor="P49">
        <w:r>
          <w:rPr>
            <w:rStyle w:val="InternetLink"/>
          </w:rPr>
          <w:t>пункте 3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экономии или недостаточности определенного частной образовательной организации размера субсидии, в том числе в случае изменения объема услуг по реализации основных общеобразовательных программ дошкольного образования, в пределах лимитов бюджетных обязательств на текущий финансовый год и плановый период, доведенных до управления образования на цели, указанные в </w:t>
      </w:r>
      <w:hyperlink w:anchor="P49">
        <w:r>
          <w:rPr>
            <w:rStyle w:val="InternetLink"/>
          </w:rPr>
          <w:t>пункте 3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если показатели предварительной оценки достижения плановых показателей годового объема оказания услуг по реализации основных общеобразовательных программ дошкольного образования, указанные частной образовательной организацией в предварительном отчете о достижении показателей, необходимых для достижения результатов предоставления субсидии, за текущий год в соответствии с </w:t>
      </w:r>
      <w:hyperlink w:anchor="P108">
        <w:r>
          <w:rPr>
            <w:rStyle w:val="InternetLink"/>
          </w:rPr>
          <w:t>абзацем третьим пункта 12</w:t>
        </w:r>
      </w:hyperlink>
      <w:r>
        <w:rPr/>
        <w:t xml:space="preserve"> настоящего Порядка, меньше показателей, установленных в соглашении (договоре) о предоставлении субсиди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 случае изменения объема услуг по реализации основных общеобразовательных программ дошкольного образования частная образовательная организация представляет уточненную заявку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редставление уточненной заявки в связи с изменением объема услуг по реализации основных общеобразовательных программ дошкольного образования начиная со второго года действия соглашения (договора) о предоставлении субсидии осуществляется не позднее 20 января текущего год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Изменения, вносимые в соглашение (договор) о предоставлении субсидии, оформляются путем заключения дополнительных соглашений (договоров) о предоставлении субсидий по типовым формам, установленным финансовым управлением администрации муниципального образования "Приморский муниципальный район".</w:t>
      </w:r>
    </w:p>
    <w:p>
      <w:pPr>
        <w:pStyle w:val="ConsPlusNormal1"/>
        <w:spacing w:before="240" w:after="0"/>
        <w:ind w:firstLine="540"/>
        <w:jc w:val="both"/>
        <w:rPr/>
      </w:pPr>
      <w:bookmarkStart w:id="7" w:name="P118"/>
      <w:bookmarkEnd w:id="7"/>
      <w:r>
        <w:rPr/>
        <w:t>14. Частные образовательные организации обязаны представлять в управление образования:</w:t>
      </w:r>
    </w:p>
    <w:p>
      <w:pPr>
        <w:pStyle w:val="ConsPlusNormal1"/>
        <w:spacing w:before="240" w:after="0"/>
        <w:ind w:firstLine="540"/>
        <w:jc w:val="both"/>
        <w:rPr/>
      </w:pPr>
      <w:hyperlink w:anchor="P533">
        <w:r>
          <w:rPr>
            <w:rStyle w:val="InternetLink"/>
          </w:rPr>
          <w:t>отчет</w:t>
        </w:r>
      </w:hyperlink>
      <w:r>
        <w:rPr/>
        <w:t xml:space="preserve"> о расходах частной образовательной организации, источником финансового обеспечения которых является субсидия (далее - отчет о расходах), нарастающим итогом с начала года, по форме согласно приложению N 3 к настоящему Порядку и копии документов, подтверждающих расходы, фактически произведенные за счет субсидии, заверенные руководителем частной образовательной организации (индивидуальным предпринимателем) и скрепленные печатью (при наличии печати) (далее - подтверждающие документы) - ежеквартально, не позднее 5 числа месяца, следующего за отчетным кварталом;</w:t>
      </w:r>
    </w:p>
    <w:p>
      <w:pPr>
        <w:pStyle w:val="ConsPlusNormal1"/>
        <w:spacing w:before="240" w:after="0"/>
        <w:ind w:firstLine="540"/>
        <w:jc w:val="both"/>
        <w:rPr/>
      </w:pPr>
      <w:hyperlink w:anchor="P686">
        <w:r>
          <w:rPr>
            <w:rStyle w:val="InternetLink"/>
          </w:rPr>
          <w:t>отчет</w:t>
        </w:r>
      </w:hyperlink>
      <w:r>
        <w:rPr/>
        <w:t xml:space="preserve"> о достижении показателей, необходимых для достижения результатов предоставления субсидии, за отчетный год (далее - отчет о достижении показателей), по форме согласно приложению N 4 к настоящему Порядку - не позднее 15 январ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15. Управление образования в течение трех рабочих дней со дня получения от частной образовательной организации отчета о расходах и подтверждающих документов к нему, отчета о достижении показателей проверяет их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ри наличии замечаний отчет о расходах и подтверждающих документов к нему, отчет о достижении показателей возвращаются частной образовательной организации на доработку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 случае отсутствия замечаний отчет о расходах и отчет о достижении показателей согласовываются начальником управления образовани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16. Управление образования приостанавливает предоставление субсидии в следующих случаях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непредставление отчета о расходах и подтверждающих документов и отчета о достижении показателей или их представление с нарушением требований, установленных </w:t>
      </w:r>
      <w:hyperlink w:anchor="P118">
        <w:r>
          <w:rPr>
            <w:rStyle w:val="InternetLink"/>
          </w:rPr>
          <w:t>пунктом 14</w:t>
        </w:r>
      </w:hyperlink>
      <w:r>
        <w:rPr/>
        <w:t xml:space="preserve"> настоящего Порядка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установление по результатам проверок, проведенных контролирующими органами, указанными в </w:t>
      </w:r>
      <w:hyperlink w:anchor="P138">
        <w:r>
          <w:rPr>
            <w:rStyle w:val="InternetLink"/>
          </w:rPr>
          <w:t>пункте 19</w:t>
        </w:r>
      </w:hyperlink>
      <w:r>
        <w:rPr/>
        <w:t xml:space="preserve"> настоящего Порядка, фактов нарушений условий, целей и порядка предоставления субсидии, установленных настоящим Порядком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 случае приостановления предоставления субсидии управление образования письменно уведомляет (по почте заказным письмом с уведомлением о вручении или иным способом, свидетельствующим о получении образовательной организацией такого уведомления) частную образовательную организацию о приостановлении предоставления субсиди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17. Частные образовательные организации обязаны обеспечить использование субсидии в соответствии с целями, установленными </w:t>
      </w:r>
      <w:hyperlink w:anchor="P49">
        <w:r>
          <w:rPr>
            <w:rStyle w:val="InternetLink"/>
          </w:rPr>
          <w:t>пунктом 3</w:t>
        </w:r>
      </w:hyperlink>
      <w:r>
        <w:rPr/>
        <w:t xml:space="preserve"> настоящего Порядка, не позднее 31 декабря отчетного финансового год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При наличии потребности в остатке субсидии, не использованном в отчетном финансовом году, указанный остаток в соответствии с решением управления образования может быть использован частной образовательной организацией в текущем финансовом году на цели, установленные </w:t>
      </w:r>
      <w:hyperlink w:anchor="P49">
        <w:r>
          <w:rPr>
            <w:rStyle w:val="InternetLink"/>
          </w:rPr>
          <w:t>пунктом 3</w:t>
        </w:r>
      </w:hyperlink>
      <w:r>
        <w:rPr/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Решение управления образования о наличии потребности в остатке субсидии, не использованном в отчетном финансовом году, принимается по согласованию с финансовым управлением администрации муниципального образования "Приморский муниципальный район" в форме приказа начальника управления образования не позднее 20 января текущего финансового года на основании обращения частной образовательной организации, представленного в управление образования не позднее 10 января текущего финансового года и содержащего причины возникновения остатка субсидии, не использованного в отчетном финансовом году, а также обоснование наличия потребности в нем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Остаток субсидии, не использованный частной образовательной организацией в отчетном финансовом году, в отношении которого управлением образования не принято решение о наличии в нем потребности, подлежит возврату в районный бюджет  не позднее 10 февраля текущего финансового год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Управление образования не позднее 25 января текущего финансового года письменно уведомляет частную образовательную организацию (по почте заказным письмом с уведомлением о вручении или иным способом, свидетельствующим о получении частной образовательной организацией такого уведомления) о принятии решения о наличии потребности в остатке субсидии, не использованном в отчетном финансовом году, либо о возврате остатка субсидии, не использованного в отчетном финансовом году, в районный бюджет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18. В случае установления по результатам рассмотрения отчета о достижении показателей недостижения указанных показателей за отчетный год, субсидия подлежит возврату в доход районного бюджета пропорционально величине недостижения значения результата предоставления субсидии, предусмотренного соглашением (договором), в течение пяти рабочих дней со дня получения частной образовательной организацией уведомления о возврате, направленного управлением образования (по почте заказным письмом с уведомлением о вручении или иным способом, свидетельствующим о получении такого уведомления).</w:t>
      </w:r>
    </w:p>
    <w:p>
      <w:pPr>
        <w:pStyle w:val="ConsPlusNormal1"/>
        <w:spacing w:before="240" w:after="0"/>
        <w:ind w:firstLine="540"/>
        <w:jc w:val="both"/>
        <w:rPr/>
      </w:pPr>
      <w:bookmarkStart w:id="8" w:name="P138"/>
      <w:bookmarkEnd w:id="8"/>
      <w:r>
        <w:rPr/>
        <w:t>19. Органы государственного финансового контроля Архангельской области вправе, а управление образования, отдел контрольно-ревизионной работы администрации муниципального образования "Приморский муниципальный район", контрольно-счетная палата муниципального образования "Приморский муниципальный район" обязаны проводить проверки соблюдения частными образовательными организациями и лицами, являющимися поставщиками (подрядчиками, исполнителями) по договорам (соглашениям), заключенным в целях исполнения обязательств по соглашениям (договорам) о предоставлении субсидий, условий, целей и порядка предоставления субсидий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В случае установления по результатам проверок фактов нарушения условий предоставления субсидий, установленных </w:t>
      </w:r>
      <w:hyperlink w:anchor="P68">
        <w:r>
          <w:rPr>
            <w:rStyle w:val="InternetLink"/>
          </w:rPr>
          <w:t>пунктом 6</w:t>
        </w:r>
      </w:hyperlink>
      <w:r>
        <w:rPr/>
        <w:t xml:space="preserve"> настоящего Порядка, а также недостижения показателей, необходимых для достижения результатов предоставления субсидии, соответствующие средства подлежат возврату путем их перечисления в доход районного бюджета в соответствии с бюджетным законодательством Российской Федерации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 течение 30 календарных дней со дня получения требования управления образования;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 сроки, определенные органами государственного финансового контроля Архангельской области, отделом контрольно-ревизионной работы администрации муниципального образования "Приморский муниципальный район", контрольно-счетной палатой муниципального образования "Приморский муниципальный район" в требовании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1</w:t>
      </w:r>
    </w:p>
    <w:p>
      <w:pPr>
        <w:pStyle w:val="ConsPlusNormal1"/>
        <w:jc w:val="right"/>
        <w:rPr/>
      </w:pPr>
      <w:r>
        <w:rPr/>
        <w:t>к Порядку предоставления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субсидий на оказание услуг </w:t>
      </w:r>
    </w:p>
    <w:p>
      <w:pPr>
        <w:pStyle w:val="ConsPlusNormal1"/>
        <w:jc w:val="right"/>
        <w:rPr/>
      </w:pPr>
      <w:r>
        <w:rPr/>
        <w:t>по реализации основных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общеобразовательных программ </w:t>
      </w:r>
    </w:p>
    <w:p>
      <w:pPr>
        <w:pStyle w:val="ConsPlusNormal1"/>
        <w:jc w:val="right"/>
        <w:rPr/>
      </w:pPr>
      <w:r>
        <w:rPr/>
        <w:t>дошкольного образования частны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м организациям, реализующи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е программы дошкольного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ния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155"/>
      <w:bookmarkEnd w:id="9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 работников, осуществляющих реализацию основ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программ дошкольного образования в част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ях, оплата труда котор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за счет субсидии на реализац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програм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/>
        <w:t>Библиотекар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Бухгалтер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оспита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Водитель, осуществляющий подвоз учащихся (воспитанников)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Главный бухгалтер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Делопроизводи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Документовед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Инструктор-методист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Инструктор по труду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Инструктор по физической культуре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Инженер по охране труд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Инженер-программист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Инспектор по кадрам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Кассир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Концертмейстер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Лаборант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Мастер производственного обучени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Методист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Младший воспита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Музыкальный руководи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едагог-библиотекар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едагог дополнительного образовани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едагог-организатор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едагог-психолог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омощник воспитател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реподаватель-организатор основ безопасности жизнедеятельност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Прочие педагогические работник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Руководитель организации, его замести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Руководитель структурного подразделения, реализующего общеобразовательные программы дошкольного образовани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Руководитель физического воспитания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Секретар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Секретарь учебной части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Социальный педагог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Специалист в области охраны труда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Старший воспита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Техник-программист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Тренер-преподава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Учитель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Учитель-дефектолог (дефектолог)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Учитель-логопед (логопед).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Экономист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2</w:t>
      </w:r>
    </w:p>
    <w:p>
      <w:pPr>
        <w:pStyle w:val="ConsPlusNormal1"/>
        <w:jc w:val="right"/>
        <w:rPr/>
      </w:pPr>
      <w:r>
        <w:rPr/>
        <w:t>к Порядку предоставления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субсидий на оказание услуг </w:t>
      </w:r>
    </w:p>
    <w:p>
      <w:pPr>
        <w:pStyle w:val="ConsPlusNormal1"/>
        <w:jc w:val="right"/>
        <w:rPr/>
      </w:pPr>
      <w:r>
        <w:rPr/>
        <w:t>по реализации основных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общеобразовательных программ </w:t>
      </w:r>
    </w:p>
    <w:p>
      <w:pPr>
        <w:pStyle w:val="ConsPlusNormal1"/>
        <w:jc w:val="right"/>
        <w:rPr/>
      </w:pPr>
      <w:r>
        <w:rPr/>
        <w:t>дошкольного образования частны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м организациям, реализующи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е программы дошкольного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ния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управление образования администрации</w:t>
      </w:r>
    </w:p>
    <w:p>
      <w:pPr>
        <w:pStyle w:val="ConsPlusNormal1"/>
        <w:jc w:val="right"/>
        <w:rPr/>
      </w:pPr>
      <w:r>
        <w:rPr/>
        <w:t xml:space="preserve">                             </w:t>
      </w:r>
      <w:r>
        <w:rPr/>
        <w:t xml:space="preserve">муниципального образования " муниципального </w:t>
      </w:r>
    </w:p>
    <w:p>
      <w:pPr>
        <w:pStyle w:val="ConsPlusNormal1"/>
        <w:jc w:val="right"/>
        <w:rPr/>
      </w:pPr>
      <w:r>
        <w:rPr/>
        <w:t>образования «Приморск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й район» 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223"/>
      <w:bookmarkEnd w:id="10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реализац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програм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частной образователь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ндивидуального предпринимателя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дрес, контактный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шу предоставить в ___________ годах субсид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реализацию образовательных программ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1928"/>
        <w:gridCol w:w="2551"/>
        <w:gridCol w:w="1271"/>
        <w:gridCol w:w="851"/>
        <w:gridCol w:w="99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3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услуг по реализации основных общеобразовательных программ дошкольного образования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атегория 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бъем услуг, чел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на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ти-инвали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ти-инвалиды с нарушением опорно-двигательного аппарата, слепые и слабовидящ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ти-инвалиды, за исключением детей-инвалидов с нарушением опорно-двигательного аппарата, слепых и слабовидящ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ти-инвалиды, за исключением детей-инвалидов с нарушением опорно-двигательного аппарата, слепых и слабовидящ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даптированная образовате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бучающиеся с ограниченными возможностями здоровья (ОВЗ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ти-инвали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ти-инвалиды с нарушением опорно-двигательного аппарата, слепые и слабовидящ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ети-инвалиды, за исключением детей-инвалидов с нарушением опорно-двигательного аппарата, слепых и слабовидящ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бучающиеся с ограниченными возможностями здоровья (ОВЗ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 3 лет до 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арантирую  целевое  использование  средств,  выделенных  на реализацию</w:t>
      </w:r>
    </w:p>
    <w:p>
      <w:pPr>
        <w:pStyle w:val="ConsPlusNonformat"/>
        <w:jc w:val="both"/>
        <w:rPr/>
      </w:pPr>
      <w:r>
        <w:rPr/>
        <w:t>образовательных програм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агаемые документы:</w:t>
      </w:r>
    </w:p>
    <w:p>
      <w:pPr>
        <w:pStyle w:val="ConsPlusNonformat"/>
        <w:jc w:val="both"/>
        <w:rPr/>
      </w:pPr>
      <w:r>
        <w:rPr/>
        <w:t>1. ________________________________________________________________________</w:t>
      </w:r>
    </w:p>
    <w:p>
      <w:pPr>
        <w:pStyle w:val="ConsPlusNonformat"/>
        <w:jc w:val="both"/>
        <w:rPr/>
      </w:pPr>
      <w:r>
        <w:rPr/>
        <w:t>2. 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частной</w:t>
      </w:r>
    </w:p>
    <w:p>
      <w:pPr>
        <w:pStyle w:val="ConsPlusNonformat"/>
        <w:jc w:val="both"/>
        <w:rPr/>
      </w:pPr>
      <w:r>
        <w:rPr/>
        <w:t>образовательной организации</w:t>
      </w:r>
    </w:p>
    <w:p>
      <w:pPr>
        <w:pStyle w:val="ConsPlusNonformat"/>
        <w:jc w:val="both"/>
        <w:rPr/>
      </w:pPr>
      <w:r>
        <w:rPr/>
        <w:t>(индивидуальный предприниматель)   ______________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(расшифровка подписи)</w:t>
      </w:r>
    </w:p>
    <w:p>
      <w:pPr>
        <w:pStyle w:val="ConsPlusNonformat"/>
        <w:jc w:val="both"/>
        <w:rPr/>
      </w:pPr>
      <w:r>
        <w:rPr/>
        <w:t>МП (при наличии печа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ьник управления образования</w:t>
      </w:r>
    </w:p>
    <w:p>
      <w:pPr>
        <w:pStyle w:val="ConsPlusNonformat"/>
        <w:jc w:val="both"/>
        <w:rPr/>
      </w:pPr>
      <w:r>
        <w:rPr/>
        <w:t>администрации муниципального</w:t>
      </w:r>
    </w:p>
    <w:p>
      <w:pPr>
        <w:pStyle w:val="ConsPlusNonformat"/>
        <w:jc w:val="both"/>
        <w:rPr/>
      </w:pPr>
      <w:r>
        <w:rPr/>
        <w:t>образования "Приморск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униципальный район"    ______________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(расшифровка подписи)</w:t>
      </w:r>
    </w:p>
    <w:p>
      <w:pPr>
        <w:pStyle w:val="ConsPlusNonformat"/>
        <w:jc w:val="both"/>
        <w:rPr/>
      </w:pPr>
      <w:r>
        <w:rPr/>
        <w:t>"___" __________ 20___ г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3</w:t>
      </w:r>
    </w:p>
    <w:p>
      <w:pPr>
        <w:pStyle w:val="ConsPlusNormal1"/>
        <w:jc w:val="right"/>
        <w:rPr/>
      </w:pPr>
      <w:r>
        <w:rPr/>
        <w:t>к Порядку предоставления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субсидий на оказание услуг </w:t>
      </w:r>
    </w:p>
    <w:p>
      <w:pPr>
        <w:pStyle w:val="ConsPlusNormal1"/>
        <w:jc w:val="right"/>
        <w:rPr/>
      </w:pPr>
      <w:r>
        <w:rPr/>
        <w:t>по реализации основных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общеобразовательных программ </w:t>
      </w:r>
    </w:p>
    <w:p>
      <w:pPr>
        <w:pStyle w:val="ConsPlusNormal1"/>
        <w:jc w:val="right"/>
        <w:rPr/>
      </w:pPr>
      <w:r>
        <w:rPr/>
        <w:t>дошкольного образования частны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м организациям, реализующи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е программы дошкольного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ния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533"/>
      <w:bookmarkEnd w:id="11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ходах частной образовательной организации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ового обеспечения которых являет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на реализацию образовательных програм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частной образовательной организ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индивидуального предпринимателя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 20____ г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1417"/>
        <w:gridCol w:w="1701"/>
      </w:tblGrid>
      <w:tr>
        <w:trPr/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статок субсидии на начало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подлежащий возврату в 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ступило средств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том числе:</w:t>
            </w:r>
          </w:p>
          <w:p>
            <w:pPr>
              <w:pStyle w:val="ConsPlusNormal1"/>
              <w:rPr/>
            </w:pPr>
            <w:r>
              <w:rPr/>
              <w:t xml:space="preserve">из район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ные доходы в форме штрафов и пеней, источником финансового обеспечения которых являлась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спользовано субсидии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том числе:</w:t>
            </w:r>
          </w:p>
          <w:p>
            <w:pPr>
              <w:pStyle w:val="ConsPlusNormal1"/>
              <w:rPr/>
            </w:pPr>
            <w:r>
              <w:rPr/>
              <w:t>на выплату заработной платы и начислений на 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ыплату пособий за первые три дня временной нетрудоспособности за счет средств работодателя в случае заболевания работника или полученной им травмы (за исключением несчастных случаев на производстве и профессиональных заболе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ыходные пособия работников при их увольнении в связи с ликвидацией либо реорганизацией, иными организационно-штатными мероприятиями, приводящими к сокращению численности или штата, осуществляемых в порядке и размерах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ыходные пособия работников при их увольнении, не связанном с ликвидацией либо реорганизацией, изменением структуры и иными организационно-штатными мероприятиями, приводящими к сокращению численности или ш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ыплату среднемесячного заработка на период трудоустройства работника при его увольнении в связи с ликвидацией либо реорганизацией частной образовательной организации, иными организационно-штатными мероприятиями, приводящими к сокращению штатной численности част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ыплату ежемесячных компенсационных выплат в размере 50 рублей - персоналу, находящемуся в отпуске по уходу за ребенком до достижения и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ыплату материальной помощи в размере оклада (должностного оклада), ставки заработной платы по основному месту работы (по основной должности) один раз в течение года и единовременного выходного пособия в размере трех окладов (должностных окладов), ставок заработной платы при выходе работника на пенсию по возрасту впервые или состоянию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оплату расходов на учеб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оплату расходов на учебные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приобретение средств обучения, игр, игру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материально-техническое обеспечение подготовки и проведения государственной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приобретение аттестатов об основном и среднем обще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обеспечение дополнительного профессионального образования педагогических работников по профилю педагоги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осуществление противоэпидемических мероприятий (приобретение средств термометрии, дезинфекции и гигиены, оборудования по обеззараживанию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вращено в бюджет МО «Приморский муниципальный район»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том числе:</w:t>
            </w:r>
          </w:p>
          <w:p>
            <w:pPr>
              <w:pStyle w:val="ConsPlusNormal1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статок субсидии 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том числе:</w:t>
            </w:r>
          </w:p>
          <w:p>
            <w:pPr>
              <w:pStyle w:val="ConsPlusNormal1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подлежит возврату в бюджет МО «Приморский муниципальный райо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Приложение: копии первичных документов, подтверждающих произведенные расходы, на ___л. в ___ экз.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частной</w:t>
      </w:r>
    </w:p>
    <w:p>
      <w:pPr>
        <w:pStyle w:val="ConsPlusNonformat"/>
        <w:jc w:val="both"/>
        <w:rPr/>
      </w:pPr>
      <w:r>
        <w:rPr/>
        <w:t>образовательной организации</w:t>
      </w:r>
    </w:p>
    <w:p>
      <w:pPr>
        <w:pStyle w:val="ConsPlusNonformat"/>
        <w:jc w:val="both"/>
        <w:rPr/>
      </w:pPr>
      <w:r>
        <w:rPr/>
        <w:t>(индивидуальный предприниматель)   ____________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П</w:t>
      </w:r>
    </w:p>
    <w:p>
      <w:pPr>
        <w:pStyle w:val="ConsPlusNonformat"/>
        <w:jc w:val="both"/>
        <w:rPr/>
      </w:pPr>
      <w:r>
        <w:rPr/>
        <w:t>(при наличии печати)</w:t>
      </w:r>
    </w:p>
    <w:p>
      <w:pPr>
        <w:pStyle w:val="ConsPlusNonformat"/>
        <w:jc w:val="both"/>
        <w:rPr/>
      </w:pPr>
      <w:r>
        <w:rPr/>
        <w:t>"____" 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Начальник управления образования</w:t>
      </w:r>
    </w:p>
    <w:p>
      <w:pPr>
        <w:pStyle w:val="ConsPlusNonformat"/>
        <w:jc w:val="both"/>
        <w:rPr/>
      </w:pPr>
      <w:r>
        <w:rPr/>
        <w:t>администрации муниципального образования</w:t>
      </w:r>
    </w:p>
    <w:p>
      <w:pPr>
        <w:pStyle w:val="ConsPlusNonformat"/>
        <w:jc w:val="both"/>
        <w:rPr/>
      </w:pPr>
      <w:r>
        <w:rPr/>
        <w:t>"Приморский муниципальный район"               _____________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(расшифровка подписи)</w:t>
      </w:r>
    </w:p>
    <w:p>
      <w:pPr>
        <w:pStyle w:val="ConsPlusNonformat"/>
        <w:jc w:val="both"/>
        <w:rPr/>
      </w:pPr>
      <w:r>
        <w:rPr/>
        <w:t>"____" __________ 20___ г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4</w:t>
      </w:r>
    </w:p>
    <w:p>
      <w:pPr>
        <w:pStyle w:val="ConsPlusNormal1"/>
        <w:jc w:val="right"/>
        <w:rPr/>
      </w:pPr>
      <w:r>
        <w:rPr/>
        <w:t>к Порядку предоставления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субсидий на оказание услуг </w:t>
      </w:r>
    </w:p>
    <w:p>
      <w:pPr>
        <w:pStyle w:val="ConsPlusNormal1"/>
        <w:jc w:val="right"/>
        <w:rPr/>
      </w:pPr>
      <w:r>
        <w:rPr/>
        <w:t>по реализации основных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 xml:space="preserve">общеобразовательных программ </w:t>
      </w:r>
    </w:p>
    <w:p>
      <w:pPr>
        <w:pStyle w:val="ConsPlusNormal1"/>
        <w:jc w:val="right"/>
        <w:rPr/>
      </w:pPr>
      <w:r>
        <w:rPr/>
        <w:t>дошкольного образования частны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м организациям, реализующим</w:t>
      </w:r>
    </w:p>
    <w:p>
      <w:pPr>
        <w:pStyle w:val="ConsPlusNormal1"/>
        <w:jc w:val="right"/>
        <w:rPr/>
      </w:pPr>
      <w:r>
        <w:rPr/>
        <w:t xml:space="preserve"> </w:t>
      </w:r>
      <w:r>
        <w:rPr/>
        <w:t>образовательные программы дошкольного</w:t>
      </w:r>
    </w:p>
    <w:p>
      <w:pPr>
        <w:pStyle w:val="ConsPlusNormal1"/>
        <w:jc w:val="right"/>
        <w:rPr/>
      </w:pPr>
      <w:r>
        <w:rPr/>
        <w:t>образования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P686"/>
      <w:bookmarkEnd w:id="12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стижении показателей, необходимых для дости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лное наименование частной образовательн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амилия, имя, отчеств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четный период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0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4422"/>
        <w:gridCol w:w="1259"/>
        <w:gridCol w:w="1418"/>
        <w:gridCol w:w="1417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атегория обучаю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Значение показателя, необходимого для достижения результатов представления субсидии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Фактическое значе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личество обучающихся, обеспеченных государственными гарантиями прав граждан на получение общедоступного и бесплатного дошкольного образования в соответствии с федеральными государственными образовательными стандартами общего образования,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том числ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..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меч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 Показатель,   указанный   в   строке  1  графы  2  отчета,  должен</w:t>
      </w:r>
    </w:p>
    <w:p>
      <w:pPr>
        <w:pStyle w:val="ConsPlusNonformat"/>
        <w:jc w:val="both"/>
        <w:rPr/>
      </w:pPr>
      <w:r>
        <w:rPr/>
        <w:t>соответствовать  показателям  годового  объема услуг по реализации основных</w:t>
      </w:r>
    </w:p>
    <w:p>
      <w:pPr>
        <w:pStyle w:val="ConsPlusNonformat"/>
        <w:jc w:val="both"/>
        <w:rPr/>
      </w:pPr>
      <w:r>
        <w:rPr/>
        <w:t>общеобразовательных  программ  дошкольного образова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Строки (графы) со знаком (х) не заполняю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</w:t>
      </w:r>
    </w:p>
    <w:p>
      <w:pPr>
        <w:pStyle w:val="ConsPlusNonformat"/>
        <w:jc w:val="both"/>
        <w:rPr/>
      </w:pPr>
      <w:r>
        <w:rPr/>
        <w:t>частной образовательной организации _____________ _______________________</w:t>
      </w:r>
    </w:p>
    <w:p>
      <w:pPr>
        <w:pStyle w:val="ConsPlusNonformat"/>
        <w:jc w:val="both"/>
        <w:rPr/>
      </w:pPr>
      <w:r>
        <w:rPr/>
        <w:t>(индивидуальный предприниматель)        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П</w:t>
      </w:r>
    </w:p>
    <w:p>
      <w:pPr>
        <w:pStyle w:val="ConsPlusNonformat"/>
        <w:jc w:val="both"/>
        <w:rPr/>
      </w:pPr>
      <w:r>
        <w:rPr/>
        <w:t>(при наличии печати)</w:t>
      </w:r>
    </w:p>
    <w:p>
      <w:pPr>
        <w:pStyle w:val="ConsPlusNonformat"/>
        <w:jc w:val="both"/>
        <w:rPr/>
      </w:pPr>
      <w:r>
        <w:rPr/>
        <w:t>"____" 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овано</w:t>
      </w:r>
    </w:p>
    <w:p>
      <w:pPr>
        <w:pStyle w:val="ConsPlusNonformat"/>
        <w:jc w:val="both"/>
        <w:rPr/>
      </w:pPr>
      <w:r>
        <w:rPr/>
        <w:t>Начальник управления образования</w:t>
      </w:r>
    </w:p>
    <w:p>
      <w:pPr>
        <w:pStyle w:val="ConsPlusNonformat"/>
        <w:jc w:val="both"/>
        <w:rPr/>
      </w:pPr>
      <w:r>
        <w:rPr/>
        <w:t>администрации муниципального</w:t>
      </w:r>
    </w:p>
    <w:p>
      <w:pPr>
        <w:pStyle w:val="ConsPlusNonformat"/>
        <w:jc w:val="both"/>
        <w:rPr/>
      </w:pPr>
      <w:r>
        <w:rPr/>
        <w:t xml:space="preserve">образования "Приморский </w:t>
      </w:r>
    </w:p>
    <w:p>
      <w:pPr>
        <w:pStyle w:val="ConsPlusNonformat"/>
        <w:jc w:val="both"/>
        <w:rPr/>
      </w:pPr>
      <w:r>
        <w:rPr/>
        <w:t>муниципальный район" 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  <w:t>"____" __________ 20___ г.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680"/>
        <w:jc w:val="center"/>
        <w:rPr/>
      </w:pPr>
      <w:r>
        <w:rPr>
          <w:b/>
        </w:rPr>
        <w:t xml:space="preserve">6. </w:t>
      </w:r>
      <w:r>
        <w:rPr>
          <w:b/>
          <w:bCs/>
        </w:rPr>
        <w:t>Порядок</w:t>
      </w:r>
    </w:p>
    <w:p>
      <w:pPr>
        <w:pStyle w:val="ConsPlusNormal1"/>
        <w:ind w:firstLine="680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выплаты компенсации платы, взимаемой с родителей (иных законных представителей) за присмотр и уход за детьми частным образовательным организациям, реализующим образовательные программы дошкольного образования</w:t>
      </w:r>
    </w:p>
    <w:p>
      <w:pPr>
        <w:pStyle w:val="ConsPlusNormal1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680"/>
        <w:jc w:val="both"/>
        <w:rPr/>
      </w:pPr>
      <w:r>
        <w:rPr/>
        <w:t>1. Право на получение субсидий имеют частные образовательные организации, являющиеся некоммерческими организациями (за исключением государственных (муниципальных) учреждений), иными юридическими лицами и индивидуальными предпринимателями, осуществляющие образовательную деятельность на территории муниципального образования «Приморский муниципальный район» Архангельской области по образовательным программам дошкольного образования, имеющие лицензию на осуществление образовательной деятельности (далее - образовательные организации) и заключившие с управлением образования администрации муниципального образования «Приморский муниципальный район» (далее - управление образования) соглашение (договор) о предоставлении субсидии.</w:t>
      </w:r>
    </w:p>
    <w:p>
      <w:pPr>
        <w:pStyle w:val="ConsPlusNormal1"/>
        <w:ind w:firstLine="680"/>
        <w:jc w:val="both"/>
        <w:rPr/>
      </w:pPr>
      <w:bookmarkStart w:id="13" w:name="P50"/>
      <w:bookmarkEnd w:id="13"/>
      <w:r>
        <w:rPr/>
        <w:t>2. Субсидии предоставляются образовательным организациям в рамках муниципальной программы муниципального образования «Приморский муниципальный район» «Развитие образования» на финансовое обеспечение затрат по выплате компенсации родительской платы и оплате услуг почтовой связи и услуг кредитных организаций, связанных с выплатой указанной компенсации.</w:t>
      </w:r>
    </w:p>
    <w:p>
      <w:pPr>
        <w:pStyle w:val="ConsPlusNormal1"/>
        <w:ind w:firstLine="680"/>
        <w:jc w:val="both"/>
        <w:rPr/>
      </w:pPr>
      <w:bookmarkStart w:id="14" w:name="P52"/>
      <w:bookmarkEnd w:id="14"/>
      <w:r>
        <w:rPr/>
        <w:t>3. Размер предоставляемой образовательной организации субсидии определяется как сумма затрат на выплату компенсации родительской платы и затрат на оплату услуг почтовой связи и услуг кредитных организаций, связанных с выплатой указанной компенсации.</w:t>
      </w:r>
    </w:p>
    <w:p>
      <w:pPr>
        <w:pStyle w:val="ConsPlusNormal1"/>
        <w:ind w:firstLine="680"/>
        <w:jc w:val="both"/>
        <w:rPr/>
      </w:pPr>
      <w:r>
        <w:rPr/>
        <w:t>При этом сумма затрат на выплату компенсации родительской платы рассчитывается исходя из:</w:t>
      </w:r>
    </w:p>
    <w:p>
      <w:pPr>
        <w:pStyle w:val="ConsPlusNormal1"/>
        <w:ind w:firstLine="680"/>
        <w:jc w:val="both"/>
        <w:rPr/>
      </w:pPr>
      <w:r>
        <w:rPr/>
        <w:t>количества детей, за которых вносится родительская плата в образовательной организации;</w:t>
      </w:r>
    </w:p>
    <w:p>
      <w:pPr>
        <w:pStyle w:val="ConsPlusNormal1"/>
        <w:ind w:firstLine="680"/>
        <w:jc w:val="both"/>
        <w:rPr/>
      </w:pPr>
      <w:r>
        <w:rPr/>
        <w:t>количества дней посещения каждым ребенком образовательной организации за отчетный месяц;</w:t>
      </w:r>
    </w:p>
    <w:p>
      <w:pPr>
        <w:pStyle w:val="ConsPlusNormal1"/>
        <w:ind w:firstLine="680"/>
        <w:jc w:val="both"/>
        <w:rPr/>
      </w:pPr>
      <w:r>
        <w:rPr/>
        <w:t>среднего размера родительской платы за содержание ребенка (присмотр и уход за ребенком) в муниципальных образовательных организациях на территории муниципального образования «Приморский муниципальный район» Архангельской области, реализующих образовательную программу дошкольного образования (далее - средний размер родительской платы в образовательных организациях);</w:t>
      </w:r>
    </w:p>
    <w:p>
      <w:pPr>
        <w:pStyle w:val="ConsPlusNormal1"/>
        <w:ind w:firstLine="680"/>
        <w:jc w:val="both"/>
        <w:rPr/>
      </w:pPr>
      <w:r>
        <w:rPr/>
        <w:t>установленного размера компенсации родительской платы в размере 20 процентов среднего размера родительской платы в образовательных организациях на первого ребенка, в размере 50 процентов такой платы на второго ребенка, в размере 70 процентов такой платы на третьего ребенка и последующих детей.</w:t>
      </w:r>
    </w:p>
    <w:p>
      <w:pPr>
        <w:pStyle w:val="ConsPlusNormal1"/>
        <w:ind w:firstLine="680"/>
        <w:jc w:val="both"/>
        <w:rPr/>
      </w:pPr>
      <w:r>
        <w:rPr/>
        <w:t>Сумма затрат на оплату услуг почтовой связи и услуг кредитных организаций, связанных с выплатой компенсации родительской платы, определяется в соответствии с заключенными договорами на оказание услуг почтовой связи и услуг кредитных организаций исходя из суммы затрат на выплату компенсации родительской платы.</w:t>
      </w:r>
    </w:p>
    <w:p>
      <w:pPr>
        <w:pStyle w:val="ConsPlusNormal1"/>
        <w:ind w:firstLine="680"/>
        <w:jc w:val="both"/>
        <w:rPr/>
      </w:pPr>
      <w:r>
        <w:rPr/>
        <w:t xml:space="preserve">4. Предоставление субсидий образовательным организациям осуществляется в пределах бюджетных ассигнований, предусмотренных в районном бюджете на соответствующий финансовый год и плановый период, и лимитов бюджетных обязательств, доведенных до управления образования на цели, указанные в </w:t>
      </w:r>
      <w:hyperlink w:anchor="P50">
        <w:r>
          <w:rPr>
            <w:rStyle w:val="InternetLink"/>
          </w:rPr>
          <w:t xml:space="preserve">пункте </w:t>
        </w:r>
      </w:hyperlink>
      <w:r>
        <w:rPr/>
        <w:t>2 настоящего Порядка.</w:t>
      </w:r>
    </w:p>
    <w:p>
      <w:pPr>
        <w:pStyle w:val="ConsPlusNormal1"/>
        <w:ind w:firstLine="680"/>
        <w:jc w:val="both"/>
        <w:rPr/>
      </w:pPr>
      <w:bookmarkStart w:id="15" w:name="P60"/>
      <w:bookmarkEnd w:id="15"/>
      <w:r>
        <w:rPr/>
        <w:t>5. Условиями предоставления субсидии являются:</w:t>
      </w:r>
    </w:p>
    <w:p>
      <w:pPr>
        <w:pStyle w:val="ConsPlusNormal1"/>
        <w:ind w:firstLine="680"/>
        <w:jc w:val="both"/>
        <w:rPr/>
      </w:pPr>
      <w:r>
        <w:rPr/>
        <w:t xml:space="preserve">а) использование субсидии на цели, указанные в </w:t>
      </w:r>
      <w:hyperlink w:anchor="P50">
        <w:r>
          <w:rPr>
            <w:rStyle w:val="InternetLink"/>
          </w:rPr>
          <w:t xml:space="preserve">пункте </w:t>
        </w:r>
      </w:hyperlink>
      <w:r>
        <w:rPr/>
        <w:t>2 настоящего Порядка;</w:t>
      </w:r>
    </w:p>
    <w:p>
      <w:pPr>
        <w:pStyle w:val="ConsPlusNormal1"/>
        <w:ind w:firstLine="680"/>
        <w:jc w:val="both"/>
        <w:rPr/>
      </w:pPr>
      <w:r>
        <w:rPr/>
        <w:t>б) ведение раздельного учета затрат, источником финансового обеспечения которых является субсидия;</w:t>
      </w:r>
    </w:p>
    <w:p>
      <w:pPr>
        <w:pStyle w:val="ConsPlusNormal1"/>
        <w:ind w:firstLine="680"/>
        <w:jc w:val="both"/>
        <w:rPr/>
      </w:pPr>
      <w:r>
        <w:rPr/>
        <w:t xml:space="preserve">в) соответствие образовательной организации требованию, установленному </w:t>
      </w:r>
      <w:hyperlink w:anchor="P72">
        <w:r>
          <w:rPr>
            <w:rStyle w:val="InternetLink"/>
          </w:rPr>
          <w:t xml:space="preserve">подпунктом "в" пункта </w:t>
        </w:r>
      </w:hyperlink>
      <w:r>
        <w:rPr/>
        <w:t>6 настоящего Порядка;</w:t>
      </w:r>
    </w:p>
    <w:p>
      <w:pPr>
        <w:pStyle w:val="ConsPlusNormal1"/>
        <w:ind w:firstLine="680"/>
        <w:jc w:val="both"/>
        <w:rPr/>
      </w:pPr>
      <w:r>
        <w:rPr/>
        <w:t xml:space="preserve">г) ведение </w:t>
      </w:r>
      <w:hyperlink w:anchor="P139">
        <w:r>
          <w:rPr>
            <w:rStyle w:val="InternetLink"/>
          </w:rPr>
          <w:t>реестра</w:t>
        </w:r>
      </w:hyperlink>
      <w:r>
        <w:rPr/>
        <w:t xml:space="preserve"> получателей компенсации родительской платы в образовательной организации по форме согласно приложению N 1 к настоящему Порядку;</w:t>
      </w:r>
    </w:p>
    <w:p>
      <w:pPr>
        <w:pStyle w:val="ConsPlusNormal1"/>
        <w:ind w:firstLine="680"/>
        <w:jc w:val="both"/>
        <w:rPr/>
      </w:pPr>
      <w:r>
        <w:rPr/>
        <w:t xml:space="preserve">д) согласие образовательной организации на осуществление контролирующими органами, указанными в </w:t>
      </w:r>
      <w:hyperlink w:anchor="P120">
        <w:r>
          <w:rPr>
            <w:rStyle w:val="InternetLink"/>
          </w:rPr>
          <w:t xml:space="preserve">пункте </w:t>
        </w:r>
      </w:hyperlink>
      <w:r>
        <w:rPr/>
        <w:t>16 настоящего Порядка, проверок соблюдения образовательной организацией условий, целей и порядка предоставления субсидий;</w:t>
      </w:r>
    </w:p>
    <w:p>
      <w:pPr>
        <w:pStyle w:val="ConsPlusNormal1"/>
        <w:ind w:firstLine="680"/>
        <w:jc w:val="both"/>
        <w:rPr/>
      </w:pPr>
      <w:r>
        <w:rPr/>
        <w:t xml:space="preserve">е) включение в договоры (соглашения), заключенные в целях исполнения обязательств по соглашению (договор) о предоставлении субсидии, условия о согласии лиц, являющихся поставщиками (подрядчиками, исполнителями) по таким договорам на осуществление контролирующими органами, указанными в </w:t>
      </w:r>
      <w:hyperlink w:anchor="P120">
        <w:r>
          <w:rPr>
            <w:rStyle w:val="InternetLink"/>
          </w:rPr>
          <w:t xml:space="preserve">пункте </w:t>
        </w:r>
      </w:hyperlink>
      <w:r>
        <w:rPr/>
        <w:t>16 настоящего Порядка, проверок соблюдения ими условий, целей и порядка предоставления субсидии;</w:t>
      </w:r>
    </w:p>
    <w:p>
      <w:pPr>
        <w:pStyle w:val="ConsPlusNormal1"/>
        <w:ind w:firstLine="680"/>
        <w:jc w:val="both"/>
        <w:rPr/>
      </w:pPr>
      <w:r>
        <w:rPr/>
        <w:t>ж) запрет приобретения иностранной валюты за счет средств, полученных из районного бюджета.</w:t>
      </w:r>
    </w:p>
    <w:p>
      <w:pPr>
        <w:pStyle w:val="ConsPlusNormal1"/>
        <w:ind w:firstLine="680"/>
        <w:jc w:val="both"/>
        <w:rPr/>
      </w:pPr>
      <w:bookmarkStart w:id="16" w:name="P69"/>
      <w:bookmarkEnd w:id="16"/>
      <w:r>
        <w:rPr/>
        <w:t>6. По состоянию на дату представления документов для заключения договора о предоставлении субсидии образовательная организация должна соответствовать следующим требованиям:</w:t>
      </w:r>
    </w:p>
    <w:p>
      <w:pPr>
        <w:pStyle w:val="ConsPlusNormal1"/>
        <w:ind w:firstLine="680"/>
        <w:jc w:val="both"/>
        <w:rPr/>
      </w:pPr>
      <w:r>
        <w:rPr/>
        <w:t>а) образовательная организация, являющаяся иным юридическим лицом,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ind w:firstLine="680"/>
        <w:jc w:val="both"/>
        <w:rPr/>
      </w:pPr>
      <w:r>
        <w:rPr/>
        <w:t xml:space="preserve">б) образовательная организация, являющаяся иным юридическим лицом или индивидуальным предпринимателем, не получает средства из районного бюджета в соответствии с иными муниципальными правовыми актами муниципального образования «Приморский муниципальный район» на цели, указанные в </w:t>
      </w:r>
      <w:hyperlink w:anchor="P50">
        <w:r>
          <w:rPr>
            <w:rStyle w:val="InternetLink"/>
          </w:rPr>
          <w:t xml:space="preserve">пункте </w:t>
        </w:r>
      </w:hyperlink>
      <w:r>
        <w:rPr/>
        <w:t>2 настоящего Порядка;</w:t>
      </w:r>
    </w:p>
    <w:p>
      <w:pPr>
        <w:pStyle w:val="ConsPlusNormal1"/>
        <w:ind w:firstLine="680"/>
        <w:jc w:val="both"/>
        <w:rPr/>
      </w:pPr>
      <w:bookmarkStart w:id="17" w:name="P72"/>
      <w:bookmarkEnd w:id="17"/>
      <w:r>
        <w:rPr/>
        <w:t>в) образовательная организация не имеет просроченной (неурегулированной) задолженности по денежным обязательствам перед муниципальным образованием «Приморский муниципальный район» Архангельской области.</w:t>
      </w:r>
    </w:p>
    <w:p>
      <w:pPr>
        <w:pStyle w:val="ConsPlusNormal1"/>
        <w:ind w:firstLine="680"/>
        <w:jc w:val="both"/>
        <w:rPr/>
      </w:pPr>
      <w:r>
        <w:rPr/>
        <w:t xml:space="preserve">7. Предоставление образовательным организациям субсидий осуществляется в соответствии с соглашениями (договоры) о предоставлении субсидий, заключенными управлением образования в пределах лимитов бюджетных обязательств, доведенных до управления образования на цели, указанные в </w:t>
      </w:r>
      <w:hyperlink w:anchor="P50">
        <w:r>
          <w:rPr>
            <w:rStyle w:val="InternetLink"/>
          </w:rPr>
          <w:t xml:space="preserve">пункте </w:t>
        </w:r>
      </w:hyperlink>
      <w:r>
        <w:rPr/>
        <w:t>2 настоящего Порядка.</w:t>
      </w:r>
    </w:p>
    <w:p>
      <w:pPr>
        <w:pStyle w:val="ConsPlusNormal1"/>
        <w:ind w:firstLine="680"/>
        <w:jc w:val="both"/>
        <w:rPr/>
      </w:pPr>
      <w:bookmarkStart w:id="18" w:name="P74"/>
      <w:bookmarkEnd w:id="18"/>
      <w:r>
        <w:rPr/>
        <w:t>8. Для заключения соглашения (договора) о предоставлении субсидии образовательные организации представляют в управление образования следующие документы:</w:t>
      </w:r>
    </w:p>
    <w:p>
      <w:pPr>
        <w:pStyle w:val="ConsPlusNormal1"/>
        <w:ind w:firstLine="680"/>
        <w:jc w:val="both"/>
        <w:rPr/>
      </w:pPr>
      <w:hyperlink w:anchor="P205">
        <w:r>
          <w:rPr>
            <w:rStyle w:val="InternetLink"/>
          </w:rPr>
          <w:t>заявку</w:t>
        </w:r>
      </w:hyperlink>
      <w:r>
        <w:rPr/>
        <w:t xml:space="preserve"> на предоставление субсидии на выплату компенсации родительской платы в образовательной организации по форме согласно приложению N 2 к настоящему Порядку (далее - заявка);</w:t>
      </w:r>
    </w:p>
    <w:p>
      <w:pPr>
        <w:pStyle w:val="ConsPlusNormal1"/>
        <w:ind w:firstLine="680"/>
        <w:jc w:val="both"/>
        <w:rPr/>
      </w:pPr>
      <w:r>
        <w:rPr/>
        <w:t>нотариально заверенную копию лицензии на осуществление образовательной деятельности;</w:t>
      </w:r>
    </w:p>
    <w:p>
      <w:pPr>
        <w:pStyle w:val="ConsPlusNormal1"/>
        <w:ind w:firstLine="680"/>
        <w:jc w:val="both"/>
        <w:rPr/>
      </w:pPr>
      <w:r>
        <w:rPr/>
        <w:t>справку, подписанную руководителем образовательной организации, об отсутствии просроченной (неурегулированной) задолженности по денежным обязательствам перед муниципальным образованием «Приморский муниципальный район» Архангельской области.</w:t>
      </w:r>
    </w:p>
    <w:p>
      <w:pPr>
        <w:pStyle w:val="ConsPlusNormal1"/>
        <w:ind w:firstLine="680"/>
        <w:jc w:val="both"/>
        <w:rPr/>
      </w:pPr>
      <w:r>
        <w:rPr/>
        <w:t xml:space="preserve">9. В течение пяти рабочих дней со дня получения от образовательной организации документов управление образования осуществляет их проверку и проверку соответствия образовательной организации требованиям, установленным </w:t>
      </w:r>
      <w:hyperlink w:anchor="P69">
        <w:r>
          <w:rPr>
            <w:rStyle w:val="InternetLink"/>
          </w:rPr>
          <w:t xml:space="preserve">пунктом </w:t>
        </w:r>
      </w:hyperlink>
      <w:r>
        <w:rPr/>
        <w:t>6 настоящего Порядка, в том числе путем получения сведений об образовательной организации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1"/>
        <w:ind w:firstLine="680"/>
        <w:jc w:val="both"/>
        <w:rPr/>
      </w:pPr>
      <w:r>
        <w:rPr/>
        <w:t>При наличии замечаний (неточностей, в том числе ошибок) управление образования в течение двух рабочих дней со дня окончания проверки возвращает полученные документы образовательной организации на доработку с указанием причины возврата и нового срока их представления.</w:t>
      </w:r>
    </w:p>
    <w:p>
      <w:pPr>
        <w:pStyle w:val="ConsPlusNormal1"/>
        <w:ind w:firstLine="680"/>
        <w:jc w:val="both"/>
        <w:rPr/>
      </w:pPr>
      <w:r>
        <w:rPr/>
        <w:t>Образовательная организация в течение десяти рабочих дней дорабатывает документы и представляет их в управление образования.</w:t>
      </w:r>
    </w:p>
    <w:p>
      <w:pPr>
        <w:pStyle w:val="ConsPlusNormal1"/>
        <w:ind w:firstLine="680"/>
        <w:jc w:val="both"/>
        <w:rPr/>
      </w:pPr>
      <w:r>
        <w:rPr/>
        <w:t>Основанием для отказа образовательной организации в предоставлении субсидии является:</w:t>
      </w:r>
    </w:p>
    <w:p>
      <w:pPr>
        <w:pStyle w:val="ConsPlusNormal1"/>
        <w:ind w:firstLine="680"/>
        <w:jc w:val="both"/>
        <w:rPr/>
      </w:pPr>
      <w:r>
        <w:rPr/>
        <w:t xml:space="preserve">а) осуществление образовательной организацией образовательной деятельности за пределами территории муниципального образования «Приморский муниципальный район» Архангельской области; </w:t>
      </w:r>
    </w:p>
    <w:p>
      <w:pPr>
        <w:pStyle w:val="ConsPlusNormal1"/>
        <w:ind w:firstLine="680"/>
        <w:jc w:val="both"/>
        <w:rPr/>
      </w:pPr>
      <w:r>
        <w:rPr/>
        <w:t xml:space="preserve">б) несоответствие образовательной организации требованиям, установленным </w:t>
      </w:r>
      <w:hyperlink w:anchor="P69">
        <w:r>
          <w:rPr>
            <w:rStyle w:val="InternetLink"/>
          </w:rPr>
          <w:t xml:space="preserve">пунктом </w:t>
        </w:r>
      </w:hyperlink>
      <w:r>
        <w:rPr/>
        <w:t>6 настоящего Порядка;</w:t>
      </w:r>
    </w:p>
    <w:p>
      <w:pPr>
        <w:pStyle w:val="ConsPlusNormal1"/>
        <w:ind w:firstLine="680"/>
        <w:jc w:val="both"/>
        <w:rPr/>
      </w:pPr>
      <w:r>
        <w:rPr/>
        <w:t xml:space="preserve">в) непредставление (представление не в полном объеме) образовательной организацией документов, указанных в </w:t>
      </w:r>
      <w:hyperlink w:anchor="P74">
        <w:r>
          <w:rPr>
            <w:rStyle w:val="InternetLink"/>
          </w:rPr>
          <w:t>пункте 8</w:t>
        </w:r>
      </w:hyperlink>
      <w:r>
        <w:rPr/>
        <w:t xml:space="preserve"> настоящего Порядка;</w:t>
      </w:r>
    </w:p>
    <w:p>
      <w:pPr>
        <w:pStyle w:val="ConsPlusNormal1"/>
        <w:ind w:firstLine="680"/>
        <w:jc w:val="both"/>
        <w:rPr/>
      </w:pPr>
      <w:r>
        <w:rPr/>
        <w:t xml:space="preserve">г) несоответствие представленных образовательной организацией документов требованиям, определенным </w:t>
      </w:r>
      <w:hyperlink w:anchor="P74">
        <w:r>
          <w:rPr>
            <w:rStyle w:val="InternetLink"/>
          </w:rPr>
          <w:t xml:space="preserve">пунктом </w:t>
        </w:r>
      </w:hyperlink>
      <w:r>
        <w:rPr/>
        <w:t>8 настоящего Порядка;</w:t>
      </w:r>
    </w:p>
    <w:p>
      <w:pPr>
        <w:pStyle w:val="ConsPlusNormal1"/>
        <w:ind w:firstLine="680"/>
        <w:jc w:val="both"/>
        <w:rPr/>
      </w:pPr>
      <w:r>
        <w:rPr/>
        <w:t xml:space="preserve">д) недостоверность представленной образовательной организацией информации, содержащейся в документах, указанных в </w:t>
      </w:r>
      <w:hyperlink w:anchor="P74">
        <w:r>
          <w:rPr>
            <w:rStyle w:val="InternetLink"/>
          </w:rPr>
          <w:t xml:space="preserve">пункте </w:t>
        </w:r>
      </w:hyperlink>
      <w:r>
        <w:rPr/>
        <w:t>8 настоящего Порядка.</w:t>
      </w:r>
    </w:p>
    <w:p>
      <w:pPr>
        <w:pStyle w:val="ConsPlusNormal1"/>
        <w:ind w:firstLine="680"/>
        <w:jc w:val="both"/>
        <w:rPr/>
      </w:pPr>
      <w:r>
        <w:rPr/>
        <w:t>При наличии оснований для отказа в предоставлении субсидии управление образования в течение пяти рабочих дней со дня окончания проверки письменно уведомляет образовательную организацию (по почте заказным письмом с уведомлением о вручении или иным способом, свидетельствующим о получении образовательной организацией такого уведомления) об отказе в предоставлении субсидии.</w:t>
      </w:r>
    </w:p>
    <w:p>
      <w:pPr>
        <w:pStyle w:val="ConsPlusNormal1"/>
        <w:ind w:firstLine="680"/>
        <w:jc w:val="both"/>
        <w:rPr/>
      </w:pPr>
      <w:r>
        <w:rPr/>
        <w:t>При отсутствии замечаний руководитель управления образования согласовывает заявку в течение двух рабочих дней со дня окончания проверки.</w:t>
      </w:r>
    </w:p>
    <w:p>
      <w:pPr>
        <w:pStyle w:val="ConsPlusNormal1"/>
        <w:ind w:firstLine="680"/>
        <w:jc w:val="both"/>
        <w:rPr/>
      </w:pPr>
      <w:r>
        <w:rPr/>
        <w:t>10. Управление образования в течение десяти рабочих дней после согласования заявки заключает соглашение (договор) о предоставлении субсидии с образовательной организацией по типовой форме, установленной финансовым управлением администрации муниципального образования «Приморский муниципальный район».</w:t>
      </w:r>
    </w:p>
    <w:p>
      <w:pPr>
        <w:pStyle w:val="ConsPlusNormal1"/>
        <w:ind w:firstLine="680"/>
        <w:jc w:val="both"/>
        <w:rPr/>
      </w:pPr>
      <w:r>
        <w:rPr/>
        <w:t>10.1. Результатом предоставления субсидии является выплата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, на первого, второго и третьего ребенка.</w:t>
      </w:r>
    </w:p>
    <w:p>
      <w:pPr>
        <w:pStyle w:val="ConsPlusNormal1"/>
        <w:ind w:firstLine="680"/>
        <w:jc w:val="both"/>
        <w:rPr/>
      </w:pPr>
      <w:r>
        <w:rPr/>
        <w:t>Показателями, необходимыми для достижения указанного результата предоставления субсидии, значения которых устанавливаются соглашением (договором) о предоставлении субсидии, являются количество детей, на которых выплачивается 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, на первого, второго и третьего ребенка.</w:t>
      </w:r>
    </w:p>
    <w:p>
      <w:pPr>
        <w:pStyle w:val="ConsPlusNormal1"/>
        <w:ind w:firstLine="680"/>
        <w:jc w:val="both"/>
        <w:rPr/>
      </w:pPr>
      <w:r>
        <w:rPr/>
        <w:t>11. Для получения субсидии образовательные организации не позднее 2 числа месяца, следующего за отчетным месяцем, представляют в управление образования реестры получателей компенсации родительской платы в образовательных организациях.</w:t>
      </w:r>
    </w:p>
    <w:p>
      <w:pPr>
        <w:pStyle w:val="ConsPlusNormal1"/>
        <w:ind w:firstLine="680"/>
        <w:jc w:val="both"/>
        <w:rPr/>
      </w:pPr>
      <w:r>
        <w:rPr/>
        <w:t>12. Управление образования на основании представленных образовательными организациями реестров получателей компенсации родительской платы в образовательных организациях не позднее 6 числа месяца, следующего за отчетным, осуществляет в установленном порядке перечисление денежных средств на счета образовательных организаций в кредитных организациях.</w:t>
      </w:r>
    </w:p>
    <w:p>
      <w:pPr>
        <w:pStyle w:val="ConsPlusNormal1"/>
        <w:ind w:firstLine="680"/>
        <w:jc w:val="both"/>
        <w:rPr/>
      </w:pPr>
      <w:r>
        <w:rPr/>
        <w:t>12.1. Размер субсидии, предоставляемой в соответствии с соглашением (договором) о предоставлении субсидии, может быть изменен в случаях:</w:t>
      </w:r>
    </w:p>
    <w:p>
      <w:pPr>
        <w:pStyle w:val="ConsPlusNormal1"/>
        <w:ind w:firstLine="680"/>
        <w:jc w:val="both"/>
        <w:rPr/>
      </w:pPr>
      <w:r>
        <w:rPr/>
        <w:t xml:space="preserve">изменения ранее доведенных до департамента образования лимитов бюджетных обязательств на текущий финансовый год и плановый период на цели, указанные в </w:t>
      </w:r>
      <w:hyperlink w:anchor="P50">
        <w:r>
          <w:rPr>
            <w:rStyle w:val="InternetLink"/>
          </w:rPr>
          <w:t xml:space="preserve">пункте </w:t>
        </w:r>
      </w:hyperlink>
      <w:r>
        <w:rPr/>
        <w:t>2 настоящего Порядка;</w:t>
      </w:r>
    </w:p>
    <w:p>
      <w:pPr>
        <w:pStyle w:val="ConsPlusNormal1"/>
        <w:ind w:firstLine="680"/>
        <w:jc w:val="both"/>
        <w:rPr/>
      </w:pPr>
      <w:r>
        <w:rPr/>
        <w:t xml:space="preserve">экономии или недостаточности определенного образовательной организации размера субсидии, в том числе исходя из суммы затрат на выплату компенсации родительской платы и затрат на оплату услуг почтовой связи и услуг кредитных организаций, связанных с выплатой указанной компенсации, в соответствии с </w:t>
      </w:r>
      <w:hyperlink w:anchor="P52">
        <w:r>
          <w:rPr>
            <w:rStyle w:val="InternetLink"/>
          </w:rPr>
          <w:t xml:space="preserve">пунктом </w:t>
        </w:r>
      </w:hyperlink>
      <w:r>
        <w:rPr/>
        <w:t xml:space="preserve">3 настоящего Порядка, в пределах лимитов бюджетных обязательств на текущий финансовый год и плановый период, доведенных до управления образования на цели, указанные в </w:t>
      </w:r>
      <w:hyperlink w:anchor="P50">
        <w:r>
          <w:rPr>
            <w:rStyle w:val="InternetLink"/>
          </w:rPr>
          <w:t xml:space="preserve">пункте </w:t>
        </w:r>
      </w:hyperlink>
      <w:r>
        <w:rPr/>
        <w:t>2 настоящего Порядка.</w:t>
      </w:r>
    </w:p>
    <w:p>
      <w:pPr>
        <w:pStyle w:val="ConsPlusNormal1"/>
        <w:ind w:firstLine="680"/>
        <w:jc w:val="both"/>
        <w:rPr/>
      </w:pPr>
      <w:r>
        <w:rPr/>
        <w:t>В случае изменения суммы затрат на выплату компенсации родительской платы и затрат на оплату услуг почтовой связи и услуг кредитных организаций, связанных с выплатой указанной компенсации, образовательная организация представляет уточненную заявку.</w:t>
      </w:r>
    </w:p>
    <w:p>
      <w:pPr>
        <w:pStyle w:val="ConsPlusNormal1"/>
        <w:ind w:firstLine="680"/>
        <w:jc w:val="both"/>
        <w:rPr/>
      </w:pPr>
      <w:r>
        <w:rPr/>
        <w:t>Изменения, вносимые в соглашение (договор) о предоставлении субсидии, оформляются путем заключения дополнительных соглашений (договоров) о предоставлении субсидий по типовым формам, установленным финансовым управлением администрации муниципального образования «Приморский муниципальный район».</w:t>
      </w:r>
    </w:p>
    <w:p>
      <w:pPr>
        <w:pStyle w:val="ConsPlusNormal1"/>
        <w:ind w:firstLine="680"/>
        <w:jc w:val="both"/>
        <w:rPr/>
      </w:pPr>
      <w:r>
        <w:rPr/>
        <w:t>13. Образовательные организации обязаны:</w:t>
      </w:r>
    </w:p>
    <w:p>
      <w:pPr>
        <w:pStyle w:val="ConsPlusNormal1"/>
        <w:ind w:firstLine="680"/>
        <w:jc w:val="both"/>
        <w:rPr/>
      </w:pPr>
      <w:r>
        <w:rPr/>
        <w:t>ежемесячно производить операции по начислению родителям (иным законным представителям) компенсации родительской платы;</w:t>
      </w:r>
    </w:p>
    <w:p>
      <w:pPr>
        <w:pStyle w:val="ConsPlusNormal1"/>
        <w:ind w:firstLine="680"/>
        <w:jc w:val="both"/>
        <w:rPr/>
      </w:pPr>
      <w:r>
        <w:rPr/>
        <w:t>ежемесячно, не позднее 8 числа месяца, следующего за отчетным месяцем, перечислять компенсацию родительской платы на счета родителей (иных законных представителей), открытые в кредитных организациях, или через отделения почтовой связи, а также наличными денежными средствами.</w:t>
      </w:r>
    </w:p>
    <w:p>
      <w:pPr>
        <w:pStyle w:val="ConsPlusNormal1"/>
        <w:ind w:firstLine="680"/>
        <w:jc w:val="both"/>
        <w:rPr/>
      </w:pPr>
      <w:r>
        <w:rPr/>
        <w:t>Представлять в управление образования:</w:t>
      </w:r>
    </w:p>
    <w:p>
      <w:pPr>
        <w:pStyle w:val="ConsPlusNormal1"/>
        <w:ind w:firstLine="680"/>
        <w:jc w:val="both"/>
        <w:rPr/>
      </w:pPr>
      <w:r>
        <w:rPr/>
        <w:t>ежемесячно, не позднее 5 числа месяца, следующего за отчетным месяцем, - отчет о расходах на выплату компенсации родительской платы и об использовании субсидии по состоянию на первое число месяца, следующего за отчетным месяцем, по форме, установленной департаментом образования в соглашении (договоре) о предоставлении субсидии;</w:t>
      </w:r>
    </w:p>
    <w:p>
      <w:pPr>
        <w:pStyle w:val="ConsPlusNormal1"/>
        <w:ind w:firstLine="680"/>
        <w:jc w:val="both"/>
        <w:rPr/>
      </w:pPr>
      <w:r>
        <w:rPr/>
        <w:t xml:space="preserve">не позднее 15 января - </w:t>
      </w:r>
      <w:hyperlink w:anchor="P291">
        <w:r>
          <w:rPr>
            <w:rStyle w:val="InternetLink"/>
          </w:rPr>
          <w:t>отчет</w:t>
        </w:r>
      </w:hyperlink>
      <w:r>
        <w:rPr/>
        <w:t xml:space="preserve"> о достижении показателей, необходимых для достижения результатов предоставления субсидии, по форме согласно приложению N 3 к настоящему Порядку.</w:t>
      </w:r>
    </w:p>
    <w:p>
      <w:pPr>
        <w:pStyle w:val="ConsPlusNormal1"/>
        <w:ind w:firstLine="680"/>
        <w:jc w:val="both"/>
        <w:rPr/>
      </w:pPr>
      <w:r>
        <w:rPr/>
        <w:t>14. Управление образования приостанавливает перечисление субсидии в следующих случаях:</w:t>
      </w:r>
    </w:p>
    <w:p>
      <w:pPr>
        <w:pStyle w:val="ConsPlusNormal1"/>
        <w:ind w:firstLine="680"/>
        <w:jc w:val="both"/>
        <w:rPr/>
      </w:pPr>
      <w:r>
        <w:rPr/>
        <w:t xml:space="preserve">непредставление отчета о расходах на выплату компенсации родительской платы и об использовании субсидии или представление его с нарушением требований, установленных в </w:t>
      </w:r>
      <w:hyperlink w:anchor="P102">
        <w:r>
          <w:rPr>
            <w:rStyle w:val="InternetLink"/>
          </w:rPr>
          <w:t xml:space="preserve">пункте </w:t>
        </w:r>
      </w:hyperlink>
      <w:r>
        <w:rPr/>
        <w:t>13 настоящего Порядка;</w:t>
      </w:r>
    </w:p>
    <w:p>
      <w:pPr>
        <w:pStyle w:val="ConsPlusNormal1"/>
        <w:ind w:firstLine="680"/>
        <w:jc w:val="both"/>
        <w:rPr/>
      </w:pPr>
      <w:r>
        <w:rPr/>
        <w:t xml:space="preserve">до окончания сроков проведения проверок (ревизий), проводимых в соответствии с </w:t>
      </w:r>
      <w:hyperlink w:anchor="P120">
        <w:r>
          <w:rPr>
            <w:rStyle w:val="InternetLink"/>
          </w:rPr>
          <w:t>пунктом 1</w:t>
        </w:r>
      </w:hyperlink>
      <w:r>
        <w:rPr/>
        <w:t>6 настоящего Порядка.</w:t>
      </w:r>
    </w:p>
    <w:p>
      <w:pPr>
        <w:pStyle w:val="ConsPlusNormal1"/>
        <w:ind w:firstLine="680"/>
        <w:jc w:val="both"/>
        <w:rPr/>
      </w:pPr>
      <w:r>
        <w:rPr/>
        <w:t>В случае приостановления перечисления субсидии управление образования письменно уведомляет (по почте заказным письмом с уведомлением о вручении или иным способом, свидетельствующим о получении образовательной организацией такого уведомления) образовательные организации о приостановлении перечисления субсидии.</w:t>
      </w:r>
    </w:p>
    <w:p>
      <w:pPr>
        <w:pStyle w:val="ConsPlusNormal1"/>
        <w:ind w:firstLine="680"/>
        <w:jc w:val="both"/>
        <w:rPr/>
      </w:pPr>
      <w:r>
        <w:rPr/>
        <w:t xml:space="preserve">15. Образовательные организации обязаны обеспечить использование субсидии в соответствии с целями, установленными </w:t>
      </w:r>
      <w:hyperlink w:anchor="P50">
        <w:r>
          <w:rPr>
            <w:rStyle w:val="InternetLink"/>
          </w:rPr>
          <w:t xml:space="preserve">пунктом </w:t>
        </w:r>
      </w:hyperlink>
      <w:r>
        <w:rPr/>
        <w:t>2 настоящего Порядка, не позднее 31 декабря отчетного финансового года.</w:t>
      </w:r>
    </w:p>
    <w:p>
      <w:pPr>
        <w:pStyle w:val="ConsPlusNormal1"/>
        <w:ind w:firstLine="680"/>
        <w:jc w:val="both"/>
        <w:rPr/>
      </w:pPr>
      <w:r>
        <w:rPr/>
        <w:t xml:space="preserve">При наличии потребности в остатке субсидии, не использованном в отчетном финансовом году, указанный остаток в соответствии с решением управления образования может быть использован образовательной организацией в текущем финансовом году на цели, установленные </w:t>
      </w:r>
      <w:hyperlink w:anchor="P50">
        <w:r>
          <w:rPr>
            <w:rStyle w:val="InternetLink"/>
          </w:rPr>
          <w:t xml:space="preserve">пунктом </w:t>
        </w:r>
      </w:hyperlink>
      <w:r>
        <w:rPr/>
        <w:t>2 настоящего Порядка.</w:t>
      </w:r>
    </w:p>
    <w:p>
      <w:pPr>
        <w:pStyle w:val="ConsPlusNormal1"/>
        <w:ind w:firstLine="680"/>
        <w:jc w:val="both"/>
        <w:rPr/>
      </w:pPr>
      <w:r>
        <w:rPr/>
        <w:t>Решение управления образования о наличии потребности в остатке субсидии, не использованном в отчетном финансовом году, принимается по согласованию с финансовым управлением администрации муниципального образования «Приморский муниципальный район» в форме приказа руководителя управления образования не позднее 20 января текущего финансового года на основании обращения образовательной организации, представленного в управление образования не позднее 10 января текущего финансового года и содержащего причины возникновения остатка субсидии, не использованного в отчетном финансовом году, а также обоснование наличия потребности в нем.</w:t>
      </w:r>
    </w:p>
    <w:p>
      <w:pPr>
        <w:pStyle w:val="ConsPlusNormal1"/>
        <w:ind w:firstLine="680"/>
        <w:jc w:val="both"/>
        <w:rPr/>
      </w:pPr>
      <w:r>
        <w:rPr/>
        <w:t>Остаток субсидии, не использованный образовательной организацией в отчетном финансовом году, в отношении которого управлением образования не принято решение о наличии в нем потребности, подлежит возврату в районный бюджет не позднее 10 февраля текущего финансового года.</w:t>
      </w:r>
    </w:p>
    <w:p>
      <w:pPr>
        <w:pStyle w:val="ConsPlusNormal1"/>
        <w:ind w:firstLine="680"/>
        <w:jc w:val="both"/>
        <w:rPr/>
      </w:pPr>
      <w:r>
        <w:rPr/>
        <w:t>Управление образования не позднее 25 января текущего финансового года письменно уведомляет образовательную организацию (по почте заказным письмом с уведомлением о вручении или иным способом, свидетельствующим о получении образовательной организацией такого уведомления) о принятии решения о наличии потребности в остатке субсидии, не использованном в отчетном финансовом году, либо о возврате остатка субсидии, не использованного в отчетном финансовом году, в районный бюджет.</w:t>
      </w:r>
    </w:p>
    <w:p>
      <w:pPr>
        <w:pStyle w:val="ConsPlusNormal1"/>
        <w:ind w:firstLine="680"/>
        <w:jc w:val="both"/>
        <w:rPr/>
      </w:pPr>
      <w:bookmarkStart w:id="19" w:name="P120"/>
      <w:bookmarkEnd w:id="19"/>
      <w:r>
        <w:rPr/>
        <w:t>16. Органы государственного финансового контроля Архангельской области вправе, а управление образования, отдел контрольно-ревизионной работы администрации муниципального образования «Приморский муниципальный район», контрольно-счетная палата муниципального образования «Приморский муниципальный район» обязаны проводить проверки соблюдения частными образовательными организациями и лицами, являющимися поставщиками (подрядчиками, исполнителями) по договорам (соглашениям), заключенным в целях исполнения обязательств по соглашениям (договорам) о предоставлении субсидий, условий, целей и порядка предоставления субсидий.</w:t>
      </w:r>
    </w:p>
    <w:p>
      <w:pPr>
        <w:pStyle w:val="ConsPlusNormal1"/>
        <w:ind w:firstLine="680"/>
        <w:jc w:val="both"/>
        <w:rPr/>
      </w:pPr>
      <w:r>
        <w:rPr/>
        <w:t xml:space="preserve">В случае установления по результатам проверок фактов нарушения условий предоставления субсидий, установленных </w:t>
      </w:r>
      <w:hyperlink w:anchor="P60">
        <w:r>
          <w:rPr>
            <w:rStyle w:val="InternetLink"/>
          </w:rPr>
          <w:t xml:space="preserve">пунктом </w:t>
        </w:r>
      </w:hyperlink>
      <w:r>
        <w:rPr/>
        <w:t>5 настоящего Порядка, а также недостижения показателей, необходимых для достижения результатов предоставления субсидии, соответствующие средства подлежат возврату путем их перечисления в доход районного бюджета в соответствии с бюджетным законодательством Российской Федерации:</w:t>
      </w:r>
    </w:p>
    <w:p>
      <w:pPr>
        <w:pStyle w:val="ConsPlusNormal1"/>
        <w:ind w:firstLine="680"/>
        <w:jc w:val="both"/>
        <w:rPr/>
      </w:pPr>
      <w:r>
        <w:rPr/>
        <w:t>в течение 30 календарных дней со дня получения требования управления образования;</w:t>
      </w:r>
    </w:p>
    <w:p>
      <w:pPr>
        <w:pStyle w:val="ConsPlusNormal1"/>
        <w:ind w:firstLine="680"/>
        <w:jc w:val="both"/>
        <w:rPr/>
      </w:pPr>
      <w:r>
        <w:rPr/>
        <w:t>в сроки, определенные органами государственного финансового контроля Архангельской области, отделом контрольно-ревизионной работы администрации муниципального образования "Приморский муниципальный район", контрольно-счетной палатой муниципального образования "Приморский муниципальный район" в требовании.</w:t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680"/>
        <w:jc w:val="right"/>
        <w:outlineLvl w:val="1"/>
        <w:rPr/>
      </w:pPr>
      <w:r>
        <w:rPr/>
        <w:t>Приложение N 1</w:t>
      </w:r>
    </w:p>
    <w:p>
      <w:pPr>
        <w:pStyle w:val="ConsPlusNormal1"/>
        <w:ind w:firstLine="680"/>
        <w:jc w:val="right"/>
        <w:rPr/>
      </w:pPr>
      <w:r>
        <w:rPr/>
        <w:t xml:space="preserve">к Порядку </w:t>
      </w:r>
      <w:bookmarkStart w:id="20" w:name="P139"/>
      <w:bookmarkEnd w:id="20"/>
      <w:r>
        <w:rPr>
          <w:bCs/>
        </w:rPr>
        <w:t xml:space="preserve">предоставления субсидий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на выплаты компенсации платы,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>взимаемой с родителей (иных законных представителей)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за присмотр и уход за детьми частным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тельным организациям,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реализующим образовательные программы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>дошкольного образования</w:t>
      </w:r>
    </w:p>
    <w:p>
      <w:pPr>
        <w:pStyle w:val="ConsPlusNormal1"/>
        <w:ind w:firstLine="680"/>
        <w:jc w:val="right"/>
        <w:rPr/>
      </w:pPr>
      <w:r>
        <w:rPr/>
        <w:t xml:space="preserve">                                 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ей компенсации родительской платы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й организации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,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ндивидуального предпринимателя)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 20____ года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месяц)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2891"/>
        <w:gridCol w:w="1644"/>
        <w:gridCol w:w="1644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Фамилия, имя, отчество родителя (иного законного представителя) ребенк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Категория компенс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Размер компенсации,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Сумма компенсации, руб.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На первого ребен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на второго ребенка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5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на третьего ребенка и последующих детей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2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В том числе: на первого ребен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>
              <w:lef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2891" w:type="dxa"/>
            <w:tcBorders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на второго ребенка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5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на третьего ребенка и последующих детей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</w:tbl>
    <w:p>
      <w:pPr>
        <w:pStyle w:val="ConsPlusNormal1"/>
        <w:ind w:firstLine="680"/>
        <w:jc w:val="both"/>
        <w:rPr/>
      </w:pPr>
      <w:r>
        <w:rPr/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Строки (графы) со знаком (x) не заполняются.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)  _____________  ___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 г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680"/>
        <w:jc w:val="right"/>
        <w:outlineLvl w:val="1"/>
        <w:rPr/>
      </w:pPr>
      <w:r>
        <w:rPr/>
        <w:t>Приложение N 2</w:t>
      </w:r>
    </w:p>
    <w:p>
      <w:pPr>
        <w:pStyle w:val="ConsPlusNormal1"/>
        <w:ind w:firstLine="680"/>
        <w:jc w:val="right"/>
        <w:rPr/>
      </w:pPr>
      <w:r>
        <w:rPr/>
        <w:t xml:space="preserve">к Порядку </w:t>
      </w:r>
      <w:r>
        <w:rPr>
          <w:bCs/>
        </w:rPr>
        <w:t xml:space="preserve">предоставления субсидий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на выплаты компенсации платы,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>взимаемой с родителей (иных законных представителей)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за присмотр и уход за детьми частным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тельным организациям,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реализующим образовательные программы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>дошкольного образования</w:t>
      </w:r>
    </w:p>
    <w:p>
      <w:pPr>
        <w:pStyle w:val="ConsPlusNormal1"/>
        <w:ind w:firstLine="680"/>
        <w:jc w:val="both"/>
        <w:rPr>
          <w:bCs/>
        </w:rPr>
      </w:pPr>
      <w:r>
        <w:rPr>
          <w:bCs/>
        </w:rPr>
      </w:r>
    </w:p>
    <w:p>
      <w:pPr>
        <w:pStyle w:val="ConsPlusNonformat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управление образования</w:t>
      </w:r>
    </w:p>
    <w:p>
      <w:pPr>
        <w:pStyle w:val="ConsPlusNonformat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nformat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морский муниципальный район»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P205"/>
      <w:bookmarkEnd w:id="21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выплату компенсации родительской платы в образовательной организации___________________________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разовательной организации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ндивидуального предпринимателя)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адрес, контактный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предоставить  в  _______  году  субсидию  на выплату компенс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й платы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077"/>
        <w:gridCol w:w="1814"/>
        <w:gridCol w:w="1276"/>
        <w:gridCol w:w="1304"/>
        <w:gridCol w:w="9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Категория компенс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Размер компенсации,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редний размер родительской платы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личество детей, челов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личество дней посещения одним ребенком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первого ребен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торого ребен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третьего ребенка и последующих дет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плата почтовых услуг и услуг кредитных организа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</w:tbl>
    <w:p>
      <w:pPr>
        <w:pStyle w:val="ConsPlusNormal1"/>
        <w:ind w:firstLine="680"/>
        <w:jc w:val="both"/>
        <w:rPr/>
      </w:pPr>
      <w:r>
        <w:rPr/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арантирую   целевое   использование  средств,  выделенных  на  выплату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родительской платы.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  ______________  _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 г.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ий муниципальный район»  ______________  _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 г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680"/>
        <w:jc w:val="right"/>
        <w:outlineLvl w:val="1"/>
        <w:rPr/>
      </w:pPr>
      <w:r>
        <w:rPr/>
        <w:t>Приложение N 3</w:t>
      </w:r>
    </w:p>
    <w:p>
      <w:pPr>
        <w:pStyle w:val="ConsPlusNormal1"/>
        <w:ind w:firstLine="680"/>
        <w:jc w:val="right"/>
        <w:rPr/>
      </w:pPr>
      <w:r>
        <w:rPr/>
        <w:t xml:space="preserve">к Порядку </w:t>
      </w:r>
      <w:r>
        <w:rPr>
          <w:bCs/>
        </w:rPr>
        <w:t xml:space="preserve">предоставления субсидий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на выплаты компенсации платы,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>взимаемой с родителей (иных законных представителей)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за присмотр и уход за детьми частным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тельным организациям,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 xml:space="preserve">реализующим образовательные программы </w:t>
      </w:r>
    </w:p>
    <w:p>
      <w:pPr>
        <w:pStyle w:val="ConsPlusNormal1"/>
        <w:ind w:firstLine="680"/>
        <w:jc w:val="right"/>
        <w:rPr>
          <w:bCs/>
        </w:rPr>
      </w:pPr>
      <w:r>
        <w:rPr>
          <w:bCs/>
        </w:rPr>
        <w:t>дошкольного образования</w:t>
      </w:r>
    </w:p>
    <w:p>
      <w:pPr>
        <w:pStyle w:val="Normal"/>
        <w:ind w:firstLine="680"/>
        <w:rPr>
          <w:bCs/>
        </w:rPr>
      </w:pPr>
      <w:r>
        <w:rPr>
          <w:bCs/>
        </w:rPr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P291"/>
      <w:bookmarkEnd w:id="22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показателей, необходимых для достижения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предоставления субсидии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частной образовательной организации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индивидуального предпринимателя)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 год</w:t>
      </w:r>
    </w:p>
    <w:p>
      <w:pPr>
        <w:pStyle w:val="ConsPlusNonformat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firstLine="680"/>
        <w:jc w:val="both"/>
        <w:rPr/>
      </w:pPr>
      <w:r>
        <w:rPr/>
      </w:r>
    </w:p>
    <w:p>
      <w:pPr>
        <w:pStyle w:val="ConsPlusNormal1"/>
        <w:ind w:firstLine="680"/>
        <w:jc w:val="both"/>
        <w:rPr/>
      </w:pPr>
      <w:r>
        <w:rPr/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3"/>
        <w:gridCol w:w="4262"/>
        <w:gridCol w:w="1690"/>
        <w:gridCol w:w="1691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N п/п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Значение показателя, необходимого для достижения результатов представления субсиди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Фактическое значение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rPr/>
            </w:pPr>
            <w:r>
              <w:rPr/>
              <w:t>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личество детей, на которых выплачивается 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, 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том числе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1.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1.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втор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0"/>
              <w:jc w:val="center"/>
              <w:rPr/>
            </w:pPr>
            <w:r>
              <w:rPr/>
              <w:t>1.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 третьего ребенка и последующих дет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80"/>
              <w:rPr/>
            </w:pPr>
            <w:r>
              <w:rPr/>
            </w:r>
          </w:p>
        </w:tc>
      </w:tr>
    </w:tbl>
    <w:p>
      <w:pPr>
        <w:pStyle w:val="ConsPlusNormal1"/>
        <w:ind w:firstLine="680"/>
        <w:jc w:val="both"/>
        <w:rPr/>
      </w:pPr>
      <w:r>
        <w:rPr/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 Строки (графы) со знаком (х) не заполняются.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й образовательной организации _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      (подпись)     (расшифровка подписи)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"Город Архангельск"     _____________   _______________________</w:t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1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consultantplus://offline/ref=C9A51DAC3556BA35518001493A8D65E7A622CCC8D88D67E9589083525D88A5B8996F9BEE387E49E2355CB4F0B58E39E5ED47762D3BD59A48B016A2w6X0F" TargetMode="External"/><Relationship Id="rId7" Type="http://schemas.openxmlformats.org/officeDocument/2006/relationships/hyperlink" Target="consultantplus://offline/ref=C9A51DAC3556BA3551801F442CE13BEBA62890C0D38365BD00CFD80F0A81AFEFCC209AA07C7156E33742B7F1BCwDXAF" TargetMode="External"/><Relationship Id="rId8" Type="http://schemas.openxmlformats.org/officeDocument/2006/relationships/hyperlink" Target="consultantplus://offline/ref=C9A51DAC3556BA35518001493A8D65E7A622CCC8D08A6CE85F9DDE5855D1A9BA9E60C4F93F3745E3355CBDF0BBD13CF0FC1F7B2F27CA9954AC14A062w3X7F" TargetMode="External"/><Relationship Id="rId9" Type="http://schemas.openxmlformats.org/officeDocument/2006/relationships/hyperlink" Target="consultantplus://offline/ref=C9A51DAC3556BA35518001493A8D65E7A622CCC8D08A6CE85F9DDE5855D1A9BA9E60C4F93F3745E3355CB6F3BAD13CF0FC1F7B2F27CA9954AC14A062w3X7F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Мельников Дмитрий Анатольевич</cp:lastModifiedBy>
  <cp:lastPrinted>2020-12-10T16:37:00Z</cp:lastPrinted>
  <dcterms:modified xsi:type="dcterms:W3CDTF">2020-12-10T13:38:00Z</dcterms:modified>
  <cp:revision>142</cp:revision>
  <dc:subject/>
  <dc:title>Порядок</dc:title>
</cp:coreProperties>
</file>