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 «Приморский муниципальный район» 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от 10 декабря 2020 г № 222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пределения доходов между районным бюджетом и бюджетами сельских поселений, не установленные бюджетным законодательством,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 2021 год и плановый период 2022 и 2023 год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в процентах)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58"/>
        <w:gridCol w:w="1418"/>
        <w:gridCol w:w="1417"/>
      </w:tblGrid>
      <w:tr>
        <w:trPr>
          <w:trHeight w:val="9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налога (сбор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йонн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Бюджеты сельских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елений</w:t>
            </w:r>
          </w:p>
        </w:tc>
      </w:tr>
      <w:tr>
        <w:trPr>
          <w:trHeight w:val="15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</w:t>
            </w:r>
          </w:p>
        </w:tc>
      </w:tr>
      <w:tr>
        <w:trPr>
          <w:trHeight w:val="77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1 09 00000 00 0000 00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highlight w:val="yellow"/>
              </w:rPr>
            </w:pPr>
            <w:r>
              <w:rPr>
                <w:iCs/>
                <w:color w:val="000000"/>
                <w:highlight w:val="yellow"/>
              </w:rPr>
            </w:r>
          </w:p>
        </w:tc>
      </w:tr>
      <w:tr>
        <w:trPr>
          <w:trHeight w:val="1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09 07013 05 0000 11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13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09 07033 05 0000 11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09 07043 05 0000 11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09 07053 05 0000 11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1 00000 00 0000 00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1 11 02033 05 0000 12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1 11 02033 10 0000 12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85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3 00000 00 0000 00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  <w:bCs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 13 01995 05 0000 13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3 01995 10 0000 13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00 1 13 02065 05 0000 13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00 1 13 02065 10 0000 13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 13 02995 05 0000 13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3 02995 10 0000 13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5 00000 00 0000 00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ДМИНИСТРАТИВНЫЕ ПЛАТЕЖИ И СБО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1 15 02050 05 0000 14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/>
            </w:pPr>
            <w:r>
              <w:rPr>
                <w:b w:val="false"/>
                <w:color w:val="000000"/>
                <w:sz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  <w:r>
              <w:rPr>
                <w:b w:val="false"/>
                <w:bCs w:val="false"/>
                <w:color w:val="000000"/>
                <w:sz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1 15 02050 10 0000 14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/>
            </w:pPr>
            <w:r>
              <w:rPr>
                <w:b w:val="false"/>
                <w:color w:val="000000"/>
                <w:sz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6 00000 00 0000 00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10061 05 0000 14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00 1 16 10061 10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10062 05 0000 14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 16 10062 10 0000 14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10100 05 0000 14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 16 10100 10 0000 14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7 00000 00 0000 00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1 17 01050 05 0000 18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муниципальных район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1 17 01050 10 0000 18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1 17 02020 10 0000 18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1 17 05050 05 0000 18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1 17 05050 10 0000 18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17 14030 05 0000 15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17 14030 10 0000 15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jc w:val="both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jc w:val="both"/>
        <w:rPr/>
      </w:pPr>
      <w:r>
        <w:rPr>
          <w:b/>
          <w:color w:val="000000"/>
        </w:rPr>
        <w:t>Примечание.</w:t>
      </w:r>
      <w:r>
        <w:rPr>
          <w:color w:val="000000"/>
        </w:rPr>
        <w:t xml:space="preserve">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районный бюджет и бюджеты муниципальных образований-поселений.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2:00:00Z</dcterms:created>
  <dc:creator>oem</dc:creator>
  <dc:description/>
  <cp:keywords/>
  <dc:language>en-US</dc:language>
  <cp:lastModifiedBy>Мельников Дмитрий Анатольевич</cp:lastModifiedBy>
  <cp:lastPrinted>2020-12-10T16:21:00Z</cp:lastPrinted>
  <dcterms:modified xsi:type="dcterms:W3CDTF">2020-12-10T13:21:00Z</dcterms:modified>
  <cp:revision>15</cp:revision>
  <dc:subject/>
  <dc:title>Приложение № 2</dc:title>
</cp:coreProperties>
</file>