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образование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морский муниципальный район» Архангельской области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вадца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 марта 2021 г.</w:t>
        <w:tab/>
        <w:tab/>
        <w:t xml:space="preserve"> </w:t>
        <w:tab/>
        <w:tab/>
        <w:tab/>
        <w:tab/>
        <w:tab/>
        <w:tab/>
        <w:tab/>
        <w:t xml:space="preserve">         № 257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Архангельской области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0 декабря 2020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 xml:space="preserve">№ 222 «О бюджете муниципального образования «Приморский муниципальный район» Архангельской области </w:t>
        <w:br/>
        <w:t>на 2021 год и плановый период 2022 и 2023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</w:t>
        <w:br/>
        <w:t xml:space="preserve">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264"/>
        <w:jc w:val="both"/>
        <w:rPr/>
      </w:pPr>
      <w:r>
        <w:rPr>
          <w:bCs/>
          <w:sz w:val="28"/>
          <w:szCs w:val="28"/>
        </w:rPr>
        <w:t xml:space="preserve">Собрание депутатов </w:t>
      </w:r>
      <w:r>
        <w:rPr>
          <w:bCs/>
          <w:spacing w:val="60"/>
          <w:sz w:val="28"/>
          <w:szCs w:val="28"/>
        </w:rPr>
        <w:t>РЕШАЕТ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Архангельской области от 10 декабря 2020 года № 222 «О бюджете муниципального образования «Приморский муниципальный район» Архангельской области на 20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22 и 2023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 422 054,8» заменить цифрами «1 428 210,8», подпункте 2 пункта 1 статьи 1 цифры «1 465 654,0» заменить цифрами «1 493 058,8», подпункте 3 пункта 1 статьи 1 цифры «43 599,2» заменить цифрами «64 848,0 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В подпункте 1 пункта 2 статьи 1 цифры «1 438 818,8» заменить цифрами «1 436 658,8»,  подпункте 2 пункта 2 статьи 1 цифры «1 448 818,8» заменить цифрами «1 446 658,8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 xml:space="preserve">В статье 4 цифры «1 089 745,4» заменить цифрами «1 096 750,8», цифры  «1 065 280,4» заменить цифрами «1 063 120,4». 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3. В пункте 3 статьи 6 слова «</w:t>
      </w:r>
      <w:r>
        <w:rPr>
          <w:color w:val="000000"/>
          <w:sz w:val="28"/>
          <w:szCs w:val="28"/>
        </w:rPr>
        <w:t>на 2021 год в сумме 70,0 тыс. рублей, на 2022 год в сумме 170,0 тыс. рублей и на 2023 год в сумме 70,0 тыс. рублей» заменить словами «на 2021 год в сумме 2 070,0 тыс. рублей, на 2022 год в сумме 2 170,0 тыс. рублей и на 2023 год в сумме 2 070,0 тыс. рубл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br/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4. Пункт 1 статьи 8 дополнить подпунктами 14 и 15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«14) иных межбюджетных трансфертов бюджетам сельских поселений на реализацию мероприятий по переселению граждан из аварийного жилищного фонда на 2021 год согласно Приложению №46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15)</w:t>
      </w:r>
      <w:r>
        <w:rPr/>
        <w:t xml:space="preserve"> </w:t>
      </w:r>
      <w:r>
        <w:rPr>
          <w:bCs/>
          <w:sz w:val="28"/>
          <w:szCs w:val="28"/>
        </w:rPr>
        <w:t>иных межбюджетных трансфертов бюджетам сельских поселений на реализацию мероприятий по проведению капитального ремонта многоквартирных домов на 2021 год</w:t>
      </w:r>
      <w:r>
        <w:rPr/>
        <w:t xml:space="preserve"> </w:t>
      </w:r>
      <w:r>
        <w:rPr>
          <w:bCs/>
          <w:sz w:val="28"/>
          <w:szCs w:val="28"/>
        </w:rPr>
        <w:t>согласно Приложению №47 к настоящему решению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5. В подпункте 1 пункта 1 статьи 9 слова «</w:t>
      </w:r>
      <w:r>
        <w:rPr>
          <w:color w:val="000000"/>
          <w:sz w:val="28"/>
          <w:szCs w:val="28"/>
        </w:rPr>
        <w:t>на 2021 год в сумме 5 000,00 тыс. рублей, на 2022 год в сумме 5 000,00 тыс. рублей, на 2023 год в сумме 5 000,00 тыс. рублей»</w:t>
      </w:r>
      <w:r>
        <w:rPr>
          <w:bCs/>
          <w:sz w:val="28"/>
          <w:szCs w:val="28"/>
        </w:rPr>
        <w:t xml:space="preserve"> заменить словами «на 2021 год в сумме 2 881,9 тыс. рублей, на 2022 год в сумме 2 000,0 тыс. рублей, на 2023 год в сумме 2 000,0 тыс. рублей;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В подпункте 2 пункта 1 статьи 9 слова «на 2021 год в сумме 12 816,7 тыс. рублей, на 2022 год в сумме 17 209,8 тыс. рублей,» заменить словами «на 2021 год в сумме 18 464,1 тыс. рублей, на 2022 год в сумме 14 736,3 тыс. рублей;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7. Пункт 1 статьи 9 дополнить новым подпунктом 3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) на реализацию инициативных проектов на 2021 год в сумме 1 000,0 тыс. рублей, на 2022 год в сумме 1 000,0 тыс. рублей, на 2023 год в сумме 1000,0 тыс. рублей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В пункте 3 статьи 9 после слов «Порядок использования» дополнить словами « и восстановления в состав зарезервированных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В подпункте 1 пункта 1 статьи 13 цифры «54 000,0» заменить цифрами «51 000,0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10. В подпункте 2 пункта 1 статьи 13 цифры «64 000,0» заменить цифрами «61 000,0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11. В подпункте 3 пункта 1 статьи 13 цифры «74 000,0» заменить цифрами «71 000,0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 xml:space="preserve">12. </w:t>
      </w:r>
      <w:r>
        <w:rPr>
          <w:bCs/>
          <w:sz w:val="28"/>
          <w:szCs w:val="28"/>
        </w:rPr>
        <w:t>В пункте 5 статьи 13 слова «на пополнение остатков средств на счетах местных бюджетов» заменить словами «на пополнение остатка средств на едином счете бюджета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В статье 14 цифры «3 000,00» заменить цифрами «8 000,00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Приложение № 4 «Источники финансирования дефицита районного бюджета на 2021 год и плановый период 2022 и 2023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5.</w:t>
        <w:tab/>
        <w:t>Приложение № 5 «Ведомственная структура расходов районного бюджета на 2021 год и плановый период 2022 и 2023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6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21 год и плановый период 2022 и 2023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Приложение № 7 «Распределение бюджетных ассигнований на капитальные вложения в объекты муниципальной собственности Приморского муниципального района Архангельской области, софинансирование которых осуществляется за счет межбюджетных субсидий из федерального и областного бюджетов, на 2021 год и плановый период 2022 – 2023 годов» изложить в редакции согласно Приложению №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8.</w:t>
        <w:tab/>
        <w:t>Приложение № 28 «Распределение иных межбюджетных трансфертов бюджетам сельских поселений на реализацию мероприятий в сфере коммунального хозяйства на 2021 год» изложить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9.</w:t>
        <w:tab/>
        <w:t>В Приложение № 34 «Порядок предоставления межбюджетных трансфертов бюджетам сельских поселений на 2021 год и плановый период 2022 и 2023 годов» внести изменения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В приложение № 40 «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на 2021 год и плановый период 2022 и 2023 годов» внести изменения согласно приложению № 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21.</w:t>
        <w:tab/>
        <w:t>Приложение № 41 «Программа муниципальных внутренних заимствований муниципального образования "Приморский муниципальный район" Архангельской области на 2021 год и на плановый период 2022 и 2023 годов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 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Дополнить Приложением № 46 «Распределение иных межбюджетных трансфертов бюджетам сельских поселений на реализацию мероприятий по переселению граждан из аварийного жилищного фонда на 2021 год» согласно Приложению № 9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Дополнить Приложением № 47 «Распределение иных межбюджетных трансфертов бюджетам сельских поселений на реализацию мероприятий по проведению капитального ремонта многоквартирных домов на 2021 год» согласно Приложению № 10 к настоящему решению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07:00Z</dcterms:created>
  <dc:creator>LErmakova</dc:creator>
  <dc:description/>
  <cp:keywords/>
  <dc:language>en-US</dc:language>
  <cp:lastModifiedBy>Винокурова Елена Борисовна</cp:lastModifiedBy>
  <cp:lastPrinted>2020-09-04T17:19:00Z</cp:lastPrinted>
  <dcterms:modified xsi:type="dcterms:W3CDTF">2021-03-22T06:53:00Z</dcterms:modified>
  <cp:revision>626</cp:revision>
  <dc:subject/>
  <dc:title>проект</dc:title>
</cp:coreProperties>
</file>